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 15.06.  2016 г. №  489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а также  в связи  с изменениями в бюджет Трубчевского муниципального района на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С.Н.Тубол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>.: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Е.И.Юденк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</w:t>
      </w:r>
      <w:r>
        <w:rPr>
          <w:i/>
          <w:sz w:val="20"/>
          <w:szCs w:val="20"/>
        </w:rPr>
        <w:t>И.о. зам. главы ад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Н.Н.Приходо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.И.Храмогин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Нач. орг. 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А. Москалева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Гл. спец. орг-прав.отд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Г.Андрейчик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       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firstLine="522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от                        .2016 г.  №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35 513 223, 92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0  708  65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94 424 808,57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29 715 500,00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41 088  415, 35 рубля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 993 15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0,00 рублей.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ind w:firstLine="709"/>
        <w:rPr/>
      </w:pPr>
      <w:r>
        <w:rPr/>
        <w:t xml:space="preserve">«Общая сумма затрат учреждений  культуры и образования составляет –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35  513 223, 92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0 708  65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94 424 808,57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29  715 50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41 088 415, 35 рубля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 993 151,89 рублей;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                   </w:t>
      </w:r>
      <w:r>
        <w:rPr>
          <w:bCs/>
          <w:iCs/>
        </w:rPr>
        <w:t>2017 год – 0,00 рублей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13:00Z</dcterms:created>
  <dc:creator>USER_XP</dc:creator>
  <dc:description/>
  <cp:keywords/>
  <dc:language>en-US</dc:language>
  <cp:lastModifiedBy>USER_XP</cp:lastModifiedBy>
  <cp:lastPrinted>2016-06-21T18:01:00Z</cp:lastPrinted>
  <dcterms:modified xsi:type="dcterms:W3CDTF">2016-06-29T11:08:00Z</dcterms:modified>
  <cp:revision>15</cp:revision>
  <dc:subject/>
  <dc:title/>
</cp:coreProperties>
</file>