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7. 2016 г. № 55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rPr>
          <w:rStyle w:val="FontStyle23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б утверждении Плана мероприятий </w:t>
      </w:r>
      <w:r>
        <w:rPr>
          <w:rFonts w:cs="Times New Roman" w:ascii="Times New Roman" w:hAnsi="Times New Roman"/>
          <w:sz w:val="26"/>
          <w:szCs w:val="26"/>
        </w:rPr>
        <w:t>по реализ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рубчевском районе в 2016-2018 годах Стратег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национальной политики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 до 2025 года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целях реализации на территории Трубчевского района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 «О Стратегии государственной националь</w:t>
        <w:softHyphen/>
        <w:t>ной политики Российской Федерации на период до 2025 года», руко</w:t>
        <w:softHyphen/>
        <w:t>водствуясь пунктом 4 распоряжения Правительства Российской Федерации от 23 декабря 2015 года № 2648-р «Об утверждении плана мероприятий по реализации в 2016 - 2018 годах Стратегии государственной национальной политики Российской Федерации на период до 2025 года», распоряжением Правительства Брянской области от 20 июня 2016 года № 197-рп «Об утверждении регионального плана мероприятий по реализации в Брянской области в 2016 – 2018 годах стратегии государственной национальной политики Российской Федерации на период до 2025 года»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1.Утвердить прилагаемый План мероприятий по реали</w:t>
        <w:softHyphen/>
        <w:t>зации в Трубчевском районе в 2016 - 2018 годах Стратегии государственной национальной политики Российской Федерации на период до 2025 года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2. Настоящее постановление довести до сведения заинтересованны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И.И. Обыдённов</w:t>
      </w:r>
    </w:p>
    <w:p>
      <w:pPr>
        <w:pStyle w:val="Normal"/>
        <w:ind w:firstLine="709"/>
        <w:jc w:val="right"/>
        <w:rPr>
          <w:rStyle w:val="FontStyle23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7. 2016г. № 553</w:t>
      </w:r>
    </w:p>
    <w:p>
      <w:pPr>
        <w:pStyle w:val="Normal"/>
        <w:rPr>
          <w:rStyle w:val="FontStyle23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лан мероприятий по реализ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рубчевском районе в 2016-2018 годах Стратегии государственной националь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 на период до 2025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3"/>
        <w:gridCol w:w="1276"/>
        <w:gridCol w:w="1984"/>
        <w:gridCol w:w="1379"/>
        <w:gridCol w:w="2306"/>
        <w:gridCol w:w="1418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Страте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исполнение мероприятий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Совершенствование государственного управления в сфере государственной националь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ещаний о принимаемых органами местного самоуправления, правоохранительными органами района мерах, направленных на противодействие трансграничной преступности, в т.ч. связанной с незаконной миграцией, направленной на повышение эффективности межведомственного взаимодействия в  целях профилактики правонарушений и преступлений, совершаемых иностранными гражданами и лицами без гражда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рубчевский» (по согласованию), прокуратура Трубчевского района (по согласованию), СК РФ в Трубчевском районе (по согласованию), УФСБ (по согласованию), администрация Трубчевского муниципального района (сектор по МР и СД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ОМСУ, заинтересованных орган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управления и координации государственных и муниципальных органов при реализации государственной национальной политики РФ  на территории района; организационное обеспечение совершенствование деятельности органов местного самоуправления по решению задач государственной национальной политик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вещ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олюции, рекомендации, протоколы совещ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ещаний, по вопросам эффективности принимаемых правоохранительными органами и органами местного самоуправления мер по противодействию политическому и религиозному экстремизму, недопущения межнациональных и межконфессиональных конфликтов, состояния исполнения на территории района законодательства о запрещении использования информационных ресурсов, в.т.ч. в сети «Интернет», в целях распространения идей экстремизма 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Трубчевского муниципального района (сектор по МР и СД, отдел по делам культуры, ф/к и спорт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рубчевский» (по согласованию), УФСБ (по согласованию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района, заинтересованных орган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ой национальной политики РФ на территории муниципального района, организация взаимодействия между органами местного самоуправления района с национальными, общественными и религиозными объединениями, действующими в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снижение уровня террористических и экстремистских проявлений на территории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олюции, рекомендации, протоколы совещ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седаний антитеррористической комиссии района по выработке информационной политики террористических и экстремистских проявлений на территории Трубчевского района, в т.ч. по реализации положений комплексного плана противодействий идеологии терроризма в Российской Федерации на 2013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рубчевского муниципального района (сектор по МР и СД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рубчевский» (по согласованию), УФСБ (по согласованию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района, заинтересованных орган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динение усилий государственных и муниципальных органов и институтов гражданского общества  района  для укрепления единства российского народа, достижения межнационального мира и согл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снижение уровня террористических и экстремистских проявлений на территории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олюции и рекомендации совещаний 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ов и иных специальных мероприятий по проблемам государственной политики и государственно-конфессиональных отношений, профилактики экстремизма с главами сельских поселений, муниципальными служащими, специалистами в сфере массовых коммуникаций, образования и культуры, студентами средни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рубчевского муниципального района (сектор по МР и СД, отдел по делам культуры, ф/к и спорту, отдел образования), руководители ССУЗов (по согласованию), МО МВД России «Трубчевский» (по согласованию), УФСБ (по согласованию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заинтересованными органам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динение усилий государственных и муниципальных органов и институтов гражданского общества  района  для укрепления единства Российского народа, достижения межнационального мира и согл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Обеспечение равноправия граждан, реализация их конституционных прав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Мониторинг обращений граждан, поступающих в органы местного самоуправ</w:t>
              <w:softHyphen/>
              <w:t>ления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</w:t>
              <w:softHyphen/>
              <w:t>ствах при приеме на работу, при замещении долж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ntStyle11"/>
                <w:sz w:val="26"/>
                <w:szCs w:val="26"/>
              </w:rPr>
              <w:t>муниципальной службы, при формировании кадрового резерва органов местного самоуправ</w:t>
              <w:softHyphen/>
              <w:t>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рубчевского муниципального района (организационно-правовой отдел, сектор по МР и СД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1"/>
                <w:sz w:val="26"/>
                <w:szCs w:val="26"/>
              </w:rPr>
            </w:pPr>
            <w:r>
              <w:rPr>
                <w:rStyle w:val="FontStyle11"/>
                <w:sz w:val="26"/>
                <w:szCs w:val="26"/>
              </w:rPr>
              <w:t>в рамках средств заинтересованных органов местного самоуправ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обеспечение реализации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</w:t>
              <w:softHyphen/>
              <w:t>тельств при приеме на работу, при замеще</w:t>
              <w:softHyphen/>
              <w:t>нии должностей муниципальной службы, при формировании кадрового резерва органов местного самоу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налич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(отсутствие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факто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наруш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принцип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равноправ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6"/>
                <w:szCs w:val="26"/>
              </w:rPr>
              <w:t>аналитиче</w:t>
              <w:softHyphen/>
              <w:t>ские отчеты о фактах нарушений принципов равенства граждан (при наличии таков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реализации в учреждениях Трубчевского муниципального района Международной конвенции о ликвидации всех форм расовой дискрим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рубчевского муниципального района (сектор по МР и СД, отдел по делам культуры, ф/к и спорту, отдел образования), прокуратура Трубчевского района (по согласованию), УФСБ (по согласованию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ОМСУ, заинтересованных орган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(отсутствие) фактов нарушения принципа равноправ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отчеты о фактах нарушений принципов равенства граждан (при наличии таковых)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. Укрепление  единства духовной общности многонационального  народа Российской Федерации (российской  н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 этнографических  экспедиций по Трубчевскому  району  с  целью  сбора  наиболее ценных  образцов  народного  творче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есен, праздников, обря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18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 по делам культуры, ф/к и спорту администрации Трубчевского муниципального райо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культурн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двух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ОМЦ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совместных выставочных  проектов   музейными  учреждениями   России, Белоруссии в  рамках  Межрегионального  праздника  славянской  письменности  и  культуры  «На земле  Боя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18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 музей и планетарий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сохранения и приумножения дружбы славянских нар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 выставок, фестивалей   декоративно-прикладного искусства, художественных ремесел с участием  учреждений культуры  из других районов Брянской области  и Белар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18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 межпоселенческий Центр культуры  и  отдых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культурн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патриотического фестиваля «Партизанскими  тропами  Брянщ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 культуры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роприятий, посвященных  Дню славянской  письменности  и 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 культуры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жрегионального  праздника славянской  письменности  и  культуры  «На земле  Боя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 по делам культуры, ф/к  и спорту  администрации Трубчевского муниципального  района, учреждения  культуры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дружбы славянских народов среди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научно-практической конференции  «Мы  в  славянском ми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Межпоселенческая  центральная библиотека Трубчевского  район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Городецкого  Дома  крестьянского  быта  в туристические  маршр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 межпоселенческий   Центр культуры  и  отдых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 конкурса   рисунков   на асфальте  «Русский  уз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ДО «Трубчевская  детская школа искусств  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 Вяльцевой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духовного  и культурного, художественного потенциала детей и молодежи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жгосударственного  фестиваля   лучших  народных  коллективов «Из родников  славянск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 межпоселенческий  Центр культуры  и  отдых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и  культурн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жрегионального фестиваля – демонстрации народных костюмов  «Славян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 межпоселенческий  Центр культуры  и  отдых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культурн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1"/>
                <w:b/>
                <w:sz w:val="26"/>
                <w:szCs w:val="26"/>
                <w:lang w:val="en-US"/>
              </w:rPr>
              <w:t>I</w:t>
            </w:r>
            <w:r>
              <w:rPr>
                <w:rStyle w:val="FontStyle11"/>
                <w:b/>
                <w:sz w:val="26"/>
                <w:szCs w:val="26"/>
              </w:rPr>
              <w:t>V. Развитие системы образования, гражданского патриотического воспитания подрастающих поко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 рамках празднования Дня славянской письменности и культуры научно-исследовательской конференции учащихся «Первые шаги в науку: история, религия, культура славянски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бюджетного финансирован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ие знаний об истории, религии и культуре  Российской Федерации  и родного края; формирование культуры межнационального (межэтнического) общения, толерантного поведения граждан в соответствии с нормами морали и традициями народов Росс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по итогам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йонного конкурса чтецов «Край мой, овеянный сла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бюджетного финансирова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униципального этапа конкурса исследовательских работ учащихся «Россия и Беларусь: истоки межнациональной др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бюджетного финансирова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Дня  призы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лужить – Родину  люб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 музей и планетарий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 и внебюджетных средст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Дня памяти  «Белые  журавли», посвящённого   танковому  сражению  под Трубчевском  у   пос. Пикуринский 194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культуры, ф/к и спорту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Трубчев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  и внебюджетных средст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 районного  фестиваля   патриотической песни  «Мы вмест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межпоселенческий Центр культуры  и  отдых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редств, предусмотренных бюджетом муниципального района по отрасли и внебюджетных средст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одного раза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оддержка русского языка как государственного языка Российской Федерации и языков народов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школьного и муниципального этапов Всероссийской олимпиады школьников по предмету «Русски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 совместно с учреждениями образования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средств, предусмотренных бюджетом муниципального района по отрасли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оптимальных условий для сохранения и развития русского языка, использование русского языка как государственного языка Российской Федерации, языка межнационального общения и одного из  официальных языков международ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о провед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по итогам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районной предметной олимпиады по русскому языку для учащихся  5-7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бразования администрации Трубчевского муниципального райо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средств, предусмотренных бюджетом муниципального района по отрасли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бного выпускного соч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е организации Трубчевского муниципаль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средств, предусмотренных бюджетом муниципального района по отрасли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Информационное 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кация  материалов  о  наиболее  значимых 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культуры, ф/к и спорту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Трубчев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 района, учреждения культуры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средств, предусмотренных бюджетом муниципального района по отрасли и внебюджетных средст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 материалов, видеосюжетов о проведении   праздников народного   календ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Трубчевский межпоселенческий Центр культуры и  отдых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средств, предусмотренных бюджетом муниципального района по отрасли и внебюджетных средст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 и приумножения  духовного   и патриотического потенциала населения  Труб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готовле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ы исполнителей о проделанной рабо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 Cond;Arial Narrow" w:hAnsi="Franklin Gothic Medium Cond;Arial Narrow" w:eastAsia="Times New Roman" w:cs="Franklin Gothic Medium Cond;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Franklin Gothic Medium Cond;Arial Narrow" w:hAnsi="Franklin Gothic Medium Cond;Arial Narrow" w:cs="Franklin Gothic Medium Cond;Arial Narrow"/>
      <w:spacing w:val="-20"/>
      <w:sz w:val="26"/>
      <w:szCs w:val="26"/>
    </w:rPr>
  </w:style>
  <w:style w:type="character" w:styleId="FontStyle18">
    <w:name w:val="Font Style18"/>
    <w:basedOn w:val="Style13"/>
    <w:qFormat/>
    <w:rPr>
      <w:rFonts w:ascii="Franklin Gothic Medium Cond;Arial Narrow" w:hAnsi="Franklin Gothic Medium Cond;Arial Narrow" w:cs="Franklin Gothic Medium Cond;Arial Narrow"/>
      <w:spacing w:val="-10"/>
      <w:sz w:val="26"/>
      <w:szCs w:val="26"/>
    </w:rPr>
  </w:style>
  <w:style w:type="character" w:styleId="FontStyle19">
    <w:name w:val="Font Style19"/>
    <w:basedOn w:val="Style13"/>
    <w:qFormat/>
    <w:rPr>
      <w:rFonts w:ascii="Century Schoolbook;Century" w:hAnsi="Century Schoolbook;Century" w:cs="Century Schoolbook;Century"/>
      <w:b/>
      <w:bCs/>
      <w:spacing w:val="-30"/>
      <w:sz w:val="30"/>
      <w:szCs w:val="30"/>
    </w:rPr>
  </w:style>
  <w:style w:type="character" w:styleId="FontStyle20">
    <w:name w:val="Font Style20"/>
    <w:basedOn w:val="Style13"/>
    <w:qFormat/>
    <w:rPr>
      <w:rFonts w:ascii="Century Schoolbook;Century" w:hAnsi="Century Schoolbook;Century" w:cs="Century Schoolbook;Century"/>
      <w:b/>
      <w:bCs/>
      <w:spacing w:val="-10"/>
      <w:sz w:val="42"/>
      <w:szCs w:val="42"/>
    </w:rPr>
  </w:style>
  <w:style w:type="character" w:styleId="FontStyle21">
    <w:name w:val="Font Style21"/>
    <w:basedOn w:val="Style13"/>
    <w:qFormat/>
    <w:rPr>
      <w:rFonts w:ascii="Georgia" w:hAnsi="Georgia" w:cs="Georgia"/>
      <w:b/>
      <w:bCs/>
      <w:spacing w:val="-40"/>
      <w:sz w:val="44"/>
      <w:szCs w:val="44"/>
    </w:rPr>
  </w:style>
  <w:style w:type="character" w:styleId="FontStyle22">
    <w:name w:val="Font Style22"/>
    <w:basedOn w:val="Style13"/>
    <w:qFormat/>
    <w:rPr>
      <w:rFonts w:ascii="Century Schoolbook;Century" w:hAnsi="Century Schoolbook;Century" w:cs="Century Schoolbook;Century"/>
      <w:b/>
      <w:bCs/>
      <w:spacing w:val="-20"/>
      <w:sz w:val="28"/>
      <w:szCs w:val="28"/>
    </w:rPr>
  </w:style>
  <w:style w:type="character" w:styleId="FontStyle23">
    <w:name w:val="Font Style23"/>
    <w:basedOn w:val="Style13"/>
    <w:qFormat/>
    <w:rPr>
      <w:rFonts w:ascii="Century Schoolbook;Century" w:hAnsi="Century Schoolbook;Century" w:cs="Century Schoolbook;Century"/>
      <w:b/>
      <w:bCs/>
      <w:spacing w:val="-20"/>
      <w:sz w:val="24"/>
      <w:szCs w:val="24"/>
    </w:rPr>
  </w:style>
  <w:style w:type="character" w:styleId="FontStyle24">
    <w:name w:val="Font Style24"/>
    <w:basedOn w:val="Style13"/>
    <w:qFormat/>
    <w:rPr>
      <w:rFonts w:ascii="Century Schoolbook;Century" w:hAnsi="Century Schoolbook;Century" w:cs="Century Schoolbook;Century"/>
      <w:b/>
      <w:bCs/>
      <w:spacing w:val="-10"/>
      <w:sz w:val="24"/>
      <w:szCs w:val="24"/>
    </w:rPr>
  </w:style>
  <w:style w:type="character" w:styleId="FontStyle25">
    <w:name w:val="Font Style25"/>
    <w:basedOn w:val="Style13"/>
    <w:qFormat/>
    <w:rPr>
      <w:rFonts w:ascii="Century Schoolbook;Century" w:hAnsi="Century Schoolbook;Century" w:cs="Century Schoolbook;Century"/>
      <w:b/>
      <w:bCs/>
      <w:spacing w:val="-10"/>
      <w:sz w:val="20"/>
      <w:szCs w:val="20"/>
    </w:rPr>
  </w:style>
  <w:style w:type="character" w:styleId="FontStyle26">
    <w:name w:val="Font Style26"/>
    <w:basedOn w:val="Style13"/>
    <w:qFormat/>
    <w:rPr>
      <w:rFonts w:ascii="Century Schoolbook;Century" w:hAnsi="Century Schoolbook;Century" w:cs="Century Schoolbook;Century"/>
      <w:smallCaps/>
      <w:spacing w:val="-10"/>
      <w:sz w:val="20"/>
      <w:szCs w:val="20"/>
    </w:rPr>
  </w:style>
  <w:style w:type="character" w:styleId="FontStyle27">
    <w:name w:val="Font Style27"/>
    <w:basedOn w:val="Style1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8">
    <w:name w:val="Font Style28"/>
    <w:basedOn w:val="Style13"/>
    <w:qFormat/>
    <w:rPr>
      <w:rFonts w:ascii="Century Schoolbook;Century" w:hAnsi="Century Schoolbook;Century" w:cs="Century Schoolbook;Century"/>
      <w:spacing w:val="-10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-10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1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14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315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696"/>
      <w:jc w:val="both"/>
    </w:pPr>
    <w:rPr/>
  </w:style>
  <w:style w:type="paragraph" w:styleId="Style101">
    <w:name w:val="Style10"/>
    <w:basedOn w:val="Normal"/>
    <w:qFormat/>
    <w:pPr>
      <w:spacing w:lineRule="exact" w:line="318"/>
      <w:ind w:firstLine="662"/>
    </w:pPr>
    <w:rPr/>
  </w:style>
  <w:style w:type="paragraph" w:styleId="Style111">
    <w:name w:val="Style11"/>
    <w:basedOn w:val="Normal"/>
    <w:qFormat/>
    <w:pPr>
      <w:spacing w:lineRule="exact" w:line="264"/>
      <w:ind w:firstLine="259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4"/>
      <w:ind w:firstLine="389"/>
    </w:pPr>
    <w:rPr/>
  </w:style>
  <w:style w:type="paragraph" w:styleId="Style151">
    <w:name w:val="Style15"/>
    <w:basedOn w:val="Normal"/>
    <w:qFormat/>
    <w:pPr>
      <w:spacing w:lineRule="exact" w:line="27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8:00Z</dcterms:created>
  <dc:creator>Балаба</dc:creator>
  <dc:description/>
  <cp:keywords/>
  <dc:language>en-US</dc:language>
  <cp:lastModifiedBy>OP-otdel</cp:lastModifiedBy>
  <cp:lastPrinted>2016-07-22T14:40:00Z</cp:lastPrinted>
  <dcterms:modified xsi:type="dcterms:W3CDTF">2016-08-04T09:22:00Z</dcterms:modified>
  <cp:revision>20</cp:revision>
  <dc:subject/>
  <dc:title/>
</cp:coreProperties>
</file>