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  <w:lang w:eastAsia="ru-RU"/>
        </w:rPr>
        <w:t xml:space="preserve">                                    </w:t>
      </w: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  <w:lang w:eastAsia="ru-RU"/>
        </w:rPr>
        <w:t xml:space="preserve"> </w:t>
      </w: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07.2016г.  № 581</w:t>
      </w:r>
    </w:p>
    <w:p>
      <w:pPr>
        <w:pStyle w:val="Normal"/>
        <w:tabs>
          <w:tab w:val="clear" w:pos="708"/>
          <w:tab w:val="left" w:pos="70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Трубчевск</w:t>
      </w:r>
    </w:p>
    <w:p>
      <w:pPr>
        <w:pStyle w:val="Normal"/>
        <w:tabs>
          <w:tab w:val="clear" w:pos="708"/>
          <w:tab w:val="left" w:pos="70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Трубчев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 № 159 от 27.02.2015г. «Об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ка предоставления субсидий юридически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 из бюджета Трубчев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а на возмещение затрат в связи с выполнение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 (оказанием услуг) в сфере коммун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зяйства и благоустройств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юджетным кодексом Российской Федерации,  Федеральным законом  от 06.10.2003г. № 131-ФЗ «Об общих принципах организации местного самоуправления в Российской Федерации», решением Трубчевского районного Совета народных депутатов от 25.12.2015г. № 5-206 "О бюджете Трубчевского муниципального района на 2016 год" (в редакции решения от 23.06.2016г. №5-29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изменения в Порядок предоставления субсидий юридическим лицам из бюджета Трубчевского муниципального  района на возмещение затрат в связи с выполнением работ (оказанием услуг) в сфере коммунального хозяйства и благоустройства, утвержденный постановлением администрации Трубчевского муниципального района № 159 от 27.02.2015г. «Об утверждении Порядка предоставления субсидий юридическим лицам из бюджета Трубчевского муниципального  района на возмещение затрат в связи с выполнением работ (оказанием услуг) в сфере коммунального хозяйства и благоустройств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бзац 4 разде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Цели предоставления субсидии» изложить в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- прочие мероприятия по благоустройству поселений;»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Дополнить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Цели предоставления субсидии» указанного Порядка 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- организация водоснабжения населения и водоотведения в границах муниципального образования «город Трубчевск» в рамках заключенных Соглашений о передаче полномочий муниципального образования «город Трубчевск» Трубчевскому муниципальному району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постановл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онтроль за исполнением настоящего постановления  возложить на ио заместителя главы администрации Трубчевского муниципального района  Приходову Н.Н., заместителя главы администрации Трубчевского муниципального района  Слободчикова Е.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администрации Трубче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района                                                                    И.И.Обыдённов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21:00Z</dcterms:created>
  <dc:creator>Приходова</dc:creator>
  <dc:description/>
  <cp:keywords/>
  <dc:language>en-US</dc:language>
  <cp:lastModifiedBy>Морозова</cp:lastModifiedBy>
  <cp:lastPrinted>2016-07-26T09:21:00Z</cp:lastPrinted>
  <dcterms:modified xsi:type="dcterms:W3CDTF">2016-08-05T08:40:00Z</dcterms:modified>
  <cp:revision>12</cp:revision>
  <dc:subject/>
  <dc:title/>
</cp:coreProperties>
</file>