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КУ «ЦЕНТР УПРАВЛЕНИЯ В КРИЗИСНЫХ СИТУАЦИЯХ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ГУ МЧС РОССИИ ПО БРЯНСКОЙ ОБЛАСТ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ЦЕНТР МОНИТОРИНГА И ПРОГНОЗИРОВАНИЯ ЧРЕЗВЫЧАЙНЫХ СИТУАЦИЙ</w:t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drawing>
          <wp:inline distT="0" distB="0" distL="0" distR="0">
            <wp:extent cx="5940425" cy="6477000"/>
            <wp:effectExtent l="0" t="0" r="0" b="0"/>
            <wp:docPr id="1" name="Рисунок 1" descr="http://gazeta-mosrentgen.ru/wp-content/uploads/0002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http://gazeta-mosrentgen.ru/wp-content/uploads/0002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2924" r="0" b="9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93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ложение №2 к ЕОП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607c6"/>
    <w:pPr>
      <w:widowControl/>
      <w:bidi w:val="0"/>
      <w:spacing w:before="0" w:after="0"/>
      <w:jc w:val="center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35d33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3d79fb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3d79f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35d33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3d79f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3d79fb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1</Pages>
  <Words>21</Words>
  <Characters>121</Characters>
  <CharactersWithSpaces>141</CharactersWithSpaces>
  <Paragraphs>1</Paragraphs>
  <Company>ГУ ЦУКС МЧС Брянс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7:08:00Z</dcterms:created>
  <dc:creator>iao2</dc:creator>
  <dc:description/>
  <dc:language>en-US</dc:language>
  <cp:lastModifiedBy>cuks3</cp:lastModifiedBy>
  <cp:lastPrinted>2016-06-24T07:29:00Z</cp:lastPrinted>
  <dcterms:modified xsi:type="dcterms:W3CDTF">2016-06-25T14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