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«10» августа 2016г. № 622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района за первое полугодие  2016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5.12.2015 года № 5-206 «О бюджете Трубчевского муниципального района на 2016 год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за первое полугодие 2016 года по доходам в сумме 208 728 575,06 рублей, расходам в сумме 207 520 750,87 рублей, с профицитом бюджета в сумме 1 207 824,19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района за первое полугодие 2016 года согласно приложению №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по расходам бюджета района по разделам, подразделам, целевым статьям и видам функциональной классификации за 1 полугодие 2016 года согласно приложению №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по расходам бюджета района по ведомственной структуре за 1полугодие 2016 года согласно приложению №3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) по источникам внутреннего финансирования дефицита бюджета района за 1 полугодие 2016 года согласно приложению № 4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му управлению администрации Трубчевского муниципального района  в срок до 15 августа 2016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первое полугодие 2016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Контроль за исполнением постановления возложить на и.о заместителя главы администрации Трубчевского муниципального района Приходову Н.Н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:  И.о.зам.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ходова Н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Начальник орг-прав. отде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Москалева О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Гл.спец организац. прав. от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Андрейчикова О.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Руководитель аппара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Бунакова</cp:lastModifiedBy>
  <cp:lastPrinted>2016-08-10T16:30:00Z</cp:lastPrinted>
  <dcterms:modified xsi:type="dcterms:W3CDTF">2016-08-16T06:20:00Z</dcterms:modified>
  <cp:revision>54</cp:revision>
  <dc:subject/>
  <dc:title>РОССИЙСКАЯ ФЕДЕРАЦИЯ</dc:title>
</cp:coreProperties>
</file>