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5.08.2016 г. № 63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в связи с изменениями в бюджете Трубчевского муниципального района на 2016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  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15.08.2016г. № 538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434 706 052,26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3 474 649,37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434 706 052,26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3 474 649,37 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0,00 рублей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OP-otdel</cp:lastModifiedBy>
  <cp:lastPrinted>2016-08-24T16:22:00Z</cp:lastPrinted>
  <dcterms:modified xsi:type="dcterms:W3CDTF">2016-08-24T14:26:00Z</dcterms:modified>
  <cp:revision>12</cp:revision>
  <dc:subject/>
  <dc:title>РОССИЙСКАЯ ФЕДЕРАЦИЯ</dc:title>
</cp:coreProperties>
</file>