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6.08. 2016  г.  № 67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убчевского муницип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от 19.05.2016  г. № 411 «Об утверждении размера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латы на дополнительные платные услу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АУДО «Трубчевская детско-юноше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тивная школа»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автономного  учреждения дополнительного образования «Трубчевская детско-юношеская  спортивная школа» от 17.08.2016 года  №18 и в соответствии с решением Трубчевского районного Совета народных депутатов от 30.03.2012г. 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19.05.2016  г. № 411 «Об утверждении размера платы на дополнительные платные услуги МАУДО «Трубчевская детско-юношеская  спортивная школа»,  приложение к постановлению изложить в новой редакции согласно приложен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опубликова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. главы администрации Трубчевского муниципального района  Тубол С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гина С.И.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убол С.Н.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Москалева О.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Гл. специалист 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Андрейчикова  О.Г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6.08. 2016  г.  № 679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9.05.2016  г.  № 411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МАУДО «Трубчевская детско-юношеская      спортивная школа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иску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иску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лейбольной площадки с трене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говых дорожек (с посещением раздевалки и принятие душ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се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42:00Z</dcterms:created>
  <dc:creator>Economist</dc:creator>
  <dc:description/>
  <cp:keywords/>
  <dc:language>en-US</dc:language>
  <cp:lastModifiedBy>Economist</cp:lastModifiedBy>
  <cp:lastPrinted>2016-04-06T11:33:00Z</cp:lastPrinted>
  <dcterms:modified xsi:type="dcterms:W3CDTF">2016-09-06T08:58:00Z</dcterms:modified>
  <cp:revision>10</cp:revision>
  <dc:subject/>
  <dc:title/>
</cp:coreProperties>
</file>