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5.09.2016г. №  6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методики прогнозирования</w:t>
      </w:r>
    </w:p>
    <w:p>
      <w:pPr>
        <w:pStyle w:val="Normal"/>
        <w:rPr/>
      </w:pPr>
      <w:r>
        <w:rPr>
          <w:sz w:val="28"/>
          <w:szCs w:val="28"/>
        </w:rPr>
        <w:t xml:space="preserve">поступлений доходов в местные бюджеты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ируемых администрацией</w:t>
      </w:r>
    </w:p>
    <w:p>
      <w:pPr>
        <w:pStyle w:val="Normal"/>
        <w:rPr/>
      </w:pPr>
      <w:r>
        <w:rPr>
          <w:sz w:val="28"/>
          <w:szCs w:val="28"/>
        </w:rPr>
        <w:t>Трубче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пунктом 1 статьи 160.1 Бюджетного кодекса Российской Федерации, постановлением Правительства Российской Федерации от 23.06.2016г. №574 «Об общих требованиях к методике прогнозирования поступления доходов в бюджеты бюджетной системы Российской Федераци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методику прогнозирования поступлений доходов в местные бюджеты, администрируемых администрацией Трубчевского муниципального района согласно приложению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Организовать применение методики при прогнозировании доходной части бюджета Трубчевского муниципального района и бюджетов поселений начиная с бюджета на 2017 год и на плановый период 2018 и 2019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Рекомендовать органам местного самоуправления поселений района, осуществляющим бюджетные полномочия главного администратора доходов бюджетов бюджетной системы Российской Федерации, утвердить методику прогнозирования поступлений доходов в местные бюдже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постановление подлежит опубликованию в Информационном бюллетене Трубчевского муниципального района и размещению на официальном сайте администрации Трубчевского муниципального район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постановления возложить на и.о.заместителя главы администрации Трубчевского муниципального района Приходову Н.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Трубч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            И.И.Обыдён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900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Трубчевского муниципального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района 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05.09.2016 г. № 698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Методика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прогнозирования поступлений доходов в местные 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бюджеты, администрируемых администрацией Трубчевского муниципального района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  Настоящая методика прогнозирования поступлений доходов  в местные бюджеты (бюджет Трубчевского муниципального района и бюджеты городских поселений района), администрируемых главным администратором доходов - администрацией Трубчевского муниципального района (далее - методика) разработана в соответствии с постановлением правительства Российской Федерации от 23.06.2016г. № 574 «Об общих требованиях к методике прогнозирования поступлений доходов в бюджеты бюджетной системы Российской Федерации», с пунктом 1 статьи 160.1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  Методика разработана по всем кодам классификации доходов, закрепленным за администрацией Трубчевского муниципального района  согласно правовому акту о наделении его соответствующими полномочи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  Методика состоит из положений по расчету прогноза  по следующим основным налогам и сборам, а также неналоговым доходам, администрируемым главным администратором поступления доходов - администрацией Трубчевского муниципального района и зачисляемым в бюджет Трубчевского муниципального района и бюджеты городских поселений района: государственной пошлине, арендной плате за земельные участки, государственная собственность на которые не разграничена, арендной плате за земельные участки, находящиеся в муниципальной собственности,  доходам от аренды муниципального имущества,  доходам от компенсации затрат государства, доходам от реализации имущества, находящегося в муниципальной собственности,  доходам от продажи земельных участков,  штрафам, санкциям, возмещению ущерба, прочим неналоговым доход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 Прогнозирование доходов местных бюджетов осуществляется в условиях действующего на день внесения проектов решений о местных бюджетах на очередной финансовый год и плановый период в представительные органы муниципальных образований  законодательства о налогах и сборах  и бюджетного законодательства Российской Федерации, а также  законов Брянской области, нормативных правовых актов Трубче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5. Доходы бюджетов муниципальных образований района, администрируемые администрацией Трубчевского муниципального района на очередной финансовый год и плановый период планируются на основе прогнозов социально-экономического развития соответствующего муниципального образования, с учетом ожидаемой оценки поступлений налоговых и неналоговых платежей в бюджет в текущем финансовом году, индексов-дефляторов на планируемые периоды, поступлений недоимки прошлых периодов, а также с  учетом мер по дальнейшему совершенствованию администрирования обязательных платеже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В целях соблюдения точности прогнозирования доходной части бюджетов, при изменении сценарных условий прогнозов социально-экономического развития, бюджетного и налогового законодательства и иных качественных изменений и факторов, которые могут оказать влияние на показатели объемов прогнозируемых доходов местных бюджетов, допускается применение корректировок расчетов налоговых и неналоговых доходов без внесения поправок в методик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асчет прогноза поступления налоговых доходов в бюджет муниципального района, администрируемых администрацией Трубчевского муниципального района, составляется по следующим видам налогов:</w:t>
      </w:r>
    </w:p>
    <w:p>
      <w:pPr>
        <w:pStyle w:val="ConsPlusNormal"/>
        <w:widowControl/>
        <w:ind w:left="62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624" w:hanging="5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чет поступления государственной пошлины за выдачу </w:t>
      </w:r>
    </w:p>
    <w:p>
      <w:pPr>
        <w:pStyle w:val="ConsPlusNormal"/>
        <w:widowControl/>
        <w:ind w:left="624" w:hanging="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ешения на установку рекламной конструкции</w:t>
      </w:r>
    </w:p>
    <w:p>
      <w:pPr>
        <w:pStyle w:val="ConsPlusNormal"/>
        <w:widowControl/>
        <w:ind w:left="624" w:hanging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ошлина прогнозируется с учетом главы 25.3 «Государственная пошлина» Налогов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ступлений государственной пошлины на планируемый год производится исходя из ожидаемой оценки текущего года и прогнозируемого темпа роста на планируемый год, с учетом изменений федерального законодательства о порядке зачисления  государственной пошлины.</w:t>
      </w:r>
    </w:p>
    <w:p>
      <w:pPr>
        <w:pStyle w:val="Normal"/>
        <w:numPr>
          <w:ilvl w:val="0"/>
          <w:numId w:val="0"/>
        </w:numPr>
        <w:ind w:right="-83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поступлений государственной пошлины производится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П = О х Т +/- Д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П - прогнозируемая сумма поступлений государственной пошлины на планируемый г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- ожидаемая оценка поступлений государственной пошлины в текущем год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четом фактически сложившегося темпа поступл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- прогнозируемый темп роста поступлений на планируемый год;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Д – дополнительные (выпадающие) доходы бюджета по госпошлине в прогнозируемом году, связанные с изменением налогового и бюджетного законодательства.</w:t>
      </w:r>
    </w:p>
    <w:p>
      <w:pPr>
        <w:pStyle w:val="TextBodyIndent"/>
        <w:ind w:left="57" w:firstLine="710"/>
        <w:rPr/>
      </w:pPr>
      <w:r>
        <w:rPr/>
      </w:r>
    </w:p>
    <w:p>
      <w:pPr>
        <w:pStyle w:val="ConsPlusNormal"/>
        <w:widowControl/>
        <w:ind w:firstLine="540"/>
        <w:jc w:val="both"/>
        <w:rPr>
          <w:rStyle w:val="S2"/>
          <w:rFonts w:ascii="Times New Roman" w:hAnsi="Times New Roman" w:cs="Times New Roman"/>
          <w:sz w:val="28"/>
          <w:szCs w:val="28"/>
        </w:rPr>
      </w:pPr>
      <w:r>
        <w:rPr>
          <w:rStyle w:val="S2"/>
          <w:rFonts w:cs="Times New Roman" w:ascii="Times New Roman" w:hAnsi="Times New Roman"/>
          <w:sz w:val="28"/>
          <w:szCs w:val="28"/>
        </w:rPr>
        <w:t>8. Расчет прогноза поступления неналоговых доходов в местные бюджеты, администрируемых администрацией Трубчевского муниципального района, производится по следующим видам неналоговых доходов:</w:t>
      </w:r>
    </w:p>
    <w:p>
      <w:pPr>
        <w:pStyle w:val="ConsPlusNormal"/>
        <w:widowControl/>
        <w:ind w:firstLine="540"/>
        <w:jc w:val="both"/>
        <w:rPr>
          <w:rStyle w:val="S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Расчёт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чёт производится в соответствии с действующим законодательством в разрезе муниципальных образований Трубчевского муниципального район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осуществляется с учетом информации о прогнозном начислении сумм платежа.</w:t>
      </w:r>
    </w:p>
    <w:p>
      <w:pPr>
        <w:pStyle w:val="Normal"/>
        <w:spacing w:lineRule="auto" w:line="48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объём поступления платежа определяется исходя из формул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= (Н х С/100 + З х К) х Нз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9333"/>
      </w:tblGrid>
      <w:tr>
        <w:trPr/>
        <w:tc>
          <w:tcPr>
            <w:tcW w:w="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 -    </w:t>
            </w:r>
          </w:p>
        </w:tc>
        <w:tc>
          <w:tcPr>
            <w:tcW w:w="9333" w:type="dxa"/>
            <w:tcBorders/>
          </w:tcPr>
          <w:p>
            <w:pPr>
              <w:pStyle w:val="Normal"/>
              <w:ind w:left="-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ъём поступлений арендной платы;</w:t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 -</w:t>
            </w:r>
          </w:p>
        </w:tc>
        <w:tc>
          <w:tcPr>
            <w:tcW w:w="9333" w:type="dxa"/>
            <w:tcBorders/>
          </w:tcPr>
          <w:p>
            <w:pPr>
              <w:pStyle w:val="Normal"/>
              <w:ind w:left="-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ое начисление платежа без учёта норматива распределения между уровнями бюджетной системы;</w:t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-</w:t>
            </w:r>
          </w:p>
        </w:tc>
        <w:tc>
          <w:tcPr>
            <w:tcW w:w="9333" w:type="dxa"/>
            <w:tcBorders/>
          </w:tcPr>
          <w:p>
            <w:pPr>
              <w:pStyle w:val="Normal"/>
              <w:ind w:left="-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ная собираемость (определяется по отдельной формуле);</w:t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 -</w:t>
            </w:r>
          </w:p>
        </w:tc>
        <w:tc>
          <w:tcPr>
            <w:tcW w:w="9333" w:type="dxa"/>
            <w:tcBorders/>
          </w:tcPr>
          <w:p>
            <w:pPr>
              <w:pStyle w:val="Normal"/>
              <w:ind w:left="-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ая задолженность на начало  прогнозируемого периода;</w:t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-</w:t>
            </w:r>
          </w:p>
        </w:tc>
        <w:tc>
          <w:tcPr>
            <w:tcW w:w="9333" w:type="dxa"/>
            <w:tcBorders/>
          </w:tcPr>
          <w:p>
            <w:pPr>
              <w:pStyle w:val="Normal"/>
              <w:ind w:left="-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погашения задолженности в прогнозируемом периоде;</w:t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з - </w:t>
            </w:r>
          </w:p>
        </w:tc>
        <w:tc>
          <w:tcPr>
            <w:tcW w:w="9333" w:type="dxa"/>
            <w:tcBorders/>
          </w:tcPr>
          <w:p>
            <w:pPr>
              <w:pStyle w:val="Normal"/>
              <w:ind w:left="-105" w:hanging="0"/>
              <w:jc w:val="both"/>
              <w:rPr/>
            </w:pPr>
            <w:r>
              <w:rPr>
                <w:sz w:val="28"/>
                <w:szCs w:val="28"/>
              </w:rPr>
              <w:t>норматив распределения для зачисления в доход бюджета муниципального района и бюджеты городских поселени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= Сср + Кс,</w:t>
      </w:r>
    </w:p>
    <w:p>
      <w:pPr>
        <w:pStyle w:val="Normal"/>
        <w:ind w:firstLine="708"/>
        <w:jc w:val="both"/>
        <w:rPr/>
      </w:pPr>
      <w:r>
        <w:rPr/>
        <w:t>где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39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- </w:t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ная собираемость, принятая на прогнозируемый период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</w:t>
            </w:r>
            <w:r>
              <w:rPr/>
              <w:t xml:space="preserve">р </w:t>
            </w: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утая средняя собираемость, за период предшествующий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му (определяется по отдельной формуле)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 -</w:t>
            </w:r>
            <w:r>
              <w:rPr/>
              <w:t xml:space="preserve"> </w:t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увеличения собираемост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Сср = Фк / Нач х 100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39"/>
      </w:tblGrid>
      <w:tr>
        <w:trPr/>
        <w:tc>
          <w:tcPr>
            <w:tcW w:w="81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ср - </w:t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утая средняя собираемость, за год предшествующий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му периоду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к -</w:t>
            </w:r>
            <w:r>
              <w:rPr/>
              <w:t xml:space="preserve"> </w:t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латежа, поступившая в доход консолидированного бюджета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учёта норматива распределения между уровнями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 системы, за год, предшествующий прогнозируемому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у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-</w:t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ная сумма платежа без учёта норматива распределения между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ями бюджетной системы, за год предшествующий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му периоду.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eastAsia="Arial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Расчет доходов, получаемых в виде арендной платы, а также средств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продажи права на заключение договоров аренды за земли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ходящиеся в муниципальной собственност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6" w:firstLine="474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осуществляется в соответствии с действующим законодательством исходя из прогнозного начисления арендной платы по заключенным договорам аренды.</w:t>
      </w:r>
    </w:p>
    <w:p>
      <w:pPr>
        <w:pStyle w:val="Normal"/>
        <w:ind w:left="66" w:firstLine="474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объём поступления платежа определяется исходя из формул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= Нач х С + З х К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778"/>
      </w:tblGrid>
      <w:tr>
        <w:trPr/>
        <w:tc>
          <w:tcPr>
            <w:tcW w:w="7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 -           </w:t>
            </w:r>
          </w:p>
        </w:tc>
        <w:tc>
          <w:tcPr>
            <w:tcW w:w="8778" w:type="dxa"/>
            <w:tcBorders/>
          </w:tcPr>
          <w:p>
            <w:pPr>
              <w:pStyle w:val="Normal"/>
              <w:ind w:left="-105" w:hanging="0"/>
              <w:rPr/>
            </w:pPr>
            <w:r>
              <w:rPr>
                <w:sz w:val="28"/>
                <w:szCs w:val="28"/>
              </w:rPr>
              <w:t>прогнозируемый объём поступлений арендной платы;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</w:t>
            </w:r>
            <w:r>
              <w:rPr>
                <w:sz w:val="26"/>
                <w:szCs w:val="26"/>
              </w:rPr>
              <w:t>ач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8778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ое начисление платежа;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- </w:t>
            </w:r>
          </w:p>
        </w:tc>
        <w:tc>
          <w:tcPr>
            <w:tcW w:w="8778" w:type="dxa"/>
            <w:tcBorders/>
          </w:tcPr>
          <w:p>
            <w:pPr>
              <w:pStyle w:val="Normal"/>
              <w:ind w:left="-105" w:hanging="0"/>
              <w:rPr/>
            </w:pPr>
            <w:r>
              <w:rPr>
                <w:sz w:val="28"/>
                <w:szCs w:val="28"/>
              </w:rPr>
              <w:t>расчётная собираемость (определяется по отдельной формуле);</w:t>
            </w:r>
          </w:p>
        </w:tc>
      </w:tr>
      <w:tr>
        <w:trPr>
          <w:trHeight w:val="470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 -</w:t>
            </w:r>
          </w:p>
        </w:tc>
        <w:tc>
          <w:tcPr>
            <w:tcW w:w="8778" w:type="dxa"/>
            <w:tcBorders/>
          </w:tcPr>
          <w:p>
            <w:pPr>
              <w:pStyle w:val="Normal"/>
              <w:ind w:left="-105" w:hanging="0"/>
              <w:jc w:val="center"/>
              <w:rPr/>
            </w:pPr>
            <w:r>
              <w:rPr>
                <w:sz w:val="28"/>
                <w:szCs w:val="28"/>
              </w:rPr>
              <w:t>прогнозируемая задолженность на начало  прогнозируемого периода;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-</w:t>
            </w:r>
          </w:p>
        </w:tc>
        <w:tc>
          <w:tcPr>
            <w:tcW w:w="8778" w:type="dxa"/>
            <w:tcBorders/>
          </w:tcPr>
          <w:p>
            <w:pPr>
              <w:pStyle w:val="Normal"/>
              <w:ind w:left="-105" w:hanging="0"/>
              <w:rPr/>
            </w:pPr>
            <w:r>
              <w:rPr>
                <w:sz w:val="28"/>
                <w:szCs w:val="28"/>
              </w:rPr>
              <w:t>коэффициент погашения задолженности в прогнозируемом периоде.</w:t>
            </w:r>
          </w:p>
          <w:p>
            <w:pPr>
              <w:pStyle w:val="Normal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= Сср + Кс,</w:t>
      </w:r>
    </w:p>
    <w:p>
      <w:pPr>
        <w:pStyle w:val="Normal"/>
        <w:ind w:firstLine="708"/>
        <w:jc w:val="both"/>
        <w:rPr/>
      </w:pPr>
      <w:r>
        <w:rPr/>
        <w:t>где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39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 -</w:t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расчётная собираемость, принятая на прогнозируемый период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6"/>
                <w:szCs w:val="26"/>
              </w:rPr>
              <w:t>ср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утая средняя собираемость, за период предшествующий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прогнозируемому (определяется по отдельной формуле)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с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увеличения собираемост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ср = Фк / Нач х 100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39"/>
      </w:tblGrid>
      <w:tr>
        <w:trPr/>
        <w:tc>
          <w:tcPr>
            <w:tcW w:w="817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/>
              <w:t>ср</w:t>
            </w:r>
            <w:r>
              <w:rPr>
                <w:sz w:val="28"/>
                <w:szCs w:val="28"/>
              </w:rPr>
              <w:t xml:space="preserve"> -</w:t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утая средняя собираемость, за год предшествующий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прогнозируемому периоду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к -</w:t>
            </w:r>
            <w:r>
              <w:rPr/>
              <w:t xml:space="preserve"> </w:t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108" w:right="884" w:hanging="0"/>
              <w:jc w:val="both"/>
              <w:rPr/>
            </w:pPr>
            <w:r>
              <w:rPr>
                <w:sz w:val="28"/>
                <w:szCs w:val="28"/>
              </w:rPr>
              <w:t>сумма платежа, поступившая в доход бюджета района за год, предшествующий прогнозируемому периоду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</w:t>
            </w:r>
            <w:r>
              <w:rPr>
                <w:sz w:val="26"/>
                <w:szCs w:val="26"/>
              </w:rPr>
              <w:t>ач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108" w:right="884" w:hanging="0"/>
              <w:jc w:val="both"/>
              <w:rPr/>
            </w:pPr>
            <w:r>
              <w:rPr>
                <w:sz w:val="28"/>
                <w:szCs w:val="28"/>
              </w:rPr>
              <w:t>начисленная сумма платежа за год, предшествующий прогнозируемому периоду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eastAsia="Arial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чет доходов от сдачи в аренду имущества, составляющего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ую казну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30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Прогнозирование поступлений доходов от сдачи в аренду муниципального имущества осуществляется исходя из фактически заключенных договоров аренды текущего года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3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гноз поступлений доходов от арендной платы за муниципальное имущество рассчитывается  по формуле: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55" w:leader="none"/>
        </w:tabs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им. = (Отек. +/- Д) х К,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55" w:leader="none"/>
        </w:tabs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где :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им. – сумма доходов от сдачи в аренду муниципального имущества, прогнозируемая к поступлению в бюджет Трубчевского муниципального района и бюджет города Трубчевска;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5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ек. – сумма начислений доходов от арендной платы за муниципальное имущество за текущий год согласно заключенным договорам аренды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0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 – дополнительные (+) или выпадающие (-) доходы от сдачи в аренду муниципального имущества в связи с увеличением (снижением) площадей муниципального имущества, сдаваемого в аренду, планируемым взысканием задолженности прошлых лет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 – прогнозируемый коэффициент – дефлятор, применяемый к действующей сумме арендной платы либо к оценочной стоимости имущества в прогнозируемом году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чет доходов от перечисления части прибыли, остающейся после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латы налогов и иных обязательных платежей муниципальных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нитарных предприят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чет суммы прогнозируемых поступлений в виде части прибыли муниципальных унитарных предприятий, остающейся после уплаты налогов и обязательных платежей, производится исходя из планируемых сумм чистой прибыли муниципальных унитарных предприятий Трубчевского муниципального района и города Трубчевска за текущий год с применением норматива отчисления от прибыли, утвержденной решением Трубчевского районного Совета народных депутатов и Совета народных депутатов города Трубчевска о бюджете на очередной финансовый год и плановый период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чет прочих доходов от использования имущества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3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Прогнозирование прочих доходов от использования  муниципального имущества района осуществляется  исходя из фактически заключенных в текущем году договоров социального найма жилых помещений специализированного фонда.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3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гноз поступлений прочих доходов от использования муниципального имущества рассчитывается  по формуле: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55" w:leader="none"/>
        </w:tabs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. = (Отек. +/- Д) х К,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55" w:leader="none"/>
        </w:tabs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где :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им. – сумма прочих доходов от использования муниципального имущества, прогнозируемая к поступлению в бюджет района;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5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ек. – сумма начислений доходов от использования муниципального имущества за текущий год согласно заключенным договорам социального найма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0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 – дополнительные (+) или выпадающие (-) доходы от использования муниципального имущества в связи с увеличением (снижением) площадей, сдаваемых в социальный найм, планируемым взысканием задолженности прошлых лет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 – прогнозируемый коэффициент – дефлятор, применяемый к действующей ставке социального найма жилых помещений в прогнозируемом году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15"/>
        <w:spacing w:before="0" w:after="0"/>
        <w:jc w:val="center"/>
        <w:rPr/>
      </w:pPr>
      <w:r>
        <w:rPr>
          <w:b/>
          <w:sz w:val="28"/>
          <w:szCs w:val="28"/>
        </w:rPr>
        <w:t>Расчет доходов от компенсации затрат бюджета</w:t>
      </w:r>
    </w:p>
    <w:p>
      <w:pPr>
        <w:pStyle w:val="P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</w:t>
      </w:r>
    </w:p>
    <w:p>
      <w:pPr>
        <w:pStyle w:val="P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5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гноз доходов от компенсации затрат бюджета муниципального района на очередной финансовый год определяется на основе фактически заключенных договоров текущего года. </w:t>
      </w:r>
    </w:p>
    <w:p>
      <w:pPr>
        <w:pStyle w:val="P15"/>
        <w:spacing w:before="0" w:after="0"/>
        <w:jc w:val="both"/>
        <w:rPr>
          <w:rStyle w:val="S4"/>
          <w:sz w:val="28"/>
          <w:szCs w:val="28"/>
        </w:rPr>
      </w:pPr>
      <w:r>
        <w:rPr>
          <w:rStyle w:val="S4"/>
          <w:sz w:val="28"/>
          <w:szCs w:val="28"/>
        </w:rPr>
        <w:t xml:space="preserve">        </w:t>
      </w:r>
      <w:r>
        <w:rPr>
          <w:rStyle w:val="S4"/>
          <w:sz w:val="28"/>
          <w:szCs w:val="28"/>
        </w:rPr>
        <w:t>Показатели планового периода принимаются равными показателям очередного финансового года.</w:t>
      </w:r>
    </w:p>
    <w:p>
      <w:pPr>
        <w:pStyle w:val="P15"/>
        <w:spacing w:before="0" w:after="0"/>
        <w:jc w:val="both"/>
        <w:rPr>
          <w:sz w:val="28"/>
          <w:szCs w:val="28"/>
        </w:rPr>
      </w:pPr>
      <w:r>
        <w:rPr>
          <w:rStyle w:val="S4"/>
          <w:sz w:val="28"/>
          <w:szCs w:val="28"/>
        </w:rPr>
        <w:t xml:space="preserve">         </w:t>
      </w:r>
      <w:r>
        <w:rPr>
          <w:rStyle w:val="S4"/>
          <w:sz w:val="28"/>
          <w:szCs w:val="28"/>
        </w:rPr>
        <w:t xml:space="preserve">Возврат дебиторской задолженности по расходам прошлых лет планируется в текущем финансовом году по фактическому поступлению дебиторской задолженности прошлых лет.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50" w:leader="none"/>
        </w:tabs>
        <w:ind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50" w:leader="none"/>
        </w:tabs>
        <w:ind w:hanging="0"/>
        <w:jc w:val="center"/>
        <w:outlineLvl w:val="1"/>
        <w:rPr/>
      </w:pPr>
      <w:r>
        <w:rPr>
          <w:rFonts w:eastAsia="Arial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Расчет доходов от реализации имущества, находящегос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5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ой собственност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00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 доходов от реализации имущества, находящегося в собственности Трубчевского муниципального района и города Трубчевска, на очередной финансовый год и плановый период производится в соответствии с Федеральным законом от 21.12.2001г № 178-ФЗ «О приватизации государственного и муниципального имущества», Федеральным законом от 22.07.2008г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0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гноз поступления доходов от реализации недвижимого имущества определяется исходя из балансовой (остаточной) стоимости объектов недвижимости, планируемых к реализации, на основании прогнозных планов (программ) приватизации муниципального имущества Трубчевского муниципального района и города Трубчевска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00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огноз поступления доходов от реализации движимого муниципального имущества определяется исходя из заключенных (планируемых к заключению) договоров купли-продажи. </w:t>
      </w:r>
    </w:p>
    <w:p>
      <w:pPr>
        <w:pStyle w:val="P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доходов от продажи земельных участков</w:t>
      </w:r>
    </w:p>
    <w:p>
      <w:pPr>
        <w:pStyle w:val="P15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рогноз доходов от продажи земельных участков, государственная собственность на которые не разграничена и которые расположены в границах городских поселений, зачисляемые в бюджет муниципального района и бюджет г.Трубчевска, осуществляется на основании данных о предполагаемых к продаже в  очередном финансовом году земельных участках. Также учитываются  риски, связанные с отсутствием спроса на земельные участки. </w:t>
      </w:r>
    </w:p>
    <w:p>
      <w:pPr>
        <w:pStyle w:val="P15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чет прогноза суммарного поступления доходов от продажи земельных участков производится по формуле:</w:t>
      </w:r>
    </w:p>
    <w:p>
      <w:pPr>
        <w:pStyle w:val="P15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5"/>
        <w:spacing w:lineRule="atLeast" w:line="240" w:before="0" w:after="0"/>
        <w:jc w:val="center"/>
        <w:rPr/>
      </w:pPr>
      <w:r>
        <w:rPr>
          <w:sz w:val="28"/>
          <w:szCs w:val="28"/>
        </w:rPr>
        <w:t>Згос =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(Скад х Ст х Нотч),</w:t>
      </w:r>
    </w:p>
    <w:p>
      <w:pPr>
        <w:pStyle w:val="P15"/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де: </w:t>
      </w:r>
    </w:p>
    <w:p>
      <w:pPr>
        <w:pStyle w:val="P15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гос - прогноз поступления доходов от продажи земельных участков, государственная собственность на которые не разграничена, в бюджет муниципального района и бюджет г.Трубчевска;</w:t>
      </w:r>
    </w:p>
    <w:p>
      <w:pPr>
        <w:pStyle w:val="P15"/>
        <w:spacing w:lineRule="atLeast" w:line="240" w:before="0" w:after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Скад - кадастровая стоимость земельного участка, государственная стоимость на который не разграничена, предполагаемого к продаже в очередном финансовом году;</w:t>
      </w:r>
    </w:p>
    <w:p>
      <w:pPr>
        <w:pStyle w:val="P15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 – цена выкупа земельного участка в процентах от кадастровой стоимости земельного участка; </w:t>
      </w:r>
    </w:p>
    <w:p>
      <w:pPr>
        <w:pStyle w:val="P15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отч - норматив отчислений доходов от продажи земельных участков, государственная собственность на которые не разграничена и которые расположены в границах городских поселений,  в бюджет муниципального района и бюджет г.Трубчевска.</w:t>
      </w:r>
    </w:p>
    <w:p>
      <w:pPr>
        <w:pStyle w:val="P15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огноз доходов от продажи земельных участков, находящихся в собственности Трубчевского муниципального района и г.Трубчевска, определяется на основании данных о предполагаемых к продаже в  очередном финансовом году земельных участках. Также учитываются  риски, связанные с отсутствием спроса на земельные участки.</w:t>
      </w:r>
    </w:p>
    <w:p>
      <w:pPr>
        <w:pStyle w:val="P15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чет прогноза суммарного поступления доходов от продажи земельных участков производится по формуле:</w:t>
      </w:r>
    </w:p>
    <w:p>
      <w:pPr>
        <w:pStyle w:val="P15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5"/>
        <w:spacing w:lineRule="atLeast" w:line="240" w:before="0" w:after="0"/>
        <w:jc w:val="center"/>
        <w:rPr/>
      </w:pPr>
      <w:r>
        <w:rPr>
          <w:sz w:val="28"/>
          <w:szCs w:val="28"/>
        </w:rPr>
        <w:t>Зсоб =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(Скад х Ст х Нотч),</w:t>
      </w:r>
    </w:p>
    <w:p>
      <w:pPr>
        <w:pStyle w:val="P15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де: </w:t>
      </w:r>
    </w:p>
    <w:p>
      <w:pPr>
        <w:pStyle w:val="P15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соб - прогноз поступления доходов от продажи земельных участков, находящихся в муниципальной собственности, в бюджет муниципального района и бюджет г.Трубчевска;</w:t>
      </w:r>
    </w:p>
    <w:p>
      <w:pPr>
        <w:pStyle w:val="P15"/>
        <w:spacing w:lineRule="atLeast" w:line="240" w:before="0" w:after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Скад - кадастровая стоимость земельного участка, находящегося в муниципальной собственности, предполагаемого к продаже в очередном финансовом году;</w:t>
      </w:r>
    </w:p>
    <w:p>
      <w:pPr>
        <w:pStyle w:val="P15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 – цена выкупа земельного участка в процентах от кадастровой стоимости земельного участка; </w:t>
      </w:r>
    </w:p>
    <w:p>
      <w:pPr>
        <w:pStyle w:val="P15"/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отч - норматив отчислений доходов от продажи земельных участков, находящихся в муниципальной собственности, в бюджет муниципального района и бюджет г.Трубчевска.</w:t>
      </w:r>
    </w:p>
    <w:p>
      <w:pPr>
        <w:pStyle w:val="P15"/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В случае реализации земельных участков вышеуказанных категорий посредством организации аукционов, поступление доходов от продажи участков рассчитывается как сумма поступлений, определяемых в разрезе каждого земельного участка как стоимость участков (на основании отчетов независимых оценщиков, кадастровой стоимости или результатов аукциона) с учетом норматива отчислений доходов от продажи земельных участков в соответствующий бюджет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Расчет поступлений штрафов, санкций, возмещения ущерб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зимаемых штрафных санкций и порядок их зачисления предусмотрен статьей 46 «Штрафы и иные суммы принудительного изъятия»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ступлений штрафов, санкций, возмещения ущерба на планируемый год производится исходя из ожидаемой оценки текущего года и прогнозируемого темпа роста на планируемый год, с учетом изменений федерального законодательства о порядке зачисления  платежей.</w:t>
      </w:r>
    </w:p>
    <w:p>
      <w:pPr>
        <w:pStyle w:val="Normal"/>
        <w:numPr>
          <w:ilvl w:val="0"/>
          <w:numId w:val="0"/>
        </w:numPr>
        <w:ind w:right="-83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чет поступлений штрафов, санкций, возмещения ущерба производится по следующей формуле:</w:t>
      </w:r>
    </w:p>
    <w:p>
      <w:pPr>
        <w:pStyle w:val="Normal"/>
        <w:numPr>
          <w:ilvl w:val="0"/>
          <w:numId w:val="0"/>
        </w:numPr>
        <w:ind w:right="-83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Т = О х Т +/- Д, </w:t>
      </w:r>
    </w:p>
    <w:p>
      <w:pPr>
        <w:pStyle w:val="Normal"/>
        <w:numPr>
          <w:ilvl w:val="0"/>
          <w:numId w:val="0"/>
        </w:numPr>
        <w:ind w:left="624" w:right="-510" w:hanging="84"/>
        <w:jc w:val="both"/>
        <w:outlineLvl w:val="0"/>
        <w:rPr/>
      </w:pPr>
      <w:r>
        <w:rPr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ind w:right="-83" w:firstLine="540"/>
        <w:jc w:val="both"/>
        <w:outlineLvl w:val="0"/>
        <w:rPr/>
      </w:pPr>
      <w:r>
        <w:rPr>
          <w:sz w:val="28"/>
          <w:szCs w:val="28"/>
        </w:rPr>
        <w:t>ШТ - прогнозируемая сумма поступлений штрафов, санкций, возмещения ущерба на планируемый год;</w:t>
      </w:r>
    </w:p>
    <w:p>
      <w:pPr>
        <w:pStyle w:val="Normal"/>
        <w:numPr>
          <w:ilvl w:val="0"/>
          <w:numId w:val="0"/>
        </w:numPr>
        <w:ind w:right="-83" w:firstLine="540"/>
        <w:jc w:val="both"/>
        <w:outlineLvl w:val="0"/>
        <w:rPr/>
      </w:pPr>
      <w:r>
        <w:rPr>
          <w:sz w:val="28"/>
          <w:szCs w:val="28"/>
        </w:rPr>
        <w:t>О - ожидаемая оценка поступлений штрафов, санкций, возмещения ущерба на текущий год с учетом фактически сложившегося темпа поступлений;</w:t>
      </w:r>
    </w:p>
    <w:p>
      <w:pPr>
        <w:pStyle w:val="Normal"/>
        <w:numPr>
          <w:ilvl w:val="0"/>
          <w:numId w:val="0"/>
        </w:numPr>
        <w:ind w:left="624" w:right="-510" w:hanging="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 - прогнозируемый темп роста поступлений на планируемый год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 – дополнительные (+) или выпадающие (-) доходы бюджета района по штрафам в прогнозируемом году, связанные с изменением федерального законодательства и иных факторов, оказывающих влия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е неналоговые дох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15"/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ноз прочих неналоговых доходов, на очередной финансовый год и плановый период определяется главным администратором доходов бюджета.</w:t>
      </w:r>
    </w:p>
    <w:p>
      <w:pPr>
        <w:pStyle w:val="P15"/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налоговые доходы, не имеющие постоянного характера поступлений и установленных ставок, рассчитываются в соответствии с действующими правовыми актами Российской Федерации, муниципальными правовыми актами с учетом фактического их начисления (поступления) за отчетный финансовый год и предполагаемого начисления (поступления) в текущем финансовом год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6">
    <w:name w:val="s6"/>
    <w:qFormat/>
    <w:rPr/>
  </w:style>
  <w:style w:type="character" w:styleId="S4">
    <w:name w:val="s4"/>
    <w:qFormat/>
    <w:rPr/>
  </w:style>
  <w:style w:type="character" w:styleId="S8">
    <w:name w:val="s8"/>
    <w:qFormat/>
    <w:rPr/>
  </w:style>
  <w:style w:type="character" w:styleId="S15">
    <w:name w:val="s15"/>
    <w:qFormat/>
    <w:rPr/>
  </w:style>
  <w:style w:type="character" w:styleId="S17">
    <w:name w:val="s17"/>
    <w:qFormat/>
    <w:rPr/>
  </w:style>
  <w:style w:type="character" w:styleId="S11">
    <w:name w:val="s11"/>
    <w:qFormat/>
    <w:rPr/>
  </w:style>
  <w:style w:type="character" w:styleId="S18">
    <w:name w:val="s18"/>
    <w:qFormat/>
    <w:rPr/>
  </w:style>
  <w:style w:type="character" w:styleId="S2">
    <w:name w:val="s2"/>
    <w:qFormat/>
    <w:rPr/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9:53:00Z</dcterms:created>
  <dc:creator>Marina</dc:creator>
  <dc:description/>
  <cp:keywords/>
  <dc:language>en-US</dc:language>
  <cp:lastModifiedBy>Морозова</cp:lastModifiedBy>
  <cp:lastPrinted>2016-08-18T15:18:00Z</cp:lastPrinted>
  <dcterms:modified xsi:type="dcterms:W3CDTF">2016-09-26T11:14:00Z</dcterms:modified>
  <cp:revision>82</cp:revision>
  <dc:subject/>
  <dc:title>Утвержден </dc:title>
</cp:coreProperties>
</file>