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9. 2016  г.  № 70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ДЮСШ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ДЮСШ» от 28.08.2016 года  №2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БУДО «Белоберезковская ДЮСШ»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      2. Постановления администрации Трубчевского муниципального района от 10.05.2012 года № 302 «Об утверждении размера платы на дополнительные платные услуги» и от 26.11.2013года №812 «О внесении изменений в постановление адми-нистрации муниципального района от 10.05.2012года № 302»  считать утратившими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специали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9. 2016  г.  № 70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ДЮСШ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6-09-08T07:53:00Z</dcterms:modified>
  <cp:revision>43</cp:revision>
  <dc:subject/>
  <dc:title/>
</cp:coreProperties>
</file>