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12.09.2016г.     № 734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 заключении муниципального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нтракта на оказание услуги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 привлечению кредитных средств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бюджет Трубчевского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ответствии с Решением Трубчевского районного Совета народных депутатов от 25.12.2015 № 5-206 «О бюджете Трубчевского муниципального района на 2016 год», постановлением администрации Трубчевского муниципального района от 16.08.2016 № 646 «Об утверждении Правил принятия решений о заключении муниципальных контрактов на поставку товаров, выполнение работ, оказание услуг для муниципальных нужд, на срок, превышающий срок действия утвержденных лимитов бюджетных обязательст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  Заключить в порядке, установленном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муниципальный контракт на оказание услуг по привлечению кредитных средств от кредитных организаций с целью погашения муниципальных долговых обязательств Трубчевского муниципального района в 2016 году в объеме 2 250,0 тыс. рублей на условиях, указанных в приложении к настоящему постановлению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публикованию на официальном сайте администрации Трубчевского муниципального района в сети Интернет.</w:t>
      </w:r>
    </w:p>
    <w:p>
      <w:pPr>
        <w:pStyle w:val="Style13"/>
        <w:jc w:val="both"/>
        <w:rPr/>
      </w:pPr>
      <w:r>
        <w:rPr/>
        <w:t xml:space="preserve">        </w:t>
      </w:r>
      <w:r>
        <w:rPr/>
        <w:t>3. Настоящее постановление вступает в силу с момента официального опубликования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постановления возложить на и.о. заместителя главы администрации Трубчевского муниципального района  Приходову Н.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администрации Трубчевского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И.И.Обыдённов</w:t>
      </w:r>
      <w:r>
        <w:rPr>
          <w:sz w:val="24"/>
          <w:szCs w:val="24"/>
        </w:rPr>
        <w:t xml:space="preserve">  </w:t>
        <w:tab/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left="2880" w:firstLine="720"/>
        <w:jc w:val="right"/>
        <w:rPr/>
      </w:pPr>
      <w:r>
        <w:rPr>
          <w:sz w:val="24"/>
        </w:rPr>
        <w:t>к постановлению  администрации</w:t>
      </w:r>
    </w:p>
    <w:p>
      <w:pPr>
        <w:pStyle w:val="Normal"/>
        <w:ind w:left="2880" w:firstLine="720"/>
        <w:jc w:val="right"/>
        <w:rPr/>
      </w:pPr>
      <w:r>
        <w:rPr>
          <w:sz w:val="24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4"/>
        </w:rPr>
      </w:pPr>
      <w:r>
        <w:rPr>
          <w:sz w:val="24"/>
        </w:rPr>
        <w:tab/>
        <w:t xml:space="preserve">       от «12» 09 2016г. №734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я муниципального контракт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и по привлечению кредитных средств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в бюджет Трубчевского муниципального района в 2016 году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ланируемый результат оказания услуги по муниципальному контракту – привлечение кредита с целью погашения муниципальных долговых обязательств Трубчевского муниципального района в объеме  225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исание состава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предоставление краткосрочного кредита установленной суммой на погашение муниципальных долговых  обязательств Трубчевского муниципального района в 2016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редитных ресурсов в течение октября  2016 года по мере их необходимости заемщи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пользования кредитными ресурсами – не более 12 месяцев с </w:t>
      </w:r>
      <w:bookmarkStart w:id="0" w:name="_GoBack"/>
      <w:bookmarkEnd w:id="0"/>
      <w:r>
        <w:rPr>
          <w:sz w:val="28"/>
          <w:szCs w:val="28"/>
        </w:rPr>
        <w:t>даты предоставления кре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на муниципального контракта – сумма денежных средств, причитающихся к уплате за период фактического пользования кредитом по ставке победителя аукци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осрочного погашения креди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емных средств согласного кредитного договора без взимания комиссий и имущественного обеспе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уплата процентов за пользование креди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ельный объем средств по муниципальному контракту составляет 345,0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71,87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273,12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казчик – администрация Трубчевского муниципального района. Источник финансирования по муниципальному контракту – средства бюджета Трубче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70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3:00Z</dcterms:created>
  <dc:creator>31-Унеча</dc:creator>
  <dc:description/>
  <cp:keywords/>
  <dc:language>en-US</dc:language>
  <cp:lastModifiedBy>Приходова</cp:lastModifiedBy>
  <cp:lastPrinted>2016-09-14T11:37:00Z</cp:lastPrinted>
  <dcterms:modified xsi:type="dcterms:W3CDTF">2016-09-15T11:15:00Z</dcterms:modified>
  <cp:revision>6</cp:revision>
  <dc:subject/>
  <dc:title>В страховую компанию «ЭкоОМС»</dc:title>
</cp:coreProperties>
</file>