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4.09.2016 г. № 7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в связи с изменениями в бюджете Трубчевского муниципального района на 2016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   Обыдённов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4.09.2016г. № 740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38 090 968,76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6 859 565,87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438 090 968,76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6 859 565,87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0,00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6-09-22T15:06:00Z</cp:lastPrinted>
  <dcterms:modified xsi:type="dcterms:W3CDTF">2016-09-22T12:12:00Z</dcterms:modified>
  <cp:revision>17</cp:revision>
  <dc:subject/>
  <dc:title>РОССИЙСКАЯ ФЕДЕРАЦИЯ</dc:title>
</cp:coreProperties>
</file>