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09.2016г. №7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spacing w:lineRule="auto" w:line="312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14.10.2014 №731)», от 14.10.2014  №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в связи с изменениями в бюджет Трубчевского муниципального района на 2016 г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3-2017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-982168104,8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, в том числе: 2013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7 879 556,95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4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46 954 924,91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15 год –236 346 936,05 рублей; 2016 год – 240986686,94 рублей, 2017 год- 0,0.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ind w:left="24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 982 168 104,85 рублей, в том числе: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3 год - 257 879 556,9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4 год – 246 954 924,91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236 346 936,05 рублей;</w:t>
      </w:r>
    </w:p>
    <w:p>
      <w:pPr>
        <w:pStyle w:val="ConsPlusCel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240 986 686,94 рублей;</w:t>
      </w:r>
    </w:p>
    <w:p>
      <w:pPr>
        <w:pStyle w:val="ConsPlusCell"/>
        <w:widowControl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7 год – 0,0 рублей.»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</w:t>
      </w: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3-2017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6-09-26T18:12:00Z</cp:lastPrinted>
  <dcterms:modified xsi:type="dcterms:W3CDTF">2016-12-19T14:50:00Z</dcterms:modified>
  <cp:revision>112</cp:revision>
  <dc:subject/>
  <dc:title>РОССИЙСКАЯ ФЕДЕРАЦИЯ</dc:title>
</cp:coreProperties>
</file>