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7 «О внесении изменений в постановление администрации Трубчевского муниципального района от 01.10.2012 года № 731 «Об утверждении муниципальной программы «Развитие физической культуры и спорта в Трубчевском муниципальном районе на 2013-2016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6 год в сумме 394 590,00 рублей, а имен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спортивных мероприятий в сумме 39 892,00 рубля, в том числе за счет средств областного бюджета в сумме   1 417, 00 рублей, за счет средств федерального бюджета в сумме 38 475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354 698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 делам куль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е и спорту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бчевского муниципального района                           Е.И.Юден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Аношкина</cp:lastModifiedBy>
  <cp:lastPrinted>2015-08-26T14:51:00Z</cp:lastPrinted>
  <dcterms:modified xsi:type="dcterms:W3CDTF">2016-09-22T06:49:00Z</dcterms:modified>
  <cp:revision>11</cp:revision>
  <dc:subject/>
  <dc:title/>
</cp:coreProperties>
</file>