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10 790 272,72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 включает в себя три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физкультурно-спортивного клуба "Трубчевский"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6 год в сумме 394 590,0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спортивных мероприятий в сумме 39 892,00 рубля, в том числе за счет средств областного бюджета в сумме   1 417, 00 рублей, за счет средств федерального бюджета в сумме 38 475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354 698,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Аношкина</cp:lastModifiedBy>
  <cp:lastPrinted>2015-12-07T09:03:00Z</cp:lastPrinted>
  <dcterms:modified xsi:type="dcterms:W3CDTF">2016-09-22T06:51:00Z</dcterms:modified>
  <cp:revision>15</cp:revision>
  <dc:subject/>
  <dc:title>Финансово-экономическое обоснование</dc:title>
</cp:coreProperties>
</file>