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  14.09.   2016 г. №   74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 и  в связи  с внесением  изменений в бюджет  Трубчевского муниципального  района на 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  14.09. 2016 г.  № 7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тветственный исполнитель муниципальной программы» изложить в редакци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Отдел по делам культуры, физической культуре и спорту администрации Трубчевского муниципального района, ООО «Газпром инвестгазификация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275 630 577,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 790  272,72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250 000 000,0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275  630 577,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 790  272,72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250 000 000,00 рублей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4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ж) описание состава муниципальной программы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по проведению спортивных мероприятий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физкультурно-спортивного клуба «Трубчевский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спортивно-оздоровительных комплексов и центров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строительство физкультурно-оздоровительного комплекса с бассейном без зрительских трибун в г. Трубчевск.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49:00Z</dcterms:created>
  <dc:creator>UserXP</dc:creator>
  <dc:description/>
  <cp:keywords/>
  <dc:language>en-US</dc:language>
  <cp:lastModifiedBy>UserXP</cp:lastModifiedBy>
  <cp:lastPrinted>2016-09-26T15:22:00Z</cp:lastPrinted>
  <dcterms:modified xsi:type="dcterms:W3CDTF">2016-10-04T11:49:00Z</dcterms:modified>
  <cp:revision>14</cp:revision>
  <dc:subject/>
  <dc:title>         РОССИЙСКАЯ ФЕДЕРАЦИЯ           </dc:title>
</cp:coreProperties>
</file>