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09. 2016 г. №  74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а также в связи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 xml:space="preserve">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14.09. 2016 г.  №  743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6  089  36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284  79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16 9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07 6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0 672 415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 577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6  089  36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284  79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16 9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07 6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0 672 415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 577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52:00Z</dcterms:created>
  <dc:creator>UserXP</dc:creator>
  <dc:description/>
  <cp:keywords/>
  <dc:language>en-US</dc:language>
  <cp:lastModifiedBy>UserXP</cp:lastModifiedBy>
  <dcterms:modified xsi:type="dcterms:W3CDTF">2016-10-04T11:48:00Z</dcterms:modified>
  <cp:revision>12</cp:revision>
  <dc:subject/>
  <dc:title>РОССИЙСКАЯ ФЕДЕРАЦИЯ                      </dc:title>
</cp:coreProperties>
</file>