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культуры Трубчевского муниципального района на 2013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Трубчевского муниципального района на 2013-2017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Трубчевского муниципального района от 14.10.2014 года № 706 «О внесении изменений в постановление администрации Трубчевского муниципального района от 26.09.2012 года № 714 «Об утверждении муниципальной программы «Развитие культуры Трубчевского муниципального района на 2013-2016 год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меньшения  бюджетных ассигнований на 2016 год в сумме 430 000,00 рублей на мероприятия по  оказанию  финансовой  помощи  учреждениям  образования Трубчевской   ДШИ  и Белоберезковской  ДМШ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Аношкина</cp:lastModifiedBy>
  <cp:lastPrinted>2015-08-26T14:51:00Z</cp:lastPrinted>
  <dcterms:modified xsi:type="dcterms:W3CDTF">2016-09-22T09:04:00Z</dcterms:modified>
  <cp:revision>17</cp:revision>
  <dc:subject/>
  <dc:title/>
</cp:coreProperties>
</file>