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</w:rPr>
      </w:pPr>
      <w:r>
        <w:rPr>
          <w:rFonts w:cs="Georgia" w:ascii="Georgia" w:hAnsi="Georgia"/>
          <w:b/>
          <w:bCs/>
          <w:spacing w:val="20"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</w:rPr>
      </w:pPr>
      <w:r>
        <w:rPr>
          <w:rFonts w:cs="Georgia" w:ascii="Georgia" w:hAnsi="Georgia"/>
          <w:b/>
          <w:bCs/>
          <w:spacing w:val="20"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09.2016 г. № 7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 внесении изменений в План мероприятий («дорожную карту»)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по повышению значений показателей доступности дл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валидов объектов и услуг в установленных сферах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ятельности на территории Трубчевского муниципального </w:t>
      </w:r>
    </w:p>
    <w:p>
      <w:pPr>
        <w:pStyle w:val="Normal"/>
        <w:rPr/>
      </w:pPr>
      <w:r>
        <w:rPr>
          <w:color w:val="000000"/>
          <w:sz w:val="26"/>
          <w:szCs w:val="26"/>
        </w:rPr>
        <w:t>района (2015-2020 годы)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</w:t>
      </w:r>
      <w:r>
        <w:rPr>
          <w:rFonts w:eastAsia="Times New Roman"/>
          <w:sz w:val="26"/>
          <w:szCs w:val="26"/>
          <w:lang w:eastAsia="en-US"/>
        </w:rPr>
        <w:t xml:space="preserve">обеспечения беспрепятственного доступа к приоритетным объектам и услугам в приоритетных сферах жизнедеятельности инвалидов на территории Трубчевского муниципального района, </w:t>
      </w:r>
      <w:r>
        <w:rPr>
          <w:kern w:val="2"/>
          <w:sz w:val="26"/>
          <w:szCs w:val="26"/>
        </w:rPr>
        <w:t>реализации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направленными Методическими рекомендациями Минтруда России по совершенствованию планов мероприятий, подготовленных на основе анализа передовых практик планирования в регионах действий по созданию для инвалидов доступной среды</w:t>
      </w:r>
      <w:r>
        <w:rPr>
          <w:sz w:val="26"/>
          <w:szCs w:val="26"/>
        </w:rPr>
        <w:t>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прилагаемые изменения в План мероприятий («дорожную карту») </w:t>
      </w:r>
      <w:r>
        <w:rPr>
          <w:color w:val="000000"/>
          <w:sz w:val="26"/>
          <w:szCs w:val="26"/>
        </w:rPr>
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»</w:t>
      </w:r>
      <w:r>
        <w:rPr>
          <w:sz w:val="26"/>
          <w:szCs w:val="26"/>
        </w:rPr>
        <w:t>, утвержденный постановлением администрации Трубчевского муниципального района от 1 октября 2015 года № 831 (далее – «дорожная карт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довести до сведения заинтересованных лиц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Контроль за выполнением настоящего постановления возложить на заместителя главы администрации Трубчевского муниципального района Тубол С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Временно исполняющий обязанности</w:t>
      </w:r>
    </w:p>
    <w:p>
      <w:pPr>
        <w:pStyle w:val="Normal"/>
        <w:suppressAutoHyphens w:val="true"/>
        <w:rPr/>
      </w:pPr>
      <w:r>
        <w:rPr>
          <w:b/>
          <w:bCs/>
          <w:sz w:val="26"/>
          <w:szCs w:val="26"/>
          <w:lang w:eastAsia="ar-SA"/>
        </w:rPr>
        <w:t>главы  администрации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              С.Н. Тубо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454" w:top="1134" w:footer="0" w:bottom="12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от 21.09.2016г. № 721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в План мероприятий («дорожную карту») 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вышению значений показателей доступности для  инвалидов объектов и услуг в установленных сферах деятельности на территории Трубчевского муниципального района (2015-2020 годы) (далее – «дорожная карта)»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Абзац четвертый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Управление и контроль реализации мероприятий «дорожной карты»</w:t>
      </w:r>
      <w:bookmarkStart w:id="0" w:name="Par299"/>
      <w:bookmarkEnd w:id="0"/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.</w:t>
      </w:r>
      <w:r>
        <w:rPr>
          <w:sz w:val="26"/>
          <w:szCs w:val="26"/>
        </w:rPr>
        <w:t>После слов «отдел жилищно-коммунального хозяйства и охраны окружающей среды администрации Трубчевского муниципального района» дополнить словами: «отдел архитектуры и жилищно-коммунального хозяйства администраци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 После слов «муниципальные учреждения» дополнить словами: «Муниципальное бюджетное учреждение «Многофункциональный центр предоставления государственных и муниципальных услуг в Трубчевском районе» (далее – МБУ «МФЦ ПГ и МУ в Трубчевском районе», Муниципальное автономное учреждение «Физкультурно-оздоровительный комплекс «Вымпел» (далее – МАУ «ФОК «Вымпел»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Courier New"/>
          <w:color w:val="000000"/>
          <w:sz w:val="26"/>
          <w:szCs w:val="26"/>
          <w:lang w:bidi="ru-RU"/>
        </w:rPr>
        <w:t xml:space="preserve">Позицию 5 Раздела </w:t>
      </w:r>
      <w:r>
        <w:rPr>
          <w:rFonts w:eastAsia="Courier New"/>
          <w:color w:val="000000"/>
          <w:sz w:val="26"/>
          <w:szCs w:val="26"/>
          <w:lang w:val="en-US" w:bidi="ru-RU"/>
        </w:rPr>
        <w:t>VIII</w:t>
      </w:r>
      <w:r>
        <w:rPr>
          <w:rFonts w:eastAsia="Courier New"/>
          <w:color w:val="000000"/>
          <w:sz w:val="26"/>
          <w:szCs w:val="26"/>
          <w:lang w:bidi="ru-RU"/>
        </w:rPr>
        <w:t xml:space="preserve">. </w:t>
      </w:r>
      <w:r>
        <w:rPr>
          <w:rFonts w:eastAsia="Courier New"/>
          <w:sz w:val="26"/>
          <w:szCs w:val="26"/>
          <w:lang w:bidi="ru-RU"/>
        </w:rPr>
        <w:t xml:space="preserve">Таблица повышения значений показателей доступности для инвалидов объектов и услуг «дорожной карты» </w:t>
      </w:r>
      <w:r>
        <w:rPr/>
        <w:t>изложить в следующей редакции: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417"/>
        <w:gridCol w:w="851"/>
        <w:gridCol w:w="851"/>
        <w:gridCol w:w="850"/>
        <w:gridCol w:w="851"/>
        <w:gridCol w:w="849"/>
        <w:gridCol w:w="708"/>
        <w:gridCol w:w="2270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приоритетных объектов торговли и бытовых услуг, доступных для инвалидов (оборудование пандусами объектов торговли и бытов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процент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26"/>
                <w:szCs w:val="26"/>
                <w:lang w:bidi="ru-RU"/>
              </w:rPr>
            </w:pPr>
            <w:r>
              <w:rPr>
                <w:rFonts w:eastAsia="Courier New"/>
                <w:sz w:val="26"/>
                <w:szCs w:val="26"/>
                <w:lang w:bidi="ru-RU"/>
              </w:rPr>
              <w:t>59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экономик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убчевског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Подраздел «Доступность учреждений социальной сферы» </w:t>
      </w:r>
      <w:r>
        <w:rPr>
          <w:sz w:val="26"/>
          <w:szCs w:val="26"/>
        </w:rPr>
        <w:t xml:space="preserve">Раздела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 Разде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. Перечень мероприятий «дорожной карты», реализуемых для достижения запланированных значений показателей доступности для инвалидов объектов и услуг «дорожной карты»  дополнить пунктом 2.7.1. следующего содер</w:t>
      </w:r>
      <w:r>
        <w:rPr/>
        <w:t>жа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985"/>
        <w:gridCol w:w="1701"/>
        <w:gridCol w:w="1134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тветственные исполнители, соиспол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Планируемые результаты влияния мероприятия на повышение значения показателей доступности для инвалидов объектов и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7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1)Оборудование элементами доступности МБУ «МФЦ ПГ и МУ в Трубчевском районе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Проведение работ по оборудованию входных двер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- автоматическим открывателями (нажатием руки, движением руки перед сенсорным переключателем, автоматическое открывание (датчик движ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- приобретение и установка системы вызова персонала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установка индикатора безопасности на стеклянные двер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2)Обеспечение доступности для слабовидящих или незрячих людей, инвалидов и других маломобильных групп населения:</w:t>
              <w:br/>
              <w:t>- укладка плитки тактильной (обозначает пути движения, поворота, двери, ступен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- установка меток напольных тактильных в виде точек  или в виде линий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монтаж противоскользящего покрытия внутри здания и на ступенях, предохраняющего посетителей от любых случаев па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3)Адаптация объекта для обеспечения доступности инвалидам и другим маломобильным группам населения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установка поручн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>- обустройство туалетов поручнями пристенными, откидными, а также раковин в комплекте с опорным поручн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МБУ «МФЦ ПГ и МУ в Трубчевском район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2017 – 20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Обеспечение безбарьерной среды на объектах социального обслуживания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 Подраздел «Доступность учреждений образования» </w:t>
      </w:r>
      <w:r>
        <w:rPr>
          <w:sz w:val="26"/>
          <w:szCs w:val="26"/>
        </w:rPr>
        <w:t xml:space="preserve">Раздела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 Разде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. Перечень мероприятий «дорожной карты», реализуемых для достижения запланированных значений показателей доступности для инвалидов объектов и услуг </w:t>
      </w:r>
      <w:r>
        <w:rPr/>
        <w:t>изложить в следующей редакции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04"/>
        <w:gridCol w:w="2276"/>
        <w:gridCol w:w="2861"/>
        <w:gridCol w:w="2005"/>
        <w:gridCol w:w="2776"/>
      </w:tblGrid>
      <w:tr>
        <w:trPr>
          <w:trHeight w:val="18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о правовой акт (программа), иной документ, которым предусмотрено проведение мероприят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, соисполнител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зон парковки (автостоянки)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Трубчевская гимназия; 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Белоберезковская СОШ №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зопасного и удобного передвижения МГН по участку к доступному входу в здание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монта входной лестницы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>
          <w:trHeight w:val="25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пандуса с поручнями с двух сторон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на входной двери доводчика с автоматической задержкой открывания двери (регулировка установленного)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Белоберезковская СОШ №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кнопки вызова на входе в здание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Белоберезковская СОШ №1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Трубчевская гимназ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емячковская СОШ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Усохская СОШ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, соисполнители -специализирован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нструкция полов в холле с нанесением тактильных предупреждающих указателей перед дверными проемами и входах на лестницу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-2020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знаков доступности помещений (визуальных информаторов)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елецкая СО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дверных проемов (в соответствии с нормативными требованиями)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-2017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на дверях доводчиков с автоматической задержкой закрывания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Белоберезковская СОШ №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порогов и перепадов высот в дверном проеме или приобретение перекатных алюминиевых пандусов в образовательных организациях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-2018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ведение освещенности помещений доступных МГН на 1 ступень по сравнению с требованиями СНиП  в образовательных организациях: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1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Трубчевская СОШ №2 им. А.С. Пушкина;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;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Белоберезковская СОШ №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Трубчевского муниципального район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Трубчевского муниципального района, муниципальные образовательные орган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й среды, обеспечивающей полноценную интеграцию инвалидов с обществом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 Подраздел «Доступность учреждений культуры» </w:t>
      </w:r>
      <w:r>
        <w:rPr>
          <w:sz w:val="26"/>
          <w:szCs w:val="26"/>
        </w:rPr>
        <w:t xml:space="preserve">Раздела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 Разде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. Перечень мероприятий «дорожной карты», реализуемых для достижения запланированных значений показателей доступности для инвалидов объектов и услуг изложить в следующей ре</w:t>
      </w:r>
      <w:r>
        <w:rPr/>
        <w:t>дакции: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693"/>
        <w:gridCol w:w="2836"/>
        <w:gridCol w:w="1134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к МБУК «Трубчевский межпоселенческий центр культуры и отдыха» и МБУК «Межпоселенческая центральная библиотека Трубчевского района»(г.Трубчевск, ул. Ленина д.72а)</w:t>
            </w:r>
          </w:p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снащение   системой  вызова персонала  МБУК «Трубчевский межпоселенческий центр культуры и отдых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МБУК «Трубчевский межпоселенческий центр культуры и отдыха» и МБУК «Межпоселенческая центральная библиотека Трубч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6-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здание  доступной среды для инвалидов на базе учреждений куль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системы информации на всех зонах в МБУДО «Детская школа искусств им. А.Вяльцевой» (приобретение специальных стендов и звуковых маяков (г. Трубчевск ул. Советская д.6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Установка пиктограмм МБУДО «Трубчевская детская школа искусств им. А.Вяльцев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в МБУДО «Детская школа искусств им. А.Вяльце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здание  доступной среды для инвалидов на базе учреждений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Установка откидных пандусов в здании МБУК «Трубчевский музей и планетарий» (откидной пандус)  (г. Трубчевск, ул.Ленина, д.72)</w:t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Установка  системы  вызова персонала МБУК «Трубчевский музей и планетарий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г. Трубчевск, ул. Ленина д. 72), МБУК «Межпоселенческая центральная библиотека Трубчевского района» (г.Трубчевск, ул. Ленина д.72а)</w:t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МБУК «Трубчевский музей и планетарий»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7-201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 xml:space="preserve">Развитие 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доступности предоставляемых услуг для инвалидов и других МГН в  Трубчевском муниципальном райо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ройство  перил при входе с улицы для заезда инвалидов – колясочников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в здание </w:t>
            </w: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 (г.Трубчевск, ул. Ленина д. 72 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6-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доступности предоставляемых услуг для инвалидов и других МГН в Трубчевском муниципальном райо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равнивание порога заподлицо с полом, приобретение и укладка противоскользящего покрытия в здание МБОУДОД «Детская школа искусств им. А.Вяльцевой» (г. Трубчевск, ул. Советская, д.6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Трубчевского муниципального района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тдел по делам культуры, физической культуре и спорту администрации 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Трубчевского муниципального района, </w:t>
            </w:r>
            <w:r>
              <w:rPr>
                <w:sz w:val="26"/>
                <w:szCs w:val="26"/>
              </w:rPr>
              <w:t>МБОУДОД «Детская школа искусств им. А.Вяльцев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sz w:val="26"/>
                <w:szCs w:val="26"/>
                <w:lang w:bidi="ru-RU"/>
              </w:rPr>
              <w:t>доступности предоставляемых услуг для инвалидов и других МГН в Трубчевском муниципальном районе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134" w:gutter="0" w:header="454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9" w:hanging="360"/>
      </w:pPr>
      <w:rPr>
        <w:color w:val="000000"/>
      </w:r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08"/>
        <w:tab w:val="left" w:pos="709" w:leader="none"/>
      </w:tabs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0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2160" w:hanging="18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2880" w:hanging="144"/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3600" w:hanging="432"/>
      <w:jc w:val="both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4320" w:hanging="180"/>
      <w:jc w:val="both"/>
      <w:outlineLvl w:val="5"/>
    </w:pPr>
    <w:rPr>
      <w:bC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5040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576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6480" w:hanging="18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Cs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Cs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Cs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252">
    <w:name w:val="s_252"/>
    <w:basedOn w:val="Normal"/>
    <w:qFormat/>
    <w:pPr/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45:00Z</dcterms:created>
  <dc:creator>ekosyanova</dc:creator>
  <dc:description/>
  <cp:keywords/>
  <dc:language>en-US</dc:language>
  <cp:lastModifiedBy>OP-otdel</cp:lastModifiedBy>
  <cp:lastPrinted>2016-09-30T10:15:00Z</cp:lastPrinted>
  <dcterms:modified xsi:type="dcterms:W3CDTF">2016-09-30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st">
    <vt:lpwstr/>
  </property>
  <property fmtid="{D5CDD505-2E9C-101B-9397-08002B2CF9AE}" pid="3" name="Addressee">
    <vt:lpwstr/>
  </property>
  <property fmtid="{D5CDD505-2E9C-101B-9397-08002B2CF9AE}" pid="4" name="AgreeDateList">
    <vt:lpwstr/>
  </property>
  <property fmtid="{D5CDD505-2E9C-101B-9397-08002B2CF9AE}" pid="5" name="AgreeID">
    <vt:lpwstr/>
  </property>
  <property fmtid="{D5CDD505-2E9C-101B-9397-08002B2CF9AE}" pid="6" name="CityHead">
    <vt:lpwstr/>
  </property>
  <property fmtid="{D5CDD505-2E9C-101B-9397-08002B2CF9AE}" pid="7" name="ContentTypeId">
    <vt:lpwstr>0x010100A97472F3161E6742BB0293A10E3BBC5800F126D525AC63E24F9854DD37DB14DB3E</vt:lpwstr>
  </property>
  <property fmtid="{D5CDD505-2E9C-101B-9397-08002B2CF9AE}" pid="8" name="DateIncoming">
    <vt:lpwstr/>
  </property>
  <property fmtid="{D5CDD505-2E9C-101B-9397-08002B2CF9AE}" pid="9" name="DateOfControl">
    <vt:lpwstr/>
  </property>
  <property fmtid="{D5CDD505-2E9C-101B-9397-08002B2CF9AE}" pid="10" name="DateOfProlongation">
    <vt:lpwstr/>
  </property>
  <property fmtid="{D5CDD505-2E9C-101B-9397-08002B2CF9AE}" pid="11" name="DateOfReport">
    <vt:lpwstr/>
  </property>
  <property fmtid="{D5CDD505-2E9C-101B-9397-08002B2CF9AE}" pid="12" name="Date_action">
    <vt:lpwstr/>
  </property>
  <property fmtid="{D5CDD505-2E9C-101B-9397-08002B2CF9AE}" pid="13" name="Developer_FIO">
    <vt:lpwstr/>
  </property>
  <property fmtid="{D5CDD505-2E9C-101B-9397-08002B2CF9AE}" pid="14" name="Developer_Phone">
    <vt:lpwstr/>
  </property>
  <property fmtid="{D5CDD505-2E9C-101B-9397-08002B2CF9AE}" pid="15" name="EndorseID">
    <vt:lpwstr/>
  </property>
  <property fmtid="{D5CDD505-2E9C-101B-9397-08002B2CF9AE}" pid="16" name="External_FIO">
    <vt:lpwstr/>
  </property>
  <property fmtid="{D5CDD505-2E9C-101B-9397-08002B2CF9AE}" pid="17" name="Internal_Invitees">
    <vt:lpwstr/>
  </property>
  <property fmtid="{D5CDD505-2E9C-101B-9397-08002B2CF9AE}" pid="18" name="KindActIncoming">
    <vt:lpwstr/>
  </property>
  <property fmtid="{D5CDD505-2E9C-101B-9397-08002B2CF9AE}" pid="19" name="NumberIncoming">
    <vt:lpwstr/>
  </property>
  <property fmtid="{D5CDD505-2E9C-101B-9397-08002B2CF9AE}" pid="20" name="Order">
    <vt:r8>800</vt:r8>
  </property>
  <property fmtid="{D5CDD505-2E9C-101B-9397-08002B2CF9AE}" pid="21" name="Place_action">
    <vt:lpwstr/>
  </property>
  <property fmtid="{D5CDD505-2E9C-101B-9397-08002B2CF9AE}" pid="22" name="ProjNumber">
    <vt:lpwstr>2213</vt:lpwstr>
  </property>
  <property fmtid="{D5CDD505-2E9C-101B-9397-08002B2CF9AE}" pid="23" name="Recipient_Dep">
    <vt:lpwstr/>
  </property>
  <property fmtid="{D5CDD505-2E9C-101B-9397-08002B2CF9AE}" pid="24" name="Recipient_FIO">
    <vt:lpwstr/>
  </property>
  <property fmtid="{D5CDD505-2E9C-101B-9397-08002B2CF9AE}" pid="25" name="Recipient_Title">
    <vt:lpwstr/>
  </property>
  <property fmtid="{D5CDD505-2E9C-101B-9397-08002B2CF9AE}" pid="26" name="RegDate">
    <vt:lpwstr>2014-08-27T06:00:00Z</vt:lpwstr>
  </property>
  <property fmtid="{D5CDD505-2E9C-101B-9397-08002B2CF9AE}" pid="27" name="RegDateWords">
    <vt:lpwstr/>
  </property>
  <property fmtid="{D5CDD505-2E9C-101B-9397-08002B2CF9AE}" pid="28" name="RegNumber">
    <vt:lpwstr>1737-ПА</vt:lpwstr>
  </property>
  <property fmtid="{D5CDD505-2E9C-101B-9397-08002B2CF9AE}" pid="29" name="Sign_FIO">
    <vt:lpwstr>С.К. Носов</vt:lpwstr>
  </property>
  <property fmtid="{D5CDD505-2E9C-101B-9397-08002B2CF9AE}" pid="30" name="Sign_Title">
    <vt:lpwstr>Глава города</vt:lpwstr>
  </property>
  <property fmtid="{D5CDD505-2E9C-101B-9397-08002B2CF9AE}" pid="31" name="Sign_dep">
    <vt:lpwstr/>
  </property>
  <property fmtid="{D5CDD505-2E9C-101B-9397-08002B2CF9AE}" pid="32" name="Summary">
    <vt:lpwstr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города Нижний Тагил(2015-2020 годы)»</vt:lpwstr>
  </property>
  <property fmtid="{D5CDD505-2E9C-101B-9397-08002B2CF9AE}" pid="33" name="Summary1">
    <vt:lpwstr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города Нижний Тагил(2015-2020 годы)»</vt:lpwstr>
  </property>
  <property fmtid="{D5CDD505-2E9C-101B-9397-08002B2CF9AE}" pid="34" name="SummaryIncoming">
    <vt:lpwstr/>
  </property>
  <property fmtid="{D5CDD505-2E9C-101B-9397-08002B2CF9AE}" pid="35" name="TemplateName">
    <vt:lpwstr>Постановление Администрации города</vt:lpwstr>
  </property>
  <property fmtid="{D5CDD505-2E9C-101B-9397-08002B2CF9AE}" pid="36" name="Time_action_begin">
    <vt:lpwstr/>
  </property>
  <property fmtid="{D5CDD505-2E9C-101B-9397-08002B2CF9AE}" pid="37" name="Time_action_finish">
    <vt:lpwstr/>
  </property>
  <property fmtid="{D5CDD505-2E9C-101B-9397-08002B2CF9AE}" pid="38" name="TypeOfDocument">
    <vt:lpwstr/>
  </property>
  <property fmtid="{D5CDD505-2E9C-101B-9397-08002B2CF9AE}" pid="39" name="VisedDateList">
    <vt:lpwstr/>
  </property>
  <property fmtid="{D5CDD505-2E9C-101B-9397-08002B2CF9AE}" pid="40" name="VisedID">
    <vt:lpwstr/>
  </property>
  <property fmtid="{D5CDD505-2E9C-101B-9397-08002B2CF9AE}" pid="41" name="WorkflowVersion">
    <vt:r8>1</vt:r8>
  </property>
  <property fmtid="{D5CDD505-2E9C-101B-9397-08002B2CF9AE}" pid="42" name="Состояние">
    <vt:lpwstr/>
  </property>
  <property fmtid="{D5CDD505-2E9C-101B-9397-08002B2CF9AE}" pid="43" name="Статус">
    <vt:lpwstr>Печать</vt:lpwstr>
  </property>
</Properties>
</file>