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26.09.2016г.     № 769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 внесении изменения в постановление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администрации Трубчевского  муниципального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йона от 12.09.2016г. № 7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лях корректного отображения предельного объема средств по муниципальному контракту на оказание услуги по привлечению кредитных средств в бюджет Трубчевского муниципального района в 2016 году в соответствии с действующими процентными ставк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  Внести изменение в постановление администрации Трубчевского муниципального района от 12.09.2016г. № 734 «О заключении муниципального контракта на оказание услуги по привлечению кредитных средств в бюджет Трубчевского муниципального района», изложив пункт 3 приложения к указанному постановлению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3. Предельный объем средств по муниципальному контракту составляет 344,925 тыс.руб.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016 год – 57,4875 тыс.руб.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017 год – 287,4375 тыс.руб.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публикованию на официальном сайте администрации Трубчевского муниципального района в сети Интернет.</w:t>
      </w:r>
    </w:p>
    <w:p>
      <w:pPr>
        <w:pStyle w:val="Style13"/>
        <w:jc w:val="both"/>
        <w:rPr/>
      </w:pPr>
      <w:r>
        <w:rPr/>
        <w:t xml:space="preserve">        </w:t>
      </w:r>
      <w:r>
        <w:rPr/>
        <w:t>3. Настоящее постановление вступает в силу с момента официального опубликования.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постановления возложить на и.о. заместителя главы администрации Трубчевского муниципального района  Приходову Н.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рио  главы администрации Трубчевского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С.Н.Тубол</w:t>
      </w:r>
      <w:r>
        <w:rPr>
          <w:sz w:val="24"/>
          <w:szCs w:val="24"/>
        </w:rPr>
        <w:tab/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сп.:  И.о.зам.главы администраци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 xml:space="preserve">Приходова Н.Н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Нач.орг.-прав.отдел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Москалева О.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Гл.специалист орг.-прав. отдел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Андрейчикова О.Г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59:00Z</dcterms:created>
  <dc:creator>31-Унеча</dc:creator>
  <dc:description/>
  <cp:keywords/>
  <dc:language>en-US</dc:language>
  <cp:lastModifiedBy>User</cp:lastModifiedBy>
  <cp:lastPrinted>2016-09-27T08:40:00Z</cp:lastPrinted>
  <dcterms:modified xsi:type="dcterms:W3CDTF">2016-09-27T11:34:00Z</dcterms:modified>
  <cp:revision>5</cp:revision>
  <dc:subject/>
  <dc:title>В страховую компанию «ЭкоОМС»</dc:title>
</cp:coreProperties>
</file>