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03.95pt,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Georgia" w:hAnsi="Georgia" w:cs="Georgia"/>
          <w:b/>
          <w:b/>
          <w:bCs/>
          <w:spacing w:val="40"/>
          <w:sz w:val="36"/>
          <w:szCs w:val="36"/>
        </w:rPr>
      </w:pPr>
      <w:r>
        <w:rPr>
          <w:rFonts w:cs="Georgia" w:ascii="Georgia" w:hAnsi="Georgia"/>
          <w:b/>
          <w:bCs/>
          <w:spacing w:val="40"/>
          <w:sz w:val="36"/>
          <w:szCs w:val="36"/>
        </w:rPr>
        <w:t>ПОСТАНОВЛЕНИЕ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от 03.10. 2016 г. № 788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г. Трубчевск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88"/>
        <w:ind w:right="0" w:firstLine="709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Трубчевского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от 14.03.2016 г. №168 </w:t>
      </w:r>
    </w:p>
    <w:p>
      <w:pPr>
        <w:pStyle w:val="Normal"/>
        <w:rPr/>
      </w:pPr>
      <w:r>
        <w:rPr>
          <w:sz w:val="26"/>
          <w:szCs w:val="26"/>
        </w:rPr>
        <w:t xml:space="preserve">«Об утверждении перечня имущества </w:t>
      </w:r>
    </w:p>
    <w:p>
      <w:pPr>
        <w:pStyle w:val="Normal"/>
        <w:rPr/>
      </w:pPr>
      <w:r>
        <w:rPr>
          <w:sz w:val="26"/>
          <w:szCs w:val="26"/>
        </w:rPr>
        <w:t xml:space="preserve">Трубчевского муниципального район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длежащего использованию только в целя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его во владение и (или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ьзование на долгосрочной основе субъектам</w:t>
      </w:r>
    </w:p>
    <w:p>
      <w:pPr>
        <w:pStyle w:val="Normal"/>
        <w:rPr/>
      </w:pPr>
      <w:r>
        <w:rPr>
          <w:sz w:val="26"/>
          <w:szCs w:val="26"/>
        </w:rPr>
        <w:t xml:space="preserve">малого и среднего предпринимательства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рганизациям, образующим инфраструктур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ддержки субъектов мал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среднего предпринимательства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унктом 4 статьи 18 Федерального закона от 24 июля 2007 года № 209-ФЗ «О развитии малого и среднего предпринимательства в Российской Федерации»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rPr>
          <w:b/>
          <w:b/>
          <w:sz w:val="26"/>
          <w:szCs w:val="26"/>
        </w:rPr>
      </w:pPr>
      <w:r>
        <w:rPr>
          <w:b/>
          <w:spacing w:val="60"/>
          <w:sz w:val="26"/>
          <w:szCs w:val="26"/>
        </w:rPr>
        <w:t>ПОСТАНОВЛЯЮ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нести изменения в постановление администрации Трубчевского муниципального района от 14.03.2016 г. №168 «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», изложив  перечень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9355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Трубчевского</w:t>
      </w:r>
    </w:p>
    <w:p>
      <w:pPr>
        <w:sectPr>
          <w:type w:val="nextPage"/>
          <w:pgSz w:w="11906" w:h="16838"/>
          <w:pgMar w:left="1701" w:right="851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И. 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рубчевского муниципального</w:t>
      </w:r>
    </w:p>
    <w:p>
      <w:pPr>
        <w:pStyle w:val="Normal"/>
        <w:jc w:val="right"/>
        <w:rPr/>
      </w:pPr>
      <w:r>
        <w:rPr/>
        <w:t>района от _______20__г.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800"/>
        <w:gridCol w:w="2448"/>
        <w:gridCol w:w="2171"/>
        <w:gridCol w:w="2171"/>
        <w:gridCol w:w="2171"/>
      </w:tblGrid>
      <w:tr>
        <w:trPr>
          <w:trHeight w:val="10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предоставляем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мущества,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авообладателя имуще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арендатора, ИНН/КПП, ОГР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и дата договора аренды, срок догово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е включения (исключения) объекта (наименование, дата и номер документ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г. Трубчевск, ул. Брянская, д.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8,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г.Трубчевск, ул. Ленина,д.66 (2 этаж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4,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Брянская область, г.Трубчевск, ул. Андреева, д. 9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,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тский оздоровительный лагерь (в составе нежилые помещения: 9 спальных корпусов общ.пл. – 821,4 кв.м; столовая – 551,4 кв.м; душевая – 219,1 кв.м; концертный зал – 240,7 кв.м; административное здание – 131,4 кв.м; медпункту – 60,5 кв.м; кладов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пгт. Белая Березка, ул. Аэродромная, д.1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024,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район, пгт. Белая Березка, ул. Набережная, д.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Мар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ар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 3230007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230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20293686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3 от 31.08.2004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04-30.08.2019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ртофелехранилище, склады зернов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от д. 24 по ул. Шоссей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5                                 675,3                  663,5                                           1709,7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Трубчевский Агрохолдин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рубчевский Агрохолдин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520024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252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25200196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02.05.2012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12-01.05.2017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е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260 м по направлению на юг от н.п. Як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ФХ Ольхова Ирина Владими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07.04.2014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4-06.04.2019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клад зерново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24 по ул. Шоссей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ФХ Ольхова Ирина Владими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от 07.04.2014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4-06.04.2019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ь нежилого 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г.Трубчевск, ул. Ленина, д.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АО «Брянскторгтехник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янскторгтехни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40090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257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710096452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 от 30.06.2014г; 30.06.2014-29.06.2019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г. Трубчевск, ул. Брянская, д.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П Евсеев С.М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Евсеев Сергей Михайл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875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0432552100049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30.06.2015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5-30.06.2020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6:00Z</dcterms:created>
  <dc:creator>User</dc:creator>
  <dc:description/>
  <dc:language>en-US</dc:language>
  <cp:lastModifiedBy>Мартыненкова</cp:lastModifiedBy>
  <cp:lastPrinted>2016-11-01T17:42:00Z</cp:lastPrinted>
  <dcterms:modified xsi:type="dcterms:W3CDTF">2016-11-09T11:15:00Z</dcterms:modified>
  <cp:revision>17</cp:revision>
  <dc:subject/>
  <dc:title> </dc:title>
</cp:coreProperties>
</file>