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</w:rPr>
        <w:t>АДМИНИСТРАЦИЯ ТРУБЧЕ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05.10.2016 г.  №    791    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от 20.09.2014  г.  № 642 «Об утвержден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латы на дополнительные платные услуг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учреждения «Физкультурно-оздоровительного комплекс «Вымпел»    от 26 сентября 2016 года №73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 от 20.09.2014  г.  № 642 «Об утверждении размера платы на дополнительные платные услуги» по муниципальному автономному учреждению «Физкультурно-оздоровительный комплекс «Вымпел»,  приложение к постановлению изложить в новой редакции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  Считать утратившим силу постановление администрации Трубчевского муниципального района    от  31.12. 2014г.        № 1056  «О внесении изменений в постановл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рубчевского муниципального района от 20.09.2014  г.  № 642 «Об утверждени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латы на дополнительные платные услуг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, возникшие с 01 октября  2016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Тубол С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 Трубче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                      С.Н. Туб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удаков В. 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. специалист 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 О.Г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5.10.2016 г.  №    791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9.2014  г.  № 642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муниципальному автономному учреждению «Физкультурно-оздоровительный комплекс «Вымпел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5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кат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билет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рослый билет  1 ча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аренда) льда 1,5 ча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ажерного зал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 посещение 1 ча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онемент на 15 посещений 15 час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втотранспор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Брянской области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ездок за пределами Брянской области 1 к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, 1пос. 20 мин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9:00Z</dcterms:created>
  <dc:creator>Economist</dc:creator>
  <dc:description/>
  <cp:keywords/>
  <dc:language>en-US</dc:language>
  <cp:lastModifiedBy>Economist</cp:lastModifiedBy>
  <cp:lastPrinted>2016-09-29T10:50:00Z</cp:lastPrinted>
  <dcterms:modified xsi:type="dcterms:W3CDTF">2016-10-05T07:57:00Z</dcterms:modified>
  <cp:revision>14</cp:revision>
  <dc:subject/>
  <dc:title/>
</cp:coreProperties>
</file>