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10. 2016г.  № 79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платные образовательные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МБДОУ «Белоберезковский детск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комбинированного вида «Родничок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дошкольного общеобразовательного учреждения Белоберезковский детский сад комбинированного вида «Родничок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твердить прилагаемый размер платы на дополнительные платные образовательные услуги по дошкольному образованию  МБДОУ Белоберезковский детский сад комбинированного вида «Родничо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Считать утратившими силу постановления администрации Трубчевского муниципального района от 26.09.2014г.  № 668  «Об утверждении размера платы на дополнительные платные услуги» и  от 18. 12. 2014г.  № 946 «О внесении изменений в постановление  администрации Трубчевского муниципального  района от 26.09.2014г. № 668 « Об утверждении размера платы на дополнительные платные услуг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и распространяется на правоотношения, возникшие с 1 октября 2016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. главы администрации Трубчевского муниципального района  Тубол С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 главы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района</w:t>
        <w:tab/>
        <w:t xml:space="preserve">                                                                       С.Н.   Тубо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аппар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удаков В. 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. специалист 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ндрейчикова  О.Г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6.10. 2016г.  № 797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по дошкольному образованию  МБДОУ Белоберезковский детский сад комбинированного вида «Родничок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89"/>
        <w:gridCol w:w="32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с логопедом по речевому развитию «АБВГдей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по художественно-эстетическому развитию  «В гостях у сказ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тских праздников « Веселый день рождени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рупповое занятие по художественно-эстетическому развитию «Оригано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по художественно-эстетическому развитию «Цветные ладош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рупповое занятие по художественно-эстетическому развитию «Волшебные полосочки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рупповое занятие по художественно-эстетическому развитию «Умелые руки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рупповое занятие по художественно-эстетическому развитию «Сказочное тесто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по развитию памяти, логического мышления  «Скоро в школу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по художественно эстетическому развитию «Самоделкин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по художественно эстетическому развитию «Радуг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 по речевому развитию «Веселый язычок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 по речевому развитию «Говоруш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51:00Z</dcterms:created>
  <dc:creator>Economist</dc:creator>
  <dc:description/>
  <cp:keywords/>
  <dc:language>en-US</dc:language>
  <cp:lastModifiedBy>Economist</cp:lastModifiedBy>
  <cp:lastPrinted>2016-10-03T12:30:00Z</cp:lastPrinted>
  <dcterms:modified xsi:type="dcterms:W3CDTF">2016-10-06T11:06:00Z</dcterms:modified>
  <cp:revision>23</cp:revision>
  <dc:subject/>
  <dc:title/>
</cp:coreProperties>
</file>