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</w:r>
    </w:p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  <w:gridCol w:w="284"/>
        <w:gridCol w:w="2609"/>
        <w:gridCol w:w="3547"/>
      </w:tblGrid>
      <w:tr>
        <w:trPr>
          <w:trHeight w:val="83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6286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94.95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24» октября 2016 года № 839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</w:t>
            </w:r>
            <w:r>
              <w:rPr>
                <w:iCs/>
                <w:sz w:val="24"/>
                <w:szCs w:val="24"/>
              </w:rPr>
              <w:t>г. Трубчев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439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района на 2017 год и плановый период 2018 и 2019 годов в части межбюджетных отношений</w:t>
            </w:r>
          </w:p>
          <w:p>
            <w:pPr>
              <w:pStyle w:val="Normal"/>
              <w:ind w:right="-169"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ответствии со статьей 31.1 Бюджетного кодекса Российской Федерации, в целях формирования проекта бюджета Трубчевского муниципального района на 2017 год и плановый период 2018 и 2019 годов в части межбюджетных отношений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АНОВЛЯЮ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Утвердить прилагаемы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) нормативы расходов муниципальных образований Трубчевского района на финансовое обеспечение деятельности органов местного самоуправления поселений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) нормативы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) нормативы расходов муниципальных образований Трубчевского района на создание, содержание и организацию деятельности подразделений муниципальной пожарной охраны на территории поселения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) нормативы расходов муниципальных образований Трубчевского района на осуществление мероприятий по обеспечению безопасности людей на водных объектах, охране их жизни и здоровья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) нормативы расходов муниципальных образований Трубчевского района в сфере жилищно-коммунального и дорожного хозяйства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) нормативы расходов муниципальных образований Трубчевского района на создание условий для развития сельскохозяйственного производства, создание условий для развития малого и среднего предпринимательства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7) нормативы расходов муниципальных образований Трубчевского района на содержание и организацию работы муниципальных учреждений культуры городских и сельских поселений района,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;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) нормативы расходов муниципальных образований Трубчевского района в сфере организации библиотечного обслуживания населения, комплектования и обеспечения сохранности библиотечных фондов применяемые при формировании проекта бюджета Трубчевского муниципального района на 2017 год и плановый период 2018 и 2019 годов в части межбюджетных отношений, и методику их расчет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, утвержденных настоящим постановлени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 Настоящее постановление вступает в силу c 1 января 2017 года и распространяется на правоотношения, связанные с составлением проекта бюджета Трубчевского муниципального района на 2017 год и на плановый период 2018 и 2019 годов  в части межбюджетных отношени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Признать утратившим силу c 1 января 2017 года постановление администрации Трубчевского муниципального района от 16.11.2015 года № 975 «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района в части межбюджетных отношений»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Контроль за исполнением постановления возложить на и.о.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3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529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тверждены постановлением администрации Трубчевского</w:t>
            </w:r>
          </w:p>
          <w:p>
            <w:pPr>
              <w:pStyle w:val="Normal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ind w:left="552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0. 2016 года  № 8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расходов муниципальных образований Трубче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на финансовое обеспечение деятельности органов местного самоуправления поселений</w:t>
      </w:r>
      <w:r>
        <w:rPr>
          <w:bCs/>
          <w:sz w:val="24"/>
          <w:szCs w:val="24"/>
        </w:rPr>
        <w:t>, применяемые при формировании проекта бюджета Трубчевского муниципального района 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на финансовое обеспечение деятельности органов местного самоуправления, применяемые при формировании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 (в расчете на 1 жителя в год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925"/>
        <w:gridCol w:w="1925"/>
        <w:gridCol w:w="192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посе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руб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руб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рублей</w:t>
            </w:r>
          </w:p>
        </w:tc>
      </w:tr>
      <w:tr>
        <w:trPr>
          <w:trHeight w:val="55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19 руб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19 руб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19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0" w:name="Par111"/>
      <w:bookmarkEnd w:id="0"/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чета нормативов расходов муниципальных образований Трубче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на финансовое обеспечение деятельности органов местного самоуправления, применяемых при формировании проекта бюджета Трубчевского муниципального района на </w:t>
      </w:r>
      <w:r>
        <w:rPr>
          <w:bCs/>
          <w:sz w:val="24"/>
          <w:szCs w:val="24"/>
        </w:rPr>
        <w:t>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" w:name="Par119"/>
      <w:bookmarkEnd w:id="1"/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ы расходов муниципальных образований Трубчевского района на финансовое обеспечение деятельности органов местного самоуправления (далее - нормативы расходов) учитывают расходы бюджетов муниципальных образований района на содержание и обеспечение деятельности органов местного самоуправления, сложившиеся на территория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ы расходов применяются в целях формирования проекта бюджета муниципального образования «Трубчевский муниципальный район» на </w:t>
      </w:r>
      <w:r>
        <w:rPr>
          <w:bCs/>
          <w:sz w:val="24"/>
          <w:szCs w:val="24"/>
        </w:rPr>
        <w:t>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2" w:name="Par124"/>
      <w:bookmarkEnd w:id="2"/>
      <w:r>
        <w:rPr>
          <w:sz w:val="24"/>
          <w:szCs w:val="24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ы расходов состоят из расходов на содержание и обеспечение деятельности работников органов местного самоуправления. Нормативы устанавливаются в рублях на 1 жителя городского или сельского поселени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3" w:name="Par141"/>
      <w:bookmarkEnd w:id="3"/>
      <w:r>
        <w:rPr>
          <w:sz w:val="24"/>
          <w:szCs w:val="24"/>
        </w:rPr>
        <w:t>3. Порядок расчета норматив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финансовое обеспечение деятельности органов местного самоуправления на 2017 год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20445" cy="427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мо - норматив расходов муниципального образования на финансовое обеспечение деятельности органов местного самоуправления (в расчете на 1 жителя в г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imin – минимальные расходы на финансовое обеспечение деятельности органов местного самоуправления, сложившиеся за 2015 год в i-м муниципальном обра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iмо - численность постоянного населения в i-м муниципальном образовании Трубчевского района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финансовое обеспечение деятельности органов местного самоуправления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на участ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в предупреждении и ликвидации последствий чрезвычайных ситуаций в границах поселений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>бюджета Трубчевского муниципального района</w:t>
      </w:r>
      <w:r>
        <w:rPr>
          <w:bCs/>
          <w:sz w:val="24"/>
          <w:szCs w:val="24"/>
        </w:rPr>
        <w:t xml:space="preserve"> 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, применяемых при формировании проекта бюджета района на </w:t>
      </w:r>
      <w:r>
        <w:rPr>
          <w:bCs/>
          <w:sz w:val="24"/>
          <w:szCs w:val="24"/>
        </w:rPr>
        <w:t xml:space="preserve">2017 год и на плановый период 2018 и 2019 годов </w:t>
      </w:r>
      <w:r>
        <w:rPr>
          <w:sz w:val="24"/>
          <w:szCs w:val="24"/>
        </w:rPr>
        <w:t>в части межбюджетных отно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участие в предупреждении и ликвидации последствий чрезвычайных ситуаций в границах поселения (в рублях на 1 жителя в год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913"/>
        <w:gridCol w:w="1913"/>
        <w:gridCol w:w="1913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5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посел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а нормативов расходов муниципальных образований Трубч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на участие в предупреждении и ликвидации последствий чрезвычайных ситуаций, применяемых при формировании проекта бюджета Трубчевского муниципального райо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Cs/>
          <w:sz w:val="24"/>
          <w:szCs w:val="24"/>
        </w:rPr>
        <w:t>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ы расходов муниципальных образований Трубчевского района на участие в предупреждении и ликвидации последствий чрезвычайных ситуаций (далее - нормативы) применяются в целях формирования проекта бюджета муниципального района </w:t>
      </w:r>
      <w:r>
        <w:rPr>
          <w:bCs/>
          <w:sz w:val="24"/>
          <w:szCs w:val="24"/>
        </w:rPr>
        <w:t xml:space="preserve">на 2017 год и на плановый период 2018 и 2019 годов </w:t>
      </w:r>
      <w:r>
        <w:rPr>
          <w:sz w:val="24"/>
          <w:szCs w:val="24"/>
        </w:rPr>
        <w:t>в части межбюджет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участие в предупреждении и ликвидации последствий чрезвычайных ситуаций в границах поселения учитывает расх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 заключение договоров на привлечение профессиональных аварийно-спасатель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 создание резерва финансовых и материальных ресурсов для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Порядок расчета норматив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для городского поселения в размере 1,0 рубль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, утвержденному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участие в предупреждении и ликвидации последствий чрезвычайных ситуаций на 2017 год и на  плановый период 2018 и 2019 годов не индексируется и принимается на уровне утвержденного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 на 2016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на создание, содержание и организацию деятельности подразделений муниципальной пожарной охраны на территории поселения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>бюджета Трубчевского муниципального район»</w:t>
      </w:r>
      <w:r>
        <w:rPr>
          <w:bCs/>
          <w:sz w:val="24"/>
          <w:szCs w:val="24"/>
        </w:rPr>
        <w:t xml:space="preserve"> на 2016 год и на плановый период 2017 и 2018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на создание,содержание и организацию деятельности подразделений муниципальной пожарной охраны на территории поселения (в рублях на 1 жителя в год), применяемые при формировании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91"/>
        <w:gridCol w:w="1999"/>
        <w:gridCol w:w="1999"/>
        <w:gridCol w:w="19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 руб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 руб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 рубл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а нормативов расходов муниципальных образований Трубч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на создание, содержание и организацию деятельности подразделений муниципальной пожарной охраны на территории поселения, применяемых при формир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роекта бюджета Трубчевского муниципального района </w:t>
      </w:r>
      <w:r>
        <w:rPr>
          <w:bCs/>
          <w:sz w:val="24"/>
          <w:szCs w:val="24"/>
        </w:rPr>
        <w:t xml:space="preserve"> на 2017 год и на плановый период 2018 и 2019 годов </w:t>
      </w:r>
      <w:r>
        <w:rPr>
          <w:sz w:val="24"/>
          <w:szCs w:val="24"/>
        </w:rPr>
        <w:t>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ы расходов муниципальных образований Трубчевского района на создание, содержание и организацию деятельности подразделений муниципальной пожарной охраны на территории поселения (далее - нормативы) применяются в целях формирования проекта бюджета Трубчевского муниципального образования района </w:t>
      </w:r>
      <w:r>
        <w:rPr>
          <w:bCs/>
          <w:sz w:val="24"/>
          <w:szCs w:val="24"/>
        </w:rPr>
        <w:t xml:space="preserve">на 2017 год и на плановый период 2018 и 2019 годов </w:t>
      </w:r>
      <w:r>
        <w:rPr>
          <w:sz w:val="24"/>
          <w:szCs w:val="24"/>
        </w:rPr>
        <w:t>в части межбюджет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Порядок расчета норматив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асчет норматива расходов на создание,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поселе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2"/>
        <w:gridCol w:w="780"/>
        <w:gridCol w:w="688"/>
      </w:tblGrid>
      <w:tr>
        <w:trPr>
          <w:trHeight w:val="345" w:hRule="atLeast"/>
        </w:trPr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Н п.подр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 отч</w:t>
            </w:r>
          </w:p>
        </w:tc>
        <w:tc>
          <w:tcPr>
            <w:tcW w:w="688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 где</w:t>
            </w:r>
          </w:p>
        </w:tc>
      </w:tr>
      <w:tr>
        <w:trPr>
          <w:trHeight w:val="345" w:hRule="atLeast"/>
        </w:trPr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н</w:t>
            </w:r>
          </w:p>
        </w:tc>
        <w:tc>
          <w:tcPr>
            <w:tcW w:w="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п.подр. - норматив расходов на создание, содержание и организацию деятельности подразделений муниципальной пожарной охраны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на мероприятия по создание, содержание и организацию деятельности подразделений муниципальной пожарной охраны поселения з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создание, содержание и организацию деятельности подразделений муниципальной пожарной охраны поселения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на осуществление мероприятий по обеспечению безопасности людей на водных объектах, охране их жизни и здоровья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>бюджета Трубчевского муниципального района</w:t>
      </w:r>
      <w:r>
        <w:rPr>
          <w:bCs/>
          <w:sz w:val="24"/>
          <w:szCs w:val="24"/>
        </w:rPr>
        <w:t xml:space="preserve"> 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, охране их жизни и здоровья, применяемых при формировании проекта бюджета Трубчевского муниципального образования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 расходов на осуществление мероприятий по обеспечению безопасности людей на водных объектах, охране их жизни и здоровья (на 1 жителя в год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901"/>
        <w:gridCol w:w="1901"/>
        <w:gridCol w:w="1901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59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посел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чета нормативов расходов муниципальных образований Трубч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на осуществление мероприятий по обеспечению безопасности людей на водных объектах, охране их жизни и здоровья, применяемых при формировании проекта бюджета Трубчевского муниципального образования района</w:t>
      </w:r>
      <w:r>
        <w:rPr>
          <w:bCs/>
          <w:sz w:val="24"/>
          <w:szCs w:val="24"/>
        </w:rPr>
        <w:t xml:space="preserve"> на 2017 год и на плановый период 2018 и 2019 годов </w:t>
      </w:r>
      <w:r>
        <w:rPr>
          <w:sz w:val="24"/>
          <w:szCs w:val="24"/>
        </w:rPr>
        <w:t>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ы расходов муниципальных образований Трубчевского района на осуществление мероприятий по обеспечению безопасности людей на водных объектах, охране их жизни и здоровья (далее - нормативы) применяются в целях формирования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осуществление мероприятий по обеспечению безопасности людей на водных объектах, охране их жизни и здоровья учитывает расх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 содержание спасательных по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обретение спасательного имущества для спасательных пос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Порядок расчета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норматива расходов на осуществление мероприятий по обеспечению безопасности людей на водных объектах, охране их жизни и здоровья</w:t>
      </w:r>
      <w:bookmarkStart w:id="4" w:name="Par398"/>
      <w:bookmarkEnd w:id="4"/>
      <w:r>
        <w:rPr>
          <w:sz w:val="24"/>
          <w:szCs w:val="24"/>
        </w:rPr>
        <w:t xml:space="preserve"> в размере 1,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, утвержденному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участие в предупреждении и ликвидации последствий чрезвычайных ситуаций на 2017 год и на  плановый период 2018 и 2019 годов не индексируется и принимается на уровне утвержденного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 на 2016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расходов муниципальных образований Трубче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в сфере жилищно-коммунального и дорожного хозяйства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>бюджета Трубчевского муниципального района</w:t>
      </w:r>
      <w:r>
        <w:rPr>
          <w:bCs/>
          <w:sz w:val="24"/>
          <w:szCs w:val="24"/>
        </w:rPr>
        <w:t xml:space="preserve"> 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417"/>
        <w:gridCol w:w="1418"/>
        <w:gridCol w:w="141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7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8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9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в рублях на 1 жителя в г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организацию уличного освещения и установку указателей с названиями улиц и номерами домов (в рублях на 1 жителя в г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ль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рганизацию электро-, тепло, газо-, водоснабжения населения, водоотведения, снабжения населения топлив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содержание мест захоронения (в рублях на 1 жителя в г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ль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</w:tr>
      <w:tr>
        <w:trPr>
          <w:trHeight w:val="9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организацию благоустройства и озеленения территорий (в рублях на 1 жителя в г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ль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создание условий для организации бытового обслуживания (бани) жителей поселения (в рублях на 1 жителя в год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беспечение проживающих в поселении и нуждающихся в жилых помещениях малоимущих граждан жилыми помещениями, организация строительства и  содержания муниципального жилищного фонда посе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родским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5" w:name="Par443"/>
      <w:bookmarkEnd w:id="5"/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чета нормативов расходов муниципальных образований Трубч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в сфере жилищно-коммунального и дорожного хозяйства, применяемых при формировании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6" w:name="Par452"/>
      <w:bookmarkEnd w:id="6"/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ы расходов муниципальных образований Трубчевского района в сфере жилищно-коммунального и дорожного хозяйства, применяемые при формировании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 (далее - нормативы), учитывают средний уровень расходов бюджетов муниципальных образований Трубчевского района на организацию мероприятий в сфере жилищно-коммунального и дорож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7" w:name="Par456"/>
      <w:bookmarkEnd w:id="7"/>
      <w:r>
        <w:rPr>
          <w:sz w:val="24"/>
          <w:szCs w:val="24"/>
        </w:rPr>
        <w:t>2. Состав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орматив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орматив расходов на организацию уличного освещения и установку указателей с названиями улиц и номерами домов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Норматив на организацию электро-, тепло, газо-, водоснабжения населения, водоотведения, снабжения населения топливом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 Норматив расходов на содержание мест захоронения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5. Норматив расходов на организацию благоустройства и озеленения территорий поселений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Норматив расходов на создание условий для организации бытового обслуживания жителей поселений (бани)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Нормати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 поселениях - в рублях на 1 жителя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8" w:name="Par464"/>
      <w:bookmarkEnd w:id="8"/>
      <w:r>
        <w:rPr>
          <w:sz w:val="24"/>
          <w:szCs w:val="24"/>
        </w:rPr>
        <w:t>3. Порядок расчета норматив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городского поселения на дорожную деятельность в отношении автомобильных дорог местного значения в границах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2"/>
        <w:gridCol w:w="707"/>
        <w:gridCol w:w="960"/>
      </w:tblGrid>
      <w:tr>
        <w:trPr>
          <w:trHeight w:val="31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.д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ад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  где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н          </w:t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д.д. - норматив расходов городского поселения на дорожную деятельность в отношении автомобильных дорог местного значения в границах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Рпад</w:t>
      </w:r>
      <w:r>
        <w:rPr>
          <w:sz w:val="24"/>
          <w:szCs w:val="24"/>
        </w:rPr>
        <w:t xml:space="preserve"> – расходы городского поселения на дорожную деятельность в отношении автомобильных дорог местного значения в границах поселения за 2015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дорожную деятельность в отношении автомобильных дорог местного значения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организацию уличного освещения и установку указателей с названиями улиц и номерами домов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52"/>
        <w:gridCol w:w="760"/>
        <w:gridCol w:w="336"/>
        <w:gridCol w:w="572"/>
        <w:gridCol w:w="1123"/>
      </w:tblGrid>
      <w:tr>
        <w:trPr>
          <w:trHeight w:val="300" w:hRule="atLeast"/>
        </w:trPr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ул.осв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отч</w:t>
            </w:r>
          </w:p>
        </w:tc>
        <w:tc>
          <w:tcPr>
            <w:tcW w:w="3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 где</w:t>
            </w:r>
          </w:p>
        </w:tc>
      </w:tr>
      <w:tr>
        <w:trPr>
          <w:trHeight w:val="300" w:hRule="atLeast"/>
        </w:trPr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  <w:tc>
          <w:tcPr>
            <w:tcW w:w="3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ул.осв. - норматив расходов на организацию уличного освещения и установку указателей с названиями улиц и номерами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на организацию уличного освещения и установку указателей с названиями улиц и номерами домов за 2015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организацию уличного освещения и установку указателей с названиями улиц и номерами домов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Расчет норматива расходов на организацию электро-, тепло, газо-, водоснабжения населения, водоотведения, снабжения населения топливом, осуществляется исходя из расходов на указанные цели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электро-, тепло, газо-, водоснабжения населения, водоотведения, снабжения населения топливом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2"/>
        <w:gridCol w:w="780"/>
        <w:gridCol w:w="684"/>
      </w:tblGrid>
      <w:tr>
        <w:trPr>
          <w:trHeight w:val="345" w:hRule="atLeast"/>
        </w:trPr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этгв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отч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 где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этгв - норматив расходов на электро-, тепло, газо-, водоснабжения населения, водоотведения, снабжения населения топли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на электро-, тепло, газо-, водоснабжения населения, водоотведения, снабжения населения топливом за 2015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организацию электро-, тепло, газо-, водоснабжения населения, водоотведения, снабжения населения топливом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4. Расчет норматива расходов на содержание мест захоронения осуществляется исходя из расходов на содержание мест захоронени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содержание мест захороне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2"/>
        <w:gridCol w:w="780"/>
        <w:gridCol w:w="688"/>
      </w:tblGrid>
      <w:tr>
        <w:trPr>
          <w:trHeight w:val="345" w:hRule="atLeast"/>
        </w:trPr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м.з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 отч</w:t>
            </w:r>
          </w:p>
        </w:tc>
        <w:tc>
          <w:tcPr>
            <w:tcW w:w="688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 где</w:t>
            </w:r>
          </w:p>
        </w:tc>
      </w:tr>
      <w:tr>
        <w:trPr>
          <w:trHeight w:val="345" w:hRule="atLeast"/>
        </w:trPr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н</w:t>
            </w:r>
          </w:p>
        </w:tc>
        <w:tc>
          <w:tcPr>
            <w:tcW w:w="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м.з. - норматив расходов на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на содержание мест захоронения за 2015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содержание мест захоронения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5.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организацию благоустройства и озеленения территорий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2"/>
        <w:gridCol w:w="780"/>
        <w:gridCol w:w="684"/>
      </w:tblGrid>
      <w:tr>
        <w:trPr>
          <w:trHeight w:val="345" w:hRule="atLeast"/>
        </w:trPr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б.оз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отч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 где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б.оз. - норматив расходов на организацию благоустройства и озел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организацию благоустройства и озеленения за 2015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организацию благоустройства и озеленения территорий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Расчет норматива расходов на создание условий для организации бытового обслуживания жителей поселения (бани) осуществляется исходя из расходов на создание условий для организации бытового обслуживания жителей поселения (бани)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создание условий для организации бытового обслуживания жителей поселения (бани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2"/>
        <w:gridCol w:w="780"/>
        <w:gridCol w:w="684"/>
      </w:tblGrid>
      <w:tr>
        <w:trPr>
          <w:trHeight w:val="300" w:hRule="atLeast"/>
        </w:trPr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б.о.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отч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 где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Чн</w:t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б.о. - норматив расходов на создание условий для организации бытового обслуживания жителей городского поселения (бан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тч. -  расходы на создание условий для организации бытового обслуживания жителей городского поселения (бани) з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15"/>
      <w:bookmarkEnd w:id="9"/>
      <w:r>
        <w:rPr>
          <w:sz w:val="24"/>
          <w:szCs w:val="24"/>
        </w:rPr>
        <w:t>Норматив расходов на создание условий для организации бытового обслуживания жителей поселения (бани) на 2017 год и на плановый период 2018 и 2019 годов не индексируется и принимается на уровне ожидаемых расходов на одного жителя в 2015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7.Норматив на обеспечение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2015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обеспечение проживающих в поселении и нуждающихся в жилых помещениях малоимущих граждан жилыми помещениями, организацию содержания муниципального жилищного фонда поселениях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2"/>
        <w:gridCol w:w="780"/>
        <w:gridCol w:w="684"/>
      </w:tblGrid>
      <w:tr>
        <w:trPr>
          <w:trHeight w:val="345" w:hRule="atLeast"/>
        </w:trPr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жф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отч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, где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жф. - норматив расходов на обеспечение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 посел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тч. -  расходы на обеспечение проживающих в поселении и нуждающихся в жилых помещениях малоимущих граждан жилыми помещениями, организацию содержания муниципального жилищного фонда поселениях за 2015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на обеспечение проживающих в поселении и нуждающихся в жилых помещениях малоимущих граждан жилыми помещениями, организацию содержания муниципального жилищного фонда поселениях на 2017 год и на плановый период 2018 и 2019 годов не индексируется и принимается на уровне сложившихся расходов на одного жителя з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bookmarkStart w:id="10" w:name="Par630"/>
      <w:bookmarkStart w:id="11" w:name="Par624"/>
      <w:bookmarkEnd w:id="10"/>
      <w:bookmarkEnd w:id="11"/>
      <w:r>
        <w:rPr>
          <w:b/>
          <w:bCs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на содействие в развитии сельскохозяйственного производства, создание условий для  развития малого и среднего предпринимательства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 xml:space="preserve">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30"/>
        <w:gridCol w:w="1701"/>
        <w:gridCol w:w="170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9 год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2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12" w:name="Par651"/>
      <w:bookmarkStart w:id="13" w:name="Par6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чета нормативов расходов </w:t>
      </w:r>
      <w:r>
        <w:rPr>
          <w:bCs/>
          <w:sz w:val="24"/>
          <w:szCs w:val="24"/>
        </w:rPr>
        <w:t>муниципальных образований Трубчев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содействие в развитии сельскохозяйственного производства, создание условий для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я малого и среднего предпринимательства, применяемые при формировании проекта </w:t>
      </w:r>
      <w:r>
        <w:rPr>
          <w:sz w:val="24"/>
          <w:szCs w:val="24"/>
        </w:rPr>
        <w:t xml:space="preserve">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норматива расходов на содействие в развитии сельскохозяйственного производства, создание условий для развития малого и среднего предпринимательства для городского и сельских поселений в размере 2,8 рубля </w:t>
      </w:r>
      <w:bookmarkStart w:id="14" w:name="Par710"/>
      <w:bookmarkEnd w:id="14"/>
      <w:r>
        <w:rPr>
          <w:sz w:val="24"/>
          <w:szCs w:val="24"/>
        </w:rPr>
        <w:t>соответствует нормативу, утвержденному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орматив расходов муниципальных образований Трубчевского района на содействие в развитии сельскохозяйственного производства, создание условий для развития малого и среднего предпринимательства на 2017 год и на  плановый период 2018 и 2019 годов не индексируется и принимается на уровне утвержденного постановлением Правительства Брянской области от 25.10.15г.№537-п «Об утверждении нормативов расходов муниципальных образований области, применяемых при формировании проекта областного бюджета в части межбюджетных отношений» на 2016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НОРМАТИВ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ов муниципальных образований  Трубчевского района </w:t>
      </w:r>
      <w:r>
        <w:rPr>
          <w:b/>
          <w:bCs/>
          <w:sz w:val="24"/>
          <w:szCs w:val="24"/>
        </w:rPr>
        <w:t>на содержание и организацию работы муниципальных учреждений культуры городских и сельских поселений района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 xml:space="preserve">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</w:t>
      </w:r>
      <w:r>
        <w:rPr>
          <w:bCs/>
          <w:sz w:val="24"/>
          <w:szCs w:val="24"/>
        </w:rPr>
        <w:t>в сфере культуры</w:t>
      </w:r>
      <w:r>
        <w:rPr>
          <w:sz w:val="24"/>
          <w:szCs w:val="24"/>
        </w:rPr>
        <w:t xml:space="preserve">, применяемые при формировании проекта бюджета Трубчевского муниципального района на </w:t>
      </w:r>
      <w:r>
        <w:rPr>
          <w:bCs/>
          <w:sz w:val="24"/>
          <w:szCs w:val="24"/>
        </w:rPr>
        <w:t>2016 год и на плановый период 2017 и 2018 годов</w:t>
      </w:r>
      <w:r>
        <w:rPr>
          <w:sz w:val="24"/>
          <w:szCs w:val="24"/>
        </w:rPr>
        <w:t xml:space="preserve"> в части межбюджетных отношений (в расчете на 1 жителя в год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30"/>
        <w:gridCol w:w="1701"/>
        <w:gridCol w:w="170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9 год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15" w:name="Par939"/>
      <w:bookmarkEnd w:id="15"/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чета нормативов расходов на содержание и организацию работы муниципальных учреждений культуры городских и сельских поселений района, применяемых при формировании проекта бюджета Трубчевского муниципального района  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6" w:name="Par945"/>
      <w:bookmarkEnd w:id="16"/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Финансовые нормативы на содержание и организацию работы муниципальных учреждений культуры городских и сельских поселений Трубчевского района (далее - нормативы)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казанные нормативы применяются в целях регулирования межбюджетных отношений в сфере культуры при составлении прогноза бюджета Трубчевского муниципального района на 2017 год и плановый период 2018 и 2019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сле расчета на основании данной методики соответствующих нормативов в законодательство Российской Федерации будут внесены изменения, влияющие на определение в соответствии с настоящей методикой размера расходов на заработную плату, данные нормативы изменению не подлежа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7" w:name="Par951"/>
      <w:bookmarkEnd w:id="17"/>
      <w:r>
        <w:rPr>
          <w:sz w:val="24"/>
          <w:szCs w:val="24"/>
        </w:rPr>
        <w:t>2. Состав нормати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на содержание и организацию работы учреждений культуры - в рублях на одного жителя муниципального образования (в расчете на год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8" w:name="Par955"/>
      <w:bookmarkEnd w:id="18"/>
      <w:r>
        <w:rPr>
          <w:sz w:val="24"/>
          <w:szCs w:val="24"/>
        </w:rPr>
        <w:t>3. Порядок расчета нормати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на 2016 год с учетом ожидаемой потребности: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2"/>
        <w:gridCol w:w="520"/>
      </w:tblGrid>
      <w:tr>
        <w:trPr>
          <w:trHeight w:val="300" w:hRule="atLeast"/>
        </w:trPr>
        <w:tc>
          <w:tcPr>
            <w:tcW w:w="5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к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к – норматив расходов на содержание и организацию работы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о – ожидаемые расходы поселений на содержание и организацию работы клубных учреждений в 2016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6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счетную величину нормативов включаются все текущие расходы на содержание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содержание и организацию работы учреждений культуры на 2017 год и на плановый период 2018 и 2019 годов не индексируется и принимается на уровне ожидаемых расходов на одного жителя в 2016 году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в сфере организации библиотечного обслуживания населения, комплектования и обеспечения сохранности библиотечных фондов</w:t>
      </w:r>
      <w:r>
        <w:rPr>
          <w:bCs/>
          <w:sz w:val="24"/>
          <w:szCs w:val="24"/>
        </w:rPr>
        <w:t xml:space="preserve">, применяемые при формировании проекта </w:t>
      </w:r>
      <w:r>
        <w:rPr>
          <w:sz w:val="24"/>
          <w:szCs w:val="24"/>
        </w:rPr>
        <w:t xml:space="preserve">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твердить нормативы расходов муниципальных образований Трубчевского района </w:t>
      </w:r>
      <w:r>
        <w:rPr>
          <w:b/>
          <w:bCs/>
          <w:sz w:val="24"/>
          <w:szCs w:val="24"/>
        </w:rPr>
        <w:t>в сфере организации библиотечного обслуживания населения, комплектования и обеспечения сохранности библиотечных фондов</w:t>
      </w:r>
      <w:r>
        <w:rPr>
          <w:sz w:val="24"/>
          <w:szCs w:val="24"/>
        </w:rPr>
        <w:t xml:space="preserve">, применяемые при формировании проекта бюджета Трубчевского муниципального района </w:t>
      </w:r>
      <w:r>
        <w:rPr>
          <w:bCs/>
          <w:sz w:val="24"/>
          <w:szCs w:val="24"/>
        </w:rPr>
        <w:t>на 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 (в расчете на 1 жителя в год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30"/>
        <w:gridCol w:w="1701"/>
        <w:gridCol w:w="170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ов на 2019 год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чета нормативов расходов </w:t>
      </w:r>
      <w:r>
        <w:rPr>
          <w:bCs/>
          <w:sz w:val="24"/>
          <w:szCs w:val="24"/>
        </w:rPr>
        <w:t>в сфере организации библиотечного обслуживания населения, комплектования и обеспечения сохранности библиотечных фондов</w:t>
      </w:r>
      <w:r>
        <w:rPr>
          <w:sz w:val="24"/>
          <w:szCs w:val="24"/>
        </w:rPr>
        <w:t xml:space="preserve">, применяемых при формировании проекта бюджета Трубчевского муниципального района на </w:t>
      </w:r>
      <w:r>
        <w:rPr>
          <w:bCs/>
          <w:sz w:val="24"/>
          <w:szCs w:val="24"/>
        </w:rPr>
        <w:t>2017 год и на плановый период 2018 и 2019 годов</w:t>
      </w:r>
      <w:r>
        <w:rPr>
          <w:sz w:val="24"/>
          <w:szCs w:val="24"/>
        </w:rPr>
        <w:t xml:space="preserve"> в части межбюджетных отношен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Финансовые нормативы расходов </w:t>
      </w:r>
      <w:r>
        <w:rPr>
          <w:bCs/>
          <w:sz w:val="24"/>
          <w:szCs w:val="24"/>
        </w:rPr>
        <w:t>на организацию библиотечного обслуживания населения</w:t>
      </w:r>
      <w:r>
        <w:rPr>
          <w:sz w:val="24"/>
          <w:szCs w:val="24"/>
        </w:rPr>
        <w:t xml:space="preserve"> Трубчевского района (далее - нормативы) учитывают прогнозируемый уровень расходов бюджета Белоберезковского городского поселения на </w:t>
      </w:r>
      <w:r>
        <w:rPr>
          <w:bCs/>
          <w:sz w:val="24"/>
          <w:szCs w:val="24"/>
        </w:rPr>
        <w:t>организацию библиотечного обслуживания насе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казанные нормативы применяются в целях регулирования межбюджетных отношений в сфере </w:t>
      </w:r>
      <w:r>
        <w:rPr>
          <w:bCs/>
          <w:sz w:val="24"/>
          <w:szCs w:val="24"/>
        </w:rPr>
        <w:t>организации библиотечного обслуживания населения</w:t>
      </w:r>
      <w:r>
        <w:rPr>
          <w:sz w:val="24"/>
          <w:szCs w:val="24"/>
        </w:rPr>
        <w:t xml:space="preserve"> при составлении прогноза бюджета Трубчевского района на 2017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Состав норматив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орматив на </w:t>
      </w:r>
      <w:r>
        <w:rPr>
          <w:bCs/>
          <w:sz w:val="24"/>
          <w:szCs w:val="24"/>
        </w:rPr>
        <w:t>организацию библиотечного обслуживания населения</w:t>
      </w:r>
      <w:r>
        <w:rPr>
          <w:sz w:val="24"/>
          <w:szCs w:val="24"/>
        </w:rPr>
        <w:t xml:space="preserve"> - в рублях на одного жителя муниципального образования (в расчете на год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Порядок расчета нормати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 Расчет норматива на </w:t>
      </w:r>
      <w:r>
        <w:rPr>
          <w:bCs/>
          <w:sz w:val="24"/>
          <w:szCs w:val="24"/>
        </w:rPr>
        <w:t>организацию библиотечного обслуживания населения</w:t>
      </w:r>
      <w:r>
        <w:rPr>
          <w:sz w:val="24"/>
          <w:szCs w:val="24"/>
        </w:rPr>
        <w:t xml:space="preserve"> осуществляется исходя из сложившихся расходов бюджетов муниципальных образований на библиотечное обслуживание на 2015 год с учетом ожидаемой потребности: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52"/>
        <w:gridCol w:w="520"/>
      </w:tblGrid>
      <w:tr>
        <w:trPr>
          <w:trHeight w:val="300" w:hRule="atLeast"/>
        </w:trPr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б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=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н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б – норматив расходов на организацию </w:t>
      </w:r>
      <w:r>
        <w:rPr>
          <w:bCs/>
          <w:sz w:val="24"/>
          <w:szCs w:val="24"/>
        </w:rPr>
        <w:t>библиотечного обслуживания населени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о – ожидаемые расходы поселений на организацию </w:t>
      </w:r>
      <w:r>
        <w:rPr>
          <w:bCs/>
          <w:sz w:val="24"/>
          <w:szCs w:val="24"/>
        </w:rPr>
        <w:t>библиотечного обслуживания населения</w:t>
      </w:r>
      <w:r>
        <w:rPr>
          <w:sz w:val="24"/>
          <w:szCs w:val="24"/>
        </w:rPr>
        <w:t xml:space="preserve"> в 2016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н. - численность постоянного населения муниципального образования по состоянию на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счетную величину нормативов включаются все текущие расходы на содержание библиотеч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vanish/>
        </w:rPr>
      </w:pPr>
      <w:bookmarkStart w:id="19" w:name="Par1090"/>
      <w:bookmarkStart w:id="20" w:name="Par967"/>
      <w:bookmarkEnd w:id="19"/>
      <w:bookmarkEnd w:id="20"/>
      <w:r>
        <w:rPr>
          <w:sz w:val="24"/>
          <w:szCs w:val="24"/>
        </w:rPr>
        <w:t xml:space="preserve">Норматив расходов на организацию </w:t>
      </w:r>
      <w:r>
        <w:rPr>
          <w:bCs/>
          <w:sz w:val="24"/>
          <w:szCs w:val="24"/>
        </w:rPr>
        <w:t>библиотечного обслуживания населения</w:t>
      </w:r>
      <w:r>
        <w:rPr>
          <w:sz w:val="24"/>
          <w:szCs w:val="24"/>
        </w:rPr>
        <w:t xml:space="preserve"> на 2017 год и на плановый период 2018 и 2019 годов не индексируется и принимается на уровне ожидаемых расходов на одного жителя в 2016 году.</w:t>
      </w:r>
      <w:bookmarkStart w:id="21" w:name="_PictureBullets"/>
      <w:bookmarkEnd w:id="21"/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142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3:00Z</dcterms:created>
  <dc:creator>Толмачева</dc:creator>
  <dc:description/>
  <cp:keywords/>
  <dc:language>en-US</dc:language>
  <cp:lastModifiedBy>Приходова</cp:lastModifiedBy>
  <cp:lastPrinted>2016-10-27T08:45:00Z</cp:lastPrinted>
  <dcterms:modified xsi:type="dcterms:W3CDTF">2016-11-08T11:17:00Z</dcterms:modified>
  <cp:revision>3</cp:revision>
  <dc:subject/>
  <dc:title>Бланк</dc:title>
</cp:coreProperties>
</file>