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.10.2016 г. № 86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,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формированием бюджета Трубчевского муниципального района на 2017 год и на плановый период 2018 и 2019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илагаемую муниципальную программу «Реализация полномочий администрации Трубчевского муниципального района на 2018-2022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     И.И. Обыдённов</w:t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6-11-23T15:05:00Z</cp:lastPrinted>
  <dcterms:modified xsi:type="dcterms:W3CDTF">2016-11-23T12:18:00Z</dcterms:modified>
  <cp:revision>18</cp:revision>
  <dc:subject/>
  <dc:title>РОССИЙСКАЯ ФЕДЕРАЦИЯ</dc:title>
</cp:coreProperties>
</file>