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 xml:space="preserve">РОССИЙСКАЯ ФЕДЕРАЦИЯ                     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 27.10. 2016 г. №   861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Развитие культуры Трубчевского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на 2013-2017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14.10.2014 года № 705 «Об утверждении перечня муниципальных программ (подпрограмм) для формирования бюджета Трубчевского муниципального района на 2015 год и на плановый период 2016 и 2017 годы», от 05.05.2016 года № 378 «О внесении изменений в постановление администрации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, а также в связи с изменениями в бюджет Трубчевского муниципального района на 2016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Развитие культуры Трубчевского муниципального района на 2013-2017 годы», утвержденную постановлением администрации Трубчевского муниципального района от 14.10.2014 года № 706 (приложение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Опубликовать настоящее постановление на официальном  сайте администрации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И.И.Обыдённов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</w:rPr>
        <w:t>Исп</w:t>
      </w:r>
      <w:r>
        <w:rPr/>
        <w:t xml:space="preserve">.: </w:t>
      </w:r>
      <w:r>
        <w:rPr>
          <w:i/>
          <w:sz w:val="20"/>
          <w:szCs w:val="20"/>
        </w:rPr>
        <w:t xml:space="preserve"> </w:t>
      </w:r>
      <w:r>
        <w:rPr>
          <w:i/>
        </w:rPr>
        <w:t>Исп</w:t>
      </w:r>
      <w:r>
        <w:rPr/>
        <w:t>.:</w:t>
      </w:r>
      <w:r>
        <w:rPr>
          <w:i/>
          <w:sz w:val="20"/>
          <w:szCs w:val="20"/>
        </w:rPr>
        <w:t>Нач. отд. по делам культуры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>Ф\К и спорту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 xml:space="preserve">Е.И.Юденкова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        </w:t>
      </w:r>
      <w:r>
        <w:rPr>
          <w:i/>
          <w:sz w:val="20"/>
          <w:szCs w:val="20"/>
        </w:rPr>
        <w:t>Зам. главы адм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</w:t>
      </w:r>
      <w:r>
        <w:rPr>
          <w:i/>
          <w:sz w:val="20"/>
          <w:szCs w:val="20"/>
        </w:rPr>
        <w:t>С.Н.Тубол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</w:t>
      </w:r>
      <w:r>
        <w:rPr>
          <w:i/>
          <w:sz w:val="20"/>
          <w:szCs w:val="20"/>
        </w:rPr>
        <w:t>Нач.фин.упр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</w:t>
      </w:r>
      <w:r>
        <w:rPr>
          <w:i/>
          <w:sz w:val="20"/>
          <w:szCs w:val="20"/>
        </w:rPr>
        <w:t>Н.Н.Приходова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>Нач. орг. прав. отд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>О.А. Москалева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>Гл. спец. орг-прав.отд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>О.Г.Андрейчиков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/>
          <w:sz w:val="20"/>
          <w:szCs w:val="20"/>
        </w:rPr>
      </w:r>
    </w:p>
    <w:p>
      <w:pPr>
        <w:pStyle w:val="Heading"/>
        <w:ind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"/>
        <w:ind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"/>
        <w:ind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"/>
        <w:ind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риложение</w:t>
      </w:r>
    </w:p>
    <w:p>
      <w:pPr>
        <w:pStyle w:val="Heading"/>
        <w:ind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к постановлению администрации</w:t>
      </w:r>
    </w:p>
    <w:p>
      <w:pPr>
        <w:pStyle w:val="Heading"/>
        <w:ind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Трубчевского муниципального района </w:t>
      </w:r>
    </w:p>
    <w:p>
      <w:pPr>
        <w:pStyle w:val="Heading"/>
        <w:ind w:firstLine="522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от   27.10. 2016 г.  №  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униципальную программу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«Развитие культуры Трубчевского муниципального района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на 2013– 2017 годы»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Normal"/>
        <w:autoSpaceDE w:val="false"/>
        <w:ind w:firstLine="709"/>
        <w:rPr/>
      </w:pPr>
      <w:r>
        <w:rPr/>
        <w:t>1.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«Общая сумма затрат учреждений  культуры и образования составляет –    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174  515  427, 92 рубля, 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29 092 605,21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25 533 758,69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40 178 208,13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40  284  791,89 рублей;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-  39 426 064,00 рублей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в том числе: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 культуры – 123  829 508,57 рублей,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8 679 273,00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16 163 701,70 рубль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29 866 333,87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- 29 707 640,00 рублей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– 29 412 560,00 рублей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ДШИ и БМШ – 50 685 919,35 рубля,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0 413 332,21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9 370 056,99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10 311 874,26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10 577 151,89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– 10 013 504,00 рублей.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.Раздел д) «информация о ресурсном обеспечении муниципальной программы» изложить в редакции: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«д) информация о ресурсном обеспечении муниципальной программы</w:t>
      </w:r>
    </w:p>
    <w:p>
      <w:pPr>
        <w:pStyle w:val="Normal"/>
        <w:autoSpaceDE w:val="false"/>
        <w:ind w:firstLine="709"/>
        <w:rPr/>
      </w:pPr>
      <w:r>
        <w:rPr/>
        <w:t xml:space="preserve">«Общая сумма затрат учреждений  культуры и образования составляет – 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174  515  427, 92 рубля, 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29 092 605,21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25 533 758,69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40 178 208,13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40  284  791,89 рублей;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-  39 426 064,00 рублей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в том числе: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 культуры – 123  829 508,57 рублей,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8 679 273,00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16 163 701,70 рубль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29 866 333,87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- 29 707 640,00 рублей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– 29 412 560,00 рублей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ДШИ и БМШ – 50 685 919,35 рубля,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0 413 332,21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9 370 056,99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10 311 874,26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10 577 151,89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– 10 013 504,00 рублей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qFormat/>
    <w:rPr>
      <w:rFonts w:ascii="Arial Narrow" w:hAnsi="Arial Narrow" w:cs="Arial Narrow"/>
      <w:b/>
      <w:bCs/>
      <w:i/>
      <w:iCs/>
      <w:sz w:val="36"/>
      <w:szCs w:val="3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bCs/>
      <w:i/>
      <w:i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9:42:00Z</dcterms:created>
  <dc:creator>UserXP</dc:creator>
  <dc:description/>
  <cp:keywords/>
  <dc:language>en-US</dc:language>
  <cp:lastModifiedBy>USER_XP</cp:lastModifiedBy>
  <dcterms:modified xsi:type="dcterms:W3CDTF">2016-11-24T18:07:00Z</dcterms:modified>
  <cp:revision>2</cp:revision>
  <dc:subject/>
  <dc:title>РОССИЙСКАЯ ФЕДЕРАЦИЯ                      </dc:title>
</cp:coreProperties>
</file>