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ая программа «Развитие культуры Трубчевского муниципального района на 2013-2017 годы» включает в себя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мероприятия по обеспечению пожарной безопасности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мероприятия по обеспечению устойчивого развития социально-культурных составляющих качества жизни населения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ередаваемые полномочия от городских и сельских поселений на содержание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мероприятия по проведению капитальных и текущих ремонтов Трубчевской ДШИ и Белоберезковской ДМШ, приобретение оборуд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мероприятия по оказанию финансовой помощи учреждениям образования Трубчевской ДШИ и Белоберезковской ДМШ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мероприятия по обеспечению устойчивого развития социально-культурных составляющих качества жизни населения Бря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е изменений в программу обусловлено необходимостью увеличения  бюджетных ассигнований на 2017 год в сумме 39 426 064,00 рубля в связи с формированием бюджета на 2017 год и на плановый период 2018 и 2019 годов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 мероприятия по проведению капитальных и текущих ремонтов учреждений культуры в сумме 25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 проведение  праздников, смотров, конкурсов, фестивалей,  конференций в сумме 20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 мероприятия по оказанию финансовой помощи муниципальным учреждениям культуры Трубчевского района в сумме 27 406 52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 передаваемые полномочия от городских и сельских поселений на содержание учреждений культуры в сумме 1 467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, в сумме 89 04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 мероприятия по  оказанию  финансовой  помощи  учреждениям  образования Трубчевской   ДШИ  и Белоберезковской  ДМШ в сумме 10 013 504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Аношкина</cp:lastModifiedBy>
  <cp:lastPrinted>2013-05-17T10:12:00Z</cp:lastPrinted>
  <dcterms:modified xsi:type="dcterms:W3CDTF">2016-11-22T13:25:00Z</dcterms:modified>
  <cp:revision>20</cp:revision>
  <dc:subject/>
  <dc:title>Финансово-экономическое обоснование</dc:title>
</cp:coreProperties>
</file>