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 бюджетных ассигнований на 2017 год в сумме 39 426 064,00 рубля в связи с формированием бюджета на 2017 год и на плановый период 2018 и 2019 годов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капитальных и текущих ремонтов учреждений культуры в сумме 250 00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роведение  праздников, смотров, конкурсов, фестивалей,  конференций в сумме 200 00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27 406 52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ередаваемые полномочия от городских и сельских поселений на содержание учреждений культуры в сумме 1 467 00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, в сумме 89 04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 оказанию  финансовой  помощи  учреждениям  образования Трубчевской   ДШИ  и Белоберезковской  ДМШ в сумме 10 013 504,00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Аношкина</cp:lastModifiedBy>
  <cp:lastPrinted>2015-08-26T14:51:00Z</cp:lastPrinted>
  <dcterms:modified xsi:type="dcterms:W3CDTF">2016-11-22T13:23:00Z</dcterms:modified>
  <cp:revision>19</cp:revision>
  <dc:subject/>
  <dc:title/>
</cp:coreProperties>
</file>