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</w:t>
      </w:r>
      <w:r>
        <w:rPr>
          <w:rFonts w:cs="Palatino Linotype" w:ascii="Palatino Linotype" w:hAnsi="Palatino Linotype"/>
          <w:b/>
          <w:sz w:val="26"/>
          <w:szCs w:val="26"/>
        </w:rPr>
        <w:t xml:space="preserve">РОССИЙСКАЯ ФЕДЕРАЦИЯ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т   27.10.   2016 г.   №    863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Развитие физической культуры и спорта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от 14.10.2014 года № 731), от 14.10.2014 года № 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 и  в связи  с внесением  изменений в бюджет  Трубчевского муниципального  района на  2016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физической культуры и спорта в Трубчевском муниципальном районе на 2013-2017 годы», утвержденную постановлением администрации Трубчевского муниципального района от 14.10.2014 года № 707 (приложен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 возложить на заместителя главы администрации Трубчевского муниципального района Тубол С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Глава администрации                                                                   И.И. Обыдённов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>Исп</w:t>
      </w:r>
      <w:r>
        <w:rPr/>
        <w:t xml:space="preserve">.:  </w:t>
      </w:r>
      <w:r>
        <w:rPr>
          <w:i/>
        </w:rPr>
        <w:t>Исп</w:t>
      </w:r>
      <w:r>
        <w:rPr/>
        <w:t>.:</w:t>
      </w:r>
      <w:r>
        <w:rPr>
          <w:i/>
          <w:sz w:val="20"/>
          <w:szCs w:val="20"/>
        </w:rPr>
        <w:t>Нач. отд. по делам культуры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Ф\К и спорту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 xml:space="preserve">Е.И.Юденкова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    </w:t>
      </w:r>
      <w:r>
        <w:rPr>
          <w:i/>
          <w:sz w:val="20"/>
          <w:szCs w:val="20"/>
        </w:rPr>
        <w:t>Зам. главы адм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С.Н.Тубол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Нач.фин.упр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Н.Н.Приходов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Нач. орг. прав. отд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О.А. Москалева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Гл. спец. орг-прав.отд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О.Г.Андрейчиков</w:t>
      </w:r>
    </w:p>
    <w:p>
      <w:pPr>
        <w:pStyle w:val="Normal"/>
        <w:autoSpaceDE w:val="false"/>
        <w:ind w:firstLine="283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ind w:firstLine="2835"/>
        <w:jc w:val="right"/>
        <w:rPr/>
      </w:pPr>
      <w:r>
        <w:rPr/>
      </w:r>
    </w:p>
    <w:p>
      <w:pPr>
        <w:pStyle w:val="Normal"/>
        <w:autoSpaceDE w:val="false"/>
        <w:ind w:firstLine="2835"/>
        <w:jc w:val="right"/>
        <w:rPr/>
      </w:pPr>
      <w:r>
        <w:rPr/>
      </w:r>
    </w:p>
    <w:p>
      <w:pPr>
        <w:pStyle w:val="Normal"/>
        <w:autoSpaceDE w:val="false"/>
        <w:ind w:firstLine="2835"/>
        <w:jc w:val="right"/>
        <w:rPr/>
      </w:pPr>
      <w:r>
        <w:rPr/>
      </w:r>
    </w:p>
    <w:p>
      <w:pPr>
        <w:pStyle w:val="Normal"/>
        <w:autoSpaceDE w:val="false"/>
        <w:ind w:firstLine="2835"/>
        <w:jc w:val="right"/>
        <w:rPr/>
      </w:pPr>
      <w:r>
        <w:rPr/>
      </w:r>
    </w:p>
    <w:p>
      <w:pPr>
        <w:pStyle w:val="Normal"/>
        <w:autoSpaceDE w:val="false"/>
        <w:ind w:firstLine="2835"/>
        <w:jc w:val="right"/>
        <w:rPr/>
      </w:pPr>
      <w:r>
        <w:rPr/>
        <w:t xml:space="preserve">Утверждена </w:t>
      </w:r>
    </w:p>
    <w:p>
      <w:pPr>
        <w:pStyle w:val="Normal"/>
        <w:autoSpaceDE w:val="false"/>
        <w:ind w:firstLine="2835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ind w:firstLine="2835"/>
        <w:jc w:val="right"/>
        <w:rPr/>
      </w:pPr>
      <w:r>
        <w:rPr/>
        <w:t xml:space="preserve">Трубчевского муниципального района </w:t>
      </w:r>
    </w:p>
    <w:p>
      <w:pPr>
        <w:pStyle w:val="ConsPlusTitle"/>
        <w:widowControl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 xml:space="preserve">от  27.10.  2016 г.  №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ую программу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Развитие физической культуры и спорта в Трубчевском муниципальном районе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3 - 2017 годы»</w:t>
      </w:r>
    </w:p>
    <w:p>
      <w:pPr>
        <w:pStyle w:val="Normal"/>
        <w:tabs>
          <w:tab w:val="clear" w:pos="708"/>
          <w:tab w:val="left" w:pos="6045" w:leader="none"/>
        </w:tabs>
        <w:autoSpaceDE w:val="false"/>
        <w:rPr>
          <w:b/>
          <w:b/>
        </w:rPr>
      </w:pPr>
      <w:r>
        <w:rPr>
          <w:b/>
        </w:rPr>
        <w:tab/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1.Позицию паспорта «Ответственный исполнитель муниципальной программы» изложить в редакции: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«Отдел по делам культуры, физической культуре и спорту администрации Трубчевского муниципального района, ООО «Газпром инвестгазификация»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.Позицию паспорта «Объемы бюджетных ассигнований  на реализацию муниципальной программы» изложить в редакции: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«Общий объем средств, предусмотренных на реализацию муниципальной программы, - 287 650 936,18 рублей, в том числе: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3 год - 552 524,00 рубля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4 год - 4 010 363,60 рубля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5 год - 10 277 416,86 рублей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6 год - 10  790  272,72 рублей.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7 год -  262  020  359,00 рублей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3.Абзац первый раздел д) «информация о ресурсном обеспечении муниципальной программы» изложить в редакции: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/>
        <w:t>«д) информация о ресурсном обеспечении муниципальной программы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бщий объем средств, предусмотренных на реализацию муниципальной программы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287 650 936,18 рублей, в том числе: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3 год - 552 524,00 рубля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4 год - 4 010 363,60 рубля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5 год - 10 277 416,86 рублей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6 год - 10  790  272,72 рублей.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7 год -  262  020  359,00 рублей»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4. Позицию паспорта «Объемы бюджетных ассигнований  на реализацию муниципальной программы» изложить в редакции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«ж) описание состава муниципальной программы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Муниципальная программа состоит из следующих мероприятий: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-мероприятия по проведению спортивных мероприятий;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-мероприятия физкультурно-спортивного клуба «Трубчевский»;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-мероприятия спортивно-оздоровительных комплексов и центров;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-строительство физкультурно-оздоровительного комплекса с бассейном без зрительских трибун в г. Трубчевск.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9:04:00Z</dcterms:created>
  <dc:creator>UserXP</dc:creator>
  <dc:description/>
  <cp:keywords/>
  <dc:language>en-US</dc:language>
  <cp:lastModifiedBy>USER_XP</cp:lastModifiedBy>
  <cp:lastPrinted>2016-11-22T19:15:00Z</cp:lastPrinted>
  <dcterms:modified xsi:type="dcterms:W3CDTF">2016-11-24T18:08:00Z</dcterms:modified>
  <cp:revision>3</cp:revision>
  <dc:subject/>
  <dc:title>         РОССИЙСКАЯ ФЕДЕРАЦИЯ           </dc:title>
</cp:coreProperties>
</file>