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районе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7 «О внесении изменений в постановление администрации Трубчевского муниципального района от 01.10.2012 года № 731 «Об утверждении муниципальной программы «Развитие физической культуры и спорта в Трубчевском муниципальном районе на 2013-2016 го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увеличением бюджетных ассигнований в сумме 12 020 359,00 рублей, в связи с формированием  бюджета Трубчевского муниципального района на 2017 год и на плановый период 2018 и 2019 годов, а именно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на   мероприятия   по    проведению   спортивных  мероприятий  в  сумме  200 00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физкультурно-спортивного клуба «Трубчевский» в сумме 250 000,0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спортивно-оздоровительных комплексов и центров в сумме 11 570 359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по делам культу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е и спорту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бчевского муниципального района                           Е.И.Юденк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Аношкина</cp:lastModifiedBy>
  <cp:lastPrinted>2015-08-26T14:51:00Z</cp:lastPrinted>
  <dcterms:modified xsi:type="dcterms:W3CDTF">2016-11-22T12:26:00Z</dcterms:modified>
  <cp:revision>16</cp:revision>
  <dc:subject/>
  <dc:title/>
</cp:coreProperties>
</file>