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262 020 359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четыр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"Трубчевский"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физкультурно-оздоровительного комплекса с бассейном без зрительских трибун в г. Трубчев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увеличением бюджетных ассигнований в сумме 12 020 359,00 рублей, в связи с формированием  бюджета Трубчевского муниципального района на 2017 год и на плановый период 2018 и 2019 годов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  мероприятия   по    проведению   спортивных  мероприятий  в  сумме  200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физкультурно-спортивного клуба «Трубчевский» в сумме 25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11 570 359,00 рублей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5-12-07T09:03:00Z</cp:lastPrinted>
  <dcterms:modified xsi:type="dcterms:W3CDTF">2016-11-22T12:28:00Z</dcterms:modified>
  <cp:revision>17</cp:revision>
  <dc:subject/>
  <dc:title>Финансово-экономическое обоснование</dc:title>
</cp:coreProperties>
</file>