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27 октября 2016 г. № 864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- 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а)  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 физической культуры и спорта в Трубчевском муниципальном районе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8 – 2022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Развитие физической культуры и спорта в Трубчевском муниципальном районе на 2018 – 2022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дел по делам культуры, физической культуре и спорту администрации Трубчевского муниципального района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У «Физкультурно-оздоровительный комплекс  «Вымпел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сутствуют</w:t>
            </w:r>
          </w:p>
        </w:tc>
      </w:tr>
      <w:tr>
        <w:trPr>
          <w:trHeight w:val="1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-внедрение физической культуры и спорта в режим учебы, труда и отдыха различных социально-демографических групп населения;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-обеспечение доступности и повышение качества физкультурно-оздоровительных и спортивных услуг, предоставляемых населению района;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-повышение уровня подготовленности спортсменов высокой квалификации для успешного выступления на соревнованиях различного уровня; 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-повышение эффективности управления и совершенствование экономических механизмов в сфере физической культуры и спорта район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кадрового и методического обеспечения сферы физической культуры и спорта район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и внедрение ВФСК «ГТО» среди всех возрастных ступен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массового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018 – 2022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бъемы бюджетных ассигнований 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Общий объем средств, предусмотренных на реализацию муниципальной программы, </w:t>
            </w:r>
            <w:r>
              <w:rPr>
                <w:rFonts w:cs="Times New Roman" w:ascii="Times New Roman" w:hAnsi="Times New Roman"/>
                <w:szCs w:val="28"/>
              </w:rPr>
              <w:t xml:space="preserve">24 040 718,00 рублей,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 – 12 02 359,00 рублей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 год – 12 020 359,00 рублей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 – 0,00 рублей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 – 0,00 рублей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жидаемые  результаты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– 6 10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– 6 20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– 6 25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1 год – 6 30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2 год – 6 500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 спортивными  залам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– 63,1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– 63,5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– 64,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1 год – 65,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2 год – 66,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оскостными спортивными  сооружениям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– 68,7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– 69,0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– 69,3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1 год – 69,7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2 год – 70,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- 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- 2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- 3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1 год - 4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2 год - 45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- 1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- 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- 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7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3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- 3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-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4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5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8 год -  65 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19 год -  65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2020 год -  66, 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67,0 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 70 ,0  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6.10.2003г. № 131 «Об общих принципах организации местного самоуправления Российской Федерации» и Устава Трубчевского муниципального района, в целях повышения эффективности деятельности исполнительской власти, осуществления в соответствии с утверждённым планом официальных физкультурных и спортивно-массовых мероприятий отдела по делам культуры, физической культуре и спорту администрации Трубчевского муниципального района и на основании, федерального закона Российской Федерации «О физической культуре и спорту» от 31 марта 2008 года в нашем районе проводится значимая работа по популяризации физической культуры и спорта среди различных групп населения, организовывается проведение официальных физкультурных и спортивных мероприятий, обеспечивается медицинское обслуживание и общественная безопасность при проведении официальных физкультурных и спортивных мероприятий, утвержден порядок формирования спортивных сборных команд муниципального района. Осуществляется участие в организации и проведении межмуниципальных, региональных, межрегиональных и международных спортивных соревнований и учебно - тренировочных мероприятий спортивных сборных команд, а также обеспечиваются права каждого на свободный доступ к физической культуре и спорту, ка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, безопасность жизни и здоровья лиц, занимающихся физической культурой и спортом, участников и зрителей физкультурных и спортивных мероприятий Трубчевского муниципального район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культуры, физической культуре и спорту администрации Трубчевского муниципального района и организаторы физкультурных и спортивных мероприятий определяют условия их проведения, в соответствии с утвержденным положением, несут ответственность за их организацию и проведение, подводят их итоги, передают соответствующую информацию в прес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лном объеме исполняется календарный план на 2016 год, в котором определены соревнования по видам спорта, культивируемые в районе, определены спортивно - массовые мероприятия, спортивные праздники, посвящённые памятным датам города 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01.01.2016 по 15.11.2016 на территории Трубчевского муниципального района отделом по делам культуры, физической культуре и спорту администрации Трубчевского муниципального района были организованы и проведены 57 спортивно-массовых мероприятий, 5 из которых спортивные праздники, направленные на пропаганду спорта и здорового образа жизни, 5 входят в комплексную Спартакиаду учреждений профессионального образования, 5 — внедрение и пропаганда Всероссийского физкультурно-спортивного комплекса «Готов к труду и обороне» (далее ВФСК ГТО) на территории Трубчевского муниципального района, 14 — соревнования массовых видов спорта, 7 — выездные с участием сборных района, 21 — футбол и мини-футбол. Зачастую соревнования и спортивные праздники проводятся при содействии ТРОО «ФСК «Трубчевский», МАУ ДО «Трубчевская ДЮСШ», БОФ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база района представлена следующими спортивными сооруж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довая  арена – 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дион — 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ивные залы — 2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утбольные поля — 1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лковые тиры -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веден в эксплуатацию городской стадион «Нерусса», утверждён  проект на  строительство  плавательного  бассейна. Сооружены четыре детских площадки для массового дворового спорта, есть необходимость создания спортивных площадок для подготовки всех ступеней ВФСК Г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е годы в районе в целом улучшилось  состоянием здоровья населения, уменьшено количество людей, употребляющих наркотики и злоупотребляющих алкоголем. В целях полной оценки социальной роли физической культуры и спорта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спортивная база обеспечивает не более 50% от необходимой нормативной единовременной пропускной способности. Возлагаем надежду, что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Style15"/>
        <w:spacing w:before="0" w:after="0"/>
        <w:ind w:firstLine="709"/>
        <w:jc w:val="both"/>
        <w:rPr/>
      </w:pPr>
      <w:r>
        <w:rPr/>
        <w:t>-недостаточное количество профессиональных тренерских кадров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внедрение физической культуры и спорта в режим учебы, труда и отдыха различных социально-демографических групп населения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обеспечение доступности и повышение качества физкультурно-оздоровительных и спортивных услуг, предоставляемых населению района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совершенствование системы подготовки спортивного резерва, повышение уровня подготовленности спортсменов высокой квалификации для успешного выступления на соревнованиях различного уровня;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повышение эффективности управления и совершенствование экономических механизмов в сфере физической культуры и спорта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ние кадрового и методического обеспечения сферы физической культуры и спорт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15-2017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редусмотренных на реализацию муниципальной программы, - 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24 040 718,00 рублей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2 02 359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2 020 359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0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уществления мероприятий муниципальной программы отдел по делам культуры, физической культуре и спорту руководствуется Указом  Президента  Российской  Федерации от 24 марта  2014 года  № 172 «О Всероссийском  физкультурно-спортивном  комплексе  «Готов  к  труду и обороне» (ГТО)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2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7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5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поддержке организации оздоровления, отдыха и занятости детей и молодежи в Брянской области",  от  18 августа  2014 года  № 221 –рп распоряжение  Правительства  Брянской области  «Об  утверждении   плана  мероприятий  по поэтапному   внедрению  Всероссийского  физкультурно-спортивного  комплекса  «Готов  к труду  и обороне (ГТО) в Брянской области»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деле по делам культуры, физической культуре и спорту, утвержденным Постановлением администрации района от 25.08.2009 года N 443 "Об утверждении Положения об отделе по делам культуры, физической культуре и спорту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814"/>
        <w:gridCol w:w="1722"/>
        <w:gridCol w:w="20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жидаемый срок при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Style w:val="FontStyle40"/>
              </w:rPr>
              <w:t>Постановления администрации Трубчевского муниципального района «Об утверждении Положения об отделе культуры, физической культуре и спорту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положения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со дня при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от 13.12.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3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рубчевского муниципального района от 1 октября 201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31 «Об утверждении муниципальной программы «Развитие физической культуры и спорта Трубчевского муниципального района на 2013-2016 годы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рубчевского муниципального района от 1 октября 201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31 «Об утверждении муниципальной программы «Развитие физической культуры и спорта Трубчевского муниципального района на 2013-2016 год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ж) описание состава муниципальной программы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Times New Roman" w:hAnsi="Times New Roman"/>
          <w:bCs/>
          <w:iCs/>
          <w:sz w:val="24"/>
          <w:szCs w:val="24"/>
          <w:lang w:eastAsia="ru-RU"/>
        </w:rPr>
        <w:t>-мероприятия по проведению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роприятия физкультурно-спортивного клуба "Трубчевский"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мероприятия  спортивно-оздоровительных комплексов и  цент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 (индикаторов) муниципальной программы по годам ее реализации представлен в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 фактической обеспеченности учреждениями  физической  культуры  и спорта  в муниципальном  районе  от  нормативной  собственности- спортивными  залами-плоскостными спортивными  сооруж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,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8:00Z</dcterms:created>
  <dc:creator>User</dc:creator>
  <dc:description/>
  <cp:keywords/>
  <dc:language>en-US</dc:language>
  <cp:lastModifiedBy>Женя</cp:lastModifiedBy>
  <cp:lastPrinted>2018-12-03T13:51:00Z</cp:lastPrinted>
  <dcterms:modified xsi:type="dcterms:W3CDTF">2018-12-03T10:55:00Z</dcterms:modified>
  <cp:revision>6</cp:revision>
  <dc:subject/>
  <dc:title>Утверждена</dc:title>
</cp:coreProperties>
</file>