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7.10.2016 г. № 86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формированием бюджета Трубчевского муниципального района на 2017 год и на плановый период 2018 и 2019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муниципальную программу «Управление муниципальными финансами Трубчевского муниципального района на 2018-2022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.о.зам. главы адм..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0"/>
          <w:szCs w:val="20"/>
        </w:rPr>
        <w:t>Гл. спец. орг-прав. отд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Г.Андрейчи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Аношкина</cp:lastModifiedBy>
  <cp:lastPrinted>2016-11-28T08:33:00Z</cp:lastPrinted>
  <dcterms:modified xsi:type="dcterms:W3CDTF">2016-11-28T06:21:00Z</dcterms:modified>
  <cp:revision>78</cp:revision>
  <dc:subject/>
  <dc:title>РОССИЙСКАЯ ФЕДЕРАЦИЯ</dc:title>
</cp:coreProperties>
</file>