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7.10.2016 г. № 8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 в границах населенных  пунктов поселе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– 2017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"Об утверждении Порядка разработки, реализации и оценки эффективности муниципальных  программ Трубчевского муниципального района"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формированием бюджета Трубчевского муниципального района на 2017 год и на плановый период 2018 и 2019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 следующие изменения в муниципальную программу «Содействие в предупреждении и ликвидации последствий  чрезвычайных ситуаций и обеспечение мер пожарной безопасности в границах населенных пунктов поселений 2013–2017 годы», утвержденную постановлением администрации Трубчевского муниципального района  от 14.10.2014 года № 709 «О внесении изменений в постановление администрации  Трубчевского муниципального района  от 24.09.2012 года № 70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2013 – 2016 годы»,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 на  официальном  сайте  администрации 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онтроль за исполнением настоящего Постановления возложить на заместителя главы администрации Трубчевского муниципального  района  Е.А.Слободчико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Лукавая Ю. В.</dc:creator>
  <dc:description/>
  <cp:keywords/>
  <dc:language>en-US</dc:language>
  <cp:lastModifiedBy>Аношкина</cp:lastModifiedBy>
  <cp:lastPrinted>2016-05-30T14:19:00Z</cp:lastPrinted>
  <dcterms:modified xsi:type="dcterms:W3CDTF">2016-11-28T06:30:00Z</dcterms:modified>
  <cp:revision>31</cp:revision>
  <dc:subject/>
  <dc:title/>
</cp:coreProperties>
</file>