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7.10.2016 г.  № 86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2"/>
        <w:rPr/>
      </w:pPr>
      <w:bookmarkStart w:id="0" w:name="Par352"/>
      <w:bookmarkEnd w:id="0"/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на 2018-2022 годы»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354"/>
      <w:bookmarkEnd w:id="1"/>
      <w:r>
        <w:rPr>
          <w:rFonts w:cs="Times New Roman" w:ascii="Times New Roman" w:hAnsi="Times New Roman"/>
          <w:b/>
          <w:sz w:val="24"/>
          <w:szCs w:val="24"/>
        </w:rPr>
        <w:t>а) 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Содействие в предупреждении  и ликвидации последствий  чрезвычайных ситуаций  и обеспечения мер пожарной безопасности в границах населенных пунктов поселений на 2018-202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ы»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3"/>
        <w:gridCol w:w="5261"/>
      </w:tblGrid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йствие в предупреждении и ликвидации последствий чрезвычайных ситуаций  и обеспечения мер пожарной безопасности в границах населенных пунктов поселений на 2018-2022 годы»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Трубчевская  муниципальная пожарная охрана»</w:t>
            </w:r>
          </w:p>
        </w:tc>
      </w:tr>
      <w:tr>
        <w:trPr>
          <w:trHeight w:val="65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65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енных пунктов поселений.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, решение которых предусмотрено программой,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асение людей и имущества при  пожарах, оказание первой помощи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осуществление  тушения пожаров и проведение  аварийно-спасательных работ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ятие мер по локализации пожаров и спасению людей и имущества в границах населенных пунктов до прибытия государственной противопожарной службы.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</w:tc>
      </w:tr>
      <w:tr>
        <w:trPr>
          <w:trHeight w:val="16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 на реализацию муниципальной программы составляет –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4 640,00 рублей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927 32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927 32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0,00 рублей.</w:t>
            </w:r>
          </w:p>
        </w:tc>
      </w:tr>
      <w:tr>
        <w:trPr>
          <w:trHeight w:val="2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ми результатами реализации муниципальной программы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2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3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3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4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4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и проведение аварийно-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82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87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92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97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98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нятие мер по локализации пожаров и спасение людей и имущества в границах населенных пунктов до прибытия государственной противопожарной службы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2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3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3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4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45%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411"/>
      <w:bookmarkStart w:id="3" w:name="Par411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) характеристика текущего состояния системы пожарной безопасности 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252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необходимого  уровня пожарной безопасности защиты населения и территорий от чрезвычайных ситуаций, а также минимизации потерь вследствие пожаров и чрезвычайных ситуаций является важным фактором устойчивого перспективного развития территории сельских поселений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является создание и обеспечение готовности сил и средств, предназначенных для предупреждения и ликвидации чрезвычайных ситуаций и обеспечение пожарной безопасности,  проведение работ по ликвидации тушению пожаров жизнеобеспечению населения. Необходимым условием пожарной безопасности и защиты населения на территории Трубчевского муниципального района является повышение эффективности деятельности подразделений противопожарной службы района тушения пожа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МКУ «Трубчевская МПО» входит шесть отделений пожаротушения находящихся в шести поселениях (Юровское с/п, Усохское с/п, Городецкое с/п, Семячковское с/п, Телецкое с/п, Селецкое с/п), численность работающих составляет 35 челове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цель деятельности: охрана общественной и противопожарной безопас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едупреждение и ликвидацию последствий чрезвычайных ситуаций и обеспечение мер пожарной безопасности  в Трубчевском муниципальном районе в границах населенных пунктов  поселений стоит 10 единиц специальной пожарной техни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реднем нормативном сроке службы 8-10 лет 2 автомобиля находятся в эксплуатации более 40 лет, 4 – более 30 лет, 4 – более 20 л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ой является недоукмплектованность пожарно-техническим вооружением, необходимым для решения возложенных задач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планируется обеспечение деятельности единых диспетчерских служб, осуществление мероприятий по организации и осуществлению тушения пожаров на территориях сельских поселений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) приоритеты и цели муниципаль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пожарной безопасности Трубчевского муниципального район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 описание целей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енных пунктов посе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, решение которых предусмотрено программой,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асение людей и имущества при  пожарах, оказание первой помощ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я и осуществление  тушения пожаров и проведение  аварийно-спасательных работ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нятие мер по локализации пожаров и спасению людей и имущества в границах населенных пунктов до прибытия государственной противопожарной службы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) срок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на 2018- 2022 годы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-    1 854 640,00 рубле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927 320,00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- 927 320,00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- 0,00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- 0,00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0,00 рублей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) основные меры правового  регулирования, направленные на достижение целей и (или) конечных результатов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на 2018-2022 годы» была разработана в соответствии с нормативно-правовыми актами администрации Трубчевского муниципального района (таблица 1).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писание основных мер правового регулирования, направленных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и (или) конечных результатов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37"/>
        <w:gridCol w:w="2879"/>
        <w:gridCol w:w="2028"/>
        <w:gridCol w:w="198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я  нормативного правового а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рок принят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Трубчевского муниципального района от 16 октября 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вносимых изменений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постановление определяет Порядок принятия решений о разработке муниципальных программ Трубчевского муниципального района, их формирования, реализации и оценки эффективности их реализации, а также контроля за ходом их реализ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Трубчевского муниципального района, отдел экономики администрации Трубче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56" w:firstLine="1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постановление вступило в силу с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56" w:firstLine="1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 2014 года (с учетом вносимых измене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правовые акты, затрагивающие сферу системы пожарной безопасности Трубчевского муниципального район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будет осуществлено в случае внесения изменений (или) принятия нормативных правовых актов на федеральном и региональном уровнях, затрагивающих сферу системы пожарной безопас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Трубчевская МПО», администрация Трубче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56" w:firstLine="1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 годы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ж) описание состава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остоит из следующих мероприяти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роприятия по обеспечению деятельности единых диспетчерских служб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роприятия по содействию в предупреждении и ликвидации последствий чрезвычайных ситуаций и обеспечении мер пожарной безопасности в границах населенных пунктов поселений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) подпрограммы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программ в муниципальной программе не предусмотрено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  и их значения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sectPr>
          <w:type w:val="nextPage"/>
          <w:pgSz w:w="11906" w:h="16838"/>
          <w:pgMar w:left="170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целевых показателей (индикаторов) муниципальной программы по годам ее реализации представлен в таблице 2.</w:t>
      </w:r>
    </w:p>
    <w:p>
      <w:pPr>
        <w:pStyle w:val="Normal"/>
        <w:widowControl w:val="false"/>
        <w:autoSpaceDE w:val="false"/>
        <w:spacing w:lineRule="auto" w:line="252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526"/>
      <w:bookmarkEnd w:id="4"/>
      <w:r>
        <w:rPr>
          <w:rFonts w:cs="Times New Roman" w:ascii="Times New Roman" w:hAnsi="Times New Roman"/>
          <w:sz w:val="24"/>
          <w:szCs w:val="24"/>
        </w:rPr>
        <w:t>Прогноз целевых показателей (индикаторов) муниципальной программы</w:t>
        <w:br/>
        <w:t>по годам ее реализации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905"/>
        <w:gridCol w:w="1134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7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 год план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й год план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2022</w:t>
            </w:r>
          </w:p>
        </w:tc>
      </w:tr>
      <w:tr>
        <w:trPr>
          <w:trHeight w:val="186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осуществление  тушения пожаров и проведение аварийно- спаса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локализации пожаров и спасению людей и имущества в границах населенных пунктов до прибытия государственной служ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632"/>
      <w:bookmarkEnd w:id="5"/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 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54 6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 3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 32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54 6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 3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 32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54 6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 3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 32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54 6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 3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 32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6:00Z</dcterms:created>
  <dc:creator>Users</dc:creator>
  <dc:description/>
  <cp:keywords/>
  <dc:language>en-US</dc:language>
  <cp:lastModifiedBy>Аношкина</cp:lastModifiedBy>
  <dcterms:modified xsi:type="dcterms:W3CDTF">2016-11-28T06:30:00Z</dcterms:modified>
  <cp:revision>13</cp:revision>
  <dc:subject/>
  <dc:title/>
</cp:coreProperties>
</file>