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27.10.2016 г. № 86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муниципальной программы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одействие в предупреждении и ликвидации последств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резвычайных ситуаций и обеспечение мер пожарн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и в границах населенных  пунктов поселений 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– 2022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о статьей 179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Трубчевского муниципального района от 16.10.2013 года  № 720 "Об утверждении Порядка разработки, реализации и оценки эффективности муниципальных  программ Трубчевского муниципального района" (с учетом изменений от 05.05.2016 года № 378), от 27.10.2016 года № 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ы», в связи с формированием бюджета Трубчевского муниципального района на 2017 год и на плановый период 2018 и 2019 г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муниципальную программу «Содействие в предупреждении и ликвидации последствий чрезвычайных ситуаций и обеспечение мер пожарной безопасности в границах населенных  пунктов поселений на 2018 - 2022 годы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публиковать настоящее постановление  на  официальном  сайте  администрации  Трубчевского муниципального района в Информационном бюллетене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Контроль за исполнением настоящего Постановления возложить на заместителя главы администрации Трубчевского муниципального  района  Е.А.Слободчиков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ы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И.И. Обыдён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4447B43FD4CD13ACB27A751F25DEB1C6E31DDBC5A9632787376D93F02F24FE10C4DDC1071582DW620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17:00Z</dcterms:created>
  <dc:creator>Лукавая Ю. В.</dc:creator>
  <dc:description/>
  <cp:keywords/>
  <dc:language>en-US</dc:language>
  <cp:lastModifiedBy>Аношкина</cp:lastModifiedBy>
  <cp:lastPrinted>2016-11-22T12:51:00Z</cp:lastPrinted>
  <dcterms:modified xsi:type="dcterms:W3CDTF">2016-11-28T06:30:00Z</dcterms:modified>
  <cp:revision>34</cp:revision>
  <dc:subject/>
  <dc:title/>
</cp:coreProperties>
</file>