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0.2016г. №869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на  201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– 201</w:t>
      </w:r>
      <w:r>
        <w:rPr>
          <w:rFonts w:cs="Times New Roman" w:ascii="Times New Roman" w:hAnsi="Times New Roman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i w:val="false"/>
          <w:iCs w:val="false"/>
        </w:rPr>
        <w:t xml:space="preserve"> годы»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ПАСПОРТ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муниципальной 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на 2013 – 2017 г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Трубчевского муниципального района на 2013 – 2017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использование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организации питания обучающихся, здоровья обучающихс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214 004 221,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-257 879 556,95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-246 954 924,91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36 346 936,05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 986 686,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31 836 117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величение доли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3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 -48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48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  48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  48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учреждений, в которых проведены мероприятия по укреплению материально-технической баз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4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– 5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6 год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е менее 2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 – не менее 2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изеров и победителей областных спортивных соревнований, поддержка талантливой молодеж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4 год-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5 год - не менее 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6 год - не менее 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7 год- не менее 11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,4% (129,8)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 (102,7)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уменьш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22,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не менее 3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не менее 3%.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жалоб, предписаний работникам  аппарата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школьников, обучающихся по ФГОС, в общей численности школьников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30,6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41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год-50,4%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-6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-7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шение количества компьютеров, приходящихся на количество обучающихся в муниципальных общеобразовательных учреждениях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:8,3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:8,1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не более 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не более 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едработников, получивших поощрение (грант)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7 человек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4 человека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 год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человека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не менее 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не менее 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трудоустроенных несовершеннолетних от числа нуждающихся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5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6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7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образовательных учреждений, получивших финансовую помощь в рамках программы «Развитие образования Брянской области» (2012-2015гг.)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4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2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2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 – 2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хват молодежи мероприятия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4,3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4 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ния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Трубчевского муниципального района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12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12 средних школ, а также 3 филиал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м филиале (Селецкая СОШ, Семячковская СОШ, Сагутьевская сош, Алешенский филиал Селецкой сош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 учреждение, осуществляющее обучение - </w:t>
      </w:r>
      <w:r>
        <w:rPr>
          <w:rFonts w:cs="Times New Roman" w:ascii="Times New Roman" w:hAnsi="Times New Roman"/>
          <w:bCs/>
          <w:sz w:val="24"/>
          <w:szCs w:val="24"/>
        </w:rPr>
        <w:t>Центр психолого-педагогического, медицинского и социального сопровождения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обучение в очно-заочной (вечерней) форме; семейное обучение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2, в том числе количество общеобразовательных учреждений уменьшилось на 17 школ, количество дошкольных образовательных учреждений увеличилось с 5 до 6 детских садов, филиал Трубчевской ДЮСШ в пгт. Белая Березка стал отдельным юридическим лицом, в 2016году открыта МАУДО Трубчевская ДЮСШ.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center"/>
        <w:outlineLvl w:val="0"/>
        <w:rPr/>
      </w:pPr>
      <w:r>
        <w:rPr/>
        <w:t>Изменение муниципальной системы образования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134"/>
        <w:gridCol w:w="993"/>
        <w:gridCol w:w="992"/>
        <w:gridCol w:w="992"/>
        <w:gridCol w:w="992"/>
        <w:gridCol w:w="993"/>
        <w:gridCol w:w="993"/>
      </w:tblGrid>
      <w:tr>
        <w:trPr>
          <w:trHeight w:val="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ть образовательных учреждений (ОУ)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-2009 уч.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-2010 уч.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 уч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 уч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-2013 уч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-2014 уч.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5 уч.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-2016 уч.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Обще-образовательные учреждени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начальные школ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 ликвиди-рована Шеменовская н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 ликвидированы Трубчевс-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нош, Бороден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ая 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ил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ил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я НОШ присоед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на к МБОУ Усохская СОШ</w:t>
            </w:r>
          </w:p>
          <w:p>
            <w:pPr>
              <w:pStyle w:val="Normal"/>
              <w:spacing w:lineRule="auto" w:line="276" w:before="0" w:after="0"/>
              <w:ind w:left="-61"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1.09.</w:t>
            </w:r>
          </w:p>
          <w:p>
            <w:pPr>
              <w:pStyle w:val="Normal"/>
              <w:spacing w:lineRule="auto" w:line="276" w:before="0" w:after="0"/>
              <w:ind w:left="-61"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3 г.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едется образова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ьная деятель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основные школы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 реорганизована Шемен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 ликвидирована Трубч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о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 реорганиз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а (с последую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 закрытием) Аладьи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 реорганиз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а (с последую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 закрытием)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ча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ы в филиалы Бобовен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Любожич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Ужанская оош, прекращена образов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ая деятель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Краснен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61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образованы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филиалы  МБОУ Алешенская ООШ, МБОУ Глыбоченская ООШ, МБОУ Сосновская ООШ, МБОУ Филиппович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я ООШ.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1.09.13 г. в Филипповичс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 филиале образовател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я деятел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ед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61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61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средние (полные) школ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  не ведется образова-тельная деятель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Б.Березк. 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квидированы Ужанский и Бобовенский филиалы 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Семячк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Дошкольные образователь-ные учреждени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+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+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ие детские са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Труб-чевск – 3 д/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Белая Березка – 2 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6.2011г. открыт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/с  «Журавл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школьные группы в составе сельских шко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Семячковская, Сагутьевская сош Алешен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реждения дополнительного образования де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«Рове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»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ДТ «Юность»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с филиалом в пгт. Белая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ЦДТ «Юность» присоединен структурным подразделением ОДЦ им. Ю.А.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квидирован МБОУДОД Трубчевский ДДТ «Ровесник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Центр ПМС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</w:tr>
    </w:tbl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охвачены 1215 дет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16  года характеризуются следующими данными: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 период 2012-2016</w:t>
      </w:r>
      <w:r>
        <w:rPr/>
        <w:t xml:space="preserve"> годов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992"/>
        <w:gridCol w:w="993"/>
        <w:gridCol w:w="1134"/>
        <w:gridCol w:w="942"/>
      </w:tblGrid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6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1 января 2017 года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</w:tr>
    </w:tbl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се нуждающиеся обеспечиваются путевками в ДОУ. Поэтому на период до 201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«Школьный автобус» функционируют 11 школьных автобусов, осуществляющих подвоз 270 учащихся и воспитанников из 24 населенных пунктов: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СОШ № 1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СОШ № 2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гимназия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Селецкая СОШ:</w:t>
      </w:r>
      <w:r>
        <w:rPr>
          <w:rFonts w:cs="Times New Roman" w:ascii="Times New Roman" w:hAnsi="Times New Roman"/>
          <w:sz w:val="22"/>
          <w:szCs w:val="24"/>
        </w:rPr>
        <w:t xml:space="preserve"> 2 автобуса осуществляют подвоз из д.Красное, д.Макарзно, д.Кветунь, д.Удолье, д.Лучк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Алешенский филиал Селецкой СОШ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в Алешенский филиал и Сагутьевскую школу из д.Глыбочка, с.Любец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Семячковская СОШ:</w:t>
      </w:r>
      <w:r>
        <w:rPr>
          <w:rFonts w:cs="Times New Roman" w:ascii="Times New Roman" w:hAnsi="Times New Roman"/>
          <w:sz w:val="22"/>
          <w:szCs w:val="24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2"/>
          <w:szCs w:val="24"/>
        </w:rPr>
        <w:t>.</w:t>
      </w:r>
      <w:r>
        <w:rPr>
          <w:rFonts w:cs="Times New Roman" w:ascii="Times New Roman" w:hAnsi="Times New Roman"/>
          <w:sz w:val="22"/>
          <w:szCs w:val="24"/>
        </w:rPr>
        <w:t>Емельяновка, д.Бобовня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Белоберезковская СОШ №1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Усох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д.Гнилево,  д.Острая Лука, д.Арельск., с. Радутин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Юров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с. Любожич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ля детей, проживающих в удаленных, труднодоступных населенных пунктах при Трубчевской СОШ № 2 функционирует пришкольный интернат, в котором проживают до 20 учащихся.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ная мощность всех школ района в настоящее время составляет 5 280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. Таким образом,  школы района заполнены в среднем  на 48%  (г. Трубчевск – 92,0 %, пгт.Белая Березка – 79,0%, село – 19,0%)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9.2016 г. в общеобразовательных учреждениях обучается 2537 учащихся. Контингент учащихся района распределен неравномерно.  Как и в предыдущие годы продолжается тенденция увеличения числа городских школьников, при уменьшении сельских. В 4-х школах городского типа обучается 77,2% школьников - 1960 чел. (2014 г. – 1865 чел.,  2015 г. – 1945 чел.,);   в 8 сельских школах и 3-х филиалах  обучается 22,8% школьников - 577 чел. (2014 г. – 607 чел.,  2015 г. – 596 чел.).  На протяжении ряда лет в районе прослеживается тенденция снижения контингента учащихся в сельских школах.  Самыми малочисленными в настоящее время являются: Алешенский филиал МБОУ Селецкая СОШ-обучается 14 детей, Сосновский филиал МБОУ Селецкая СОШ-21 человек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Численность учащихся в учреждениях образования  в 2005 - 2016 гг.</w:t>
      </w:r>
    </w:p>
    <w:p>
      <w:pPr>
        <w:pStyle w:val="Normal"/>
        <w:spacing w:lineRule="auto" w:line="276" w:before="0" w:after="0"/>
        <w:ind w:left="0" w:firstLine="708"/>
        <w:jc w:val="center"/>
        <w:rPr/>
      </w:pPr>
      <w:r>
        <w:rPr/>
        <w:t>(по состоянию на 1 сентября)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696"/>
        <w:gridCol w:w="756"/>
        <w:gridCol w:w="708"/>
        <w:gridCol w:w="720"/>
        <w:gridCol w:w="722"/>
        <w:gridCol w:w="708"/>
        <w:gridCol w:w="750"/>
        <w:gridCol w:w="810"/>
        <w:gridCol w:w="8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ичество обучающихся  по 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упень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4 к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тупень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-8 к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4 УК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У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4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3 заоч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заоч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заоч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оч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 заоч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меньшение (увеличение) контингента по сравнению с предыду-щим г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,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6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7,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6,4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5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1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5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2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2,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%</w:t>
            </w:r>
          </w:p>
        </w:tc>
      </w:tr>
    </w:tbl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ДО Белоберезковский центр детского творчества «Юность»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АУДО Трубчевская детско-юношеская спортивная школа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ДО Белоберезковская детско-юношеская спортивная школа;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БУ «ЦППМ и СП» Трубчевского района, где созданы кружки различной направленн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 также организацией школьных кружков и секц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дополнительного образования организовано 190 объединений (кружков и секций), в которых занимаются в учетом повторного счета 2 900 детей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43 мультимедийных проекторов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 отрасли «Образование»  в 2015 году составили 236346,9 тыс. руб., в т.ч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школьное образование – 62552,4 ты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общее образование – 140548,2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полнительное образование –10458,5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чие расходы –22787,8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outlineLvl w:val="0"/>
        <w:rPr>
          <w:rFonts w:ascii="Times New Roman" w:hAnsi="Times New Roman" w:cs="Times New Roman"/>
          <w:color w:val="F79646"/>
          <w:sz w:val="24"/>
          <w:szCs w:val="24"/>
        </w:rPr>
      </w:pPr>
      <w:r>
        <w:rPr>
          <w:rFonts w:cs="Times New Roman" w:ascii="Times New Roman" w:hAnsi="Times New Roman"/>
          <w:color w:val="F7964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 на содержание учреждений образования за 2015 год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1555"/>
        <w:gridCol w:w="25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годовое кол-во дет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5 год, тыс. ру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городским школам 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гимназ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по сельским школам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ко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ч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уть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ячков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ох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6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ов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8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ая СОШ (вкл. Глыбоченский, Сосновский, Алешенск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детским сад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Белочка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Дельфин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Журавл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Терем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Роднич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Солнышко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езка» (вкл. д/с Колосок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внешкольным учреждения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Юность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"Ровесн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08,01 тыс. рублей, то в городских – немногим более 39,22 тыс. рублей. 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о внимание вышеуказанные характеристики функционирования муниципальной системы образования, при дефиците финансовых средств районного бюджета в период 2009-2015 гг. значительно снижена доля неэффективных расходов в сфере образования через проведение оптимизации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географический фактор расположения школ в районе, особенности функционирования и традиции образовательных учреждений, выделены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емь  сельских школ и 3 филиа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дна школа в пгт. Белая Березк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оля расходов на образование-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атериальной базы общеобразовательных учреждений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обеспечение качества и общедоступности образования; 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укрепление базовых школ;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дистанционного образования и информационно-коммуникационных технологий;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энергосбережению и сокращению неэффективных расходов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тратегию и основные направления развития муниципальной системы образования на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–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ы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смотря на ряд позитивных изменений, произошедших в ходе реализации программы «Развитие </w:t>
      </w:r>
      <w:r>
        <w:rPr>
          <w:rFonts w:cs="Times New Roman" w:ascii="Times New Roman" w:hAnsi="Times New Roman"/>
          <w:b w:val="false"/>
          <w:i w:val="false"/>
        </w:rPr>
        <w:t>системы образования Трубчевского муниципального района на 2010-2012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», по-прежнему сохраняются проблемы повышения качества образования, его эффективности. Существует разрыв между реальными и  требуемыми образовательными результатами, прежде всего, изменениями федеральных государственных образовательных стандарт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разовательных потребностей населе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района приходится на здания, построенные свыше 30 и более лет назад. Ряд учреждений образования расположены в приспособленных зданиях. 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блемы несоответствия материально-технической базы задачам обеспечения условий для организации качественного учебно-воспитательного процесса,  возможно, прежде всего,  за счет проведения капитального ремонта объектов образования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успешной модернизации системы образования необходимо осуществлять обновление учебно-наглядного оборудования: лабораторных и демонстрационных приборов и приспособлений, печатных и  аудиовизуальных пособий, технических средств обучения, школьной мебели, спортивного оборудования и инвентаря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расширен рынок электронных образовательных ресурсов и услуг, существует многообразие предлагаемых интегрированных образовательных сред, автоматизированных систем управления образовательным процессом и других программных продуктов. Требуется системный подход к приобретению и внедрению современных электронных ресурсов.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щего образования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г) </w:t>
      </w:r>
      <w:r>
        <w:rPr>
          <w:rFonts w:cs="Times New Roman" w:ascii="Times New Roman" w:hAnsi="Times New Roman"/>
          <w:i w:val="false"/>
          <w:iCs w:val="false"/>
        </w:rPr>
        <w:t>Сроки реализации муниципальной программы</w:t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д) Информация о р</w:t>
      </w:r>
      <w:r>
        <w:rPr>
          <w:rFonts w:cs="Times New Roman" w:ascii="Times New Roman" w:hAnsi="Times New Roman"/>
          <w:i w:val="false"/>
          <w:iCs w:val="false"/>
        </w:rPr>
        <w:t>есурсно</w:t>
      </w:r>
      <w:r>
        <w:rPr>
          <w:rFonts w:cs="Times New Roman" w:ascii="Times New Roman" w:hAnsi="Times New Roman"/>
          <w:i w:val="false"/>
          <w:iCs w:val="false"/>
          <w:lang w:val="ru-RU"/>
        </w:rPr>
        <w:t>м</w:t>
      </w:r>
      <w:r>
        <w:rPr>
          <w:rFonts w:cs="Times New Roman" w:ascii="Times New Roman" w:hAnsi="Times New Roman"/>
          <w:i w:val="false"/>
          <w:iCs w:val="false"/>
        </w:rPr>
        <w:t xml:space="preserve"> обеспечение муниципальной программы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средств, предусмотренных на реализацию муниципальной программы –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 212 804 221,85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в том числе: 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3 год-257 879 556,95 рублей;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4 год- 246 954 924,91 рублей;</w:t>
      </w:r>
    </w:p>
    <w:p>
      <w:pPr>
        <w:pStyle w:val="ConsPlusCell"/>
        <w:widowControl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36 496 936,05 рубл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2016 год –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40 986 686,94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убл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ей;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17 год – 230 636 117,00 рублей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е) </w:t>
      </w:r>
      <w:r>
        <w:rPr>
          <w:rFonts w:cs="Times New Roman" w:ascii="Times New Roman" w:hAnsi="Times New Roman"/>
          <w:bCs w:val="false"/>
          <w:i w:val="false"/>
          <w:iCs w:val="false"/>
        </w:rPr>
        <w:t>Основные меры правового регулирования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направленные на достижение целей и 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126"/>
        <w:gridCol w:w="1843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6 г. и на плановый период 2014 и 2015 гг»,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4 г. и на плановый период 2015 и 2016 гг»,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5 г. и на плановый период 2016 и 2017 гг.».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6 г.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бюджета Трубч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4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2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</w:tr>
      <w:tr>
        <w:trPr>
          <w:trHeight w:val="1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2" w:firstLine="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 «Об утверждении лимитов потребления топливно-энергетических ресурсов для потребителей, финансируемых за счет средств бюджетов муниципальных образов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топливно-энергетических ресурсов в образовательных учрежд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4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униципальных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2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Постановления администрации Трубчевского муниципального района «Об утверждении уставов в новой редакции муниципальных образователь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ведение </w:t>
            </w:r>
            <w:r>
              <w:rPr>
                <w:rFonts w:cs="Times New Roman" w:ascii="Times New Roman" w:hAnsi="Times New Roman"/>
                <w:i/>
              </w:rPr>
              <w:t>устав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ФЗ от 29.12.2012 г. №273-ФЗ «Об образовании в 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16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Регламент предоставления  муниципальных услуг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дение в соответствие с ФЗ-273 и ФЗ от 02.05.2006 №59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Регламент предоставления муниципальных услуг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дение в соответствие с ФЗ-273 и ФЗ от 02.05.2006 №59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 xml:space="preserve">Постановление администрации Трубчевского муниципального района  «Об утверждении плана мероприятий </w:t>
            </w:r>
            <w:r>
              <w:rPr>
                <w:rFonts w:cs="Times New Roman" w:ascii="Times New Roman" w:hAnsi="Times New Roman"/>
              </w:rPr>
              <w:t>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  <w:r>
              <w:rPr>
                <w:rStyle w:val="FontStyle40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мероприятий 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,2015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sz w:val="20"/>
                <w:szCs w:val="20"/>
              </w:rPr>
            </w:pPr>
            <w:r>
              <w:rPr>
                <w:rStyle w:val="FontStyle40"/>
                <w:sz w:val="20"/>
                <w:szCs w:val="20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 внесенных от 14.10.2014 №731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0"/>
                <w:szCs w:val="20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администрации Трубчевского муниципального района от 14.10.2014  №705 «Об утверждении перечня муниципальных программ (подпрограмм) для формирования бюджета Трубчевского муниципального района на 201 год и на плановый период 2016 и 2017 годы»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тверждение перечня муниципальных программ (подпрограмм) для формирования бюджета Трубчевского муниципального района на 2015 год и на плановый период 2016 и 2017 годы»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ж) Описание с</w:t>
      </w:r>
      <w:r>
        <w:rPr>
          <w:rFonts w:cs="Times New Roman" w:ascii="Times New Roman" w:hAnsi="Times New Roman"/>
          <w:i w:val="false"/>
          <w:iCs w:val="false"/>
        </w:rPr>
        <w:t>оста</w:t>
      </w:r>
      <w:r>
        <w:rPr>
          <w:rFonts w:cs="Times New Roman" w:ascii="Times New Roman" w:hAnsi="Times New Roman"/>
          <w:i w:val="false"/>
          <w:iCs w:val="false"/>
          <w:lang w:val="ru-RU"/>
        </w:rPr>
        <w:t>ва</w:t>
      </w:r>
      <w:r>
        <w:rPr>
          <w:rFonts w:cs="Times New Roman" w:ascii="Times New Roman" w:hAnsi="Times New Roman"/>
          <w:i w:val="false"/>
          <w:iCs w:val="false"/>
        </w:rPr>
        <w:t xml:space="preserve"> муниципальной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капитальных и текущих ремонтов учреждений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беспечению пожарной безопасности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укреплению материально-технической базы муниципальных образовательных учреждений,  их техническое оснащение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одготовке учреждений образования к работе в осенне-зимний период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спортивных соревнований среди обучающихся и воспитанников, поддержка талантливой молодеж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для реализации образовательных программ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рганизации работы работников аппарата отдела образования администрации Трубчевского муниципального района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модернизации  системы общего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мероприятия по организации временного трудоустройства несовершеннолетних граждан Трубчевского района в возрасте от 14 до 18 лет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молодежной политике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здоровлению детей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в области содействия занятост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реализация отельных мероприятий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autoSpaceDE w:val="false"/>
        <w:spacing w:lineRule="auto" w:line="276"/>
        <w:ind w:left="360" w:firstLine="540"/>
        <w:rPr/>
      </w:pPr>
      <w:hyperlink w:anchor="Par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 (индикаторов) муниципальной программы по годам ее реализации представлен в таблице.</w:t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159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6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год 20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14 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76"/>
              <w:ind w:left="0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52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8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менее 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менее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учреждений, в которых  проведены мероприятия по укреплению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 менее 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коман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жалоб, предписаний работникам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едработников, получивших поощрение (гра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ношение количества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: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: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трудоустроенных несовершеннолетних от числа нужд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хват молодежи мероприя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2-2015 г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TextBody"/>
        <w:shd w:fill="FFFFFF" w:val="clea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государственных контракт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 заключенны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 соответствии с Федеральным закон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от 05.06.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области модернизации системы общего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зволяют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обеспечить повышение качества и доступности общего образования посредством развития транспортной инфраструктуры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созданию на территории Трубчевского муниципального района сети опорных и базовых школ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развитию внутренней инфраструктуры школ и осуществлению мер энергосбережения.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проведения комплекса программных мер на период до 2017 года будет достижение следующих показателей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отношение  среднемесячной заработной платы педагогических работников общеобразовательных учреждений к уровню прошлого года должно быть не менее 100 %;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ля школьников, обучающихся по федеральным государственным образовательным стандартам, в общей численности школьников достигнет: 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. – 50,4 %, в 2016 г. – 60,5 %, в 2017 г.-70,5%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соотношение количества компьютеров, приходящихся на количество обучающихся в муниципальных общеобразовательных учреждениях к 2017 г.  не более 1 : 8;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намика снижения потребления по всем видам топливно-энергетических ресурсов составит не менее 3% за год.</w:t>
      </w:r>
      <w:r>
        <w:rPr/>
        <w:t xml:space="preserve">       </w:t>
        <w:tab/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color w:val="00B0F0"/>
          <w:lang w:val="ru-RU"/>
        </w:rPr>
      </w:pPr>
      <w:r>
        <w:rPr>
          <w:rFonts w:cs="Times New Roman"/>
          <w:bCs/>
          <w:i/>
          <w:iCs/>
          <w:color w:val="00B0F0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TextBodyIndent"/>
        <w:spacing w:lineRule="auto" w:line="276" w:before="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8">
    <w:name w:val="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secret</dc:creator>
  <dc:description/>
  <cp:keywords/>
  <dc:language>en-US</dc:language>
  <cp:lastModifiedBy>User</cp:lastModifiedBy>
  <cp:lastPrinted>2014-11-24T18:01:00Z</cp:lastPrinted>
  <dcterms:modified xsi:type="dcterms:W3CDTF">2016-12-12T13:00:00Z</dcterms:modified>
  <cp:revision>274</cp:revision>
  <dc:subject/>
  <dc:title>ОБЛАСТНАЯ ЦЕЛЕВАЯ ПРОГРАММА </dc:title>
</cp:coreProperties>
</file>