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7.10.2016г. № 86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>муниципального района на 2013-2017 годы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14.10.2014 №731)», от 14.10.2014  №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формированием бюджета Трубчевского муниципального района на 2017 год и на плановый период 2018 и 2019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муниципальную программу, утвержденную постановлением администрации Трубчевского муниципального района от </w:t>
      </w:r>
      <w:r>
        <w:rPr>
          <w:bCs/>
          <w:sz w:val="26"/>
          <w:szCs w:val="26"/>
        </w:rPr>
        <w:t>14.10.2014 года № 710 «О внесении изменений в постановление администрации Трубчевского района от 12.11.2012 года №833 «Об утверждении муниципальной программы «Развитие образования Трубчевского муниципального района на 2013-2016 годы», изложив в новой редакции (приложение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User</cp:lastModifiedBy>
  <cp:lastPrinted>2016-09-26T18:12:00Z</cp:lastPrinted>
  <dcterms:modified xsi:type="dcterms:W3CDTF">2016-12-12T12:59:00Z</dcterms:modified>
  <cp:revision>120</cp:revision>
  <dc:subject/>
  <dc:title>РОССИЙСКАЯ ФЕДЕРАЦИЯ</dc:title>
</cp:coreProperties>
</file>