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7.10.2016г. № 87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б утверждении муниципальной программы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rPr/>
      </w:pPr>
      <w:r>
        <w:rPr>
          <w:bCs/>
          <w:sz w:val="26"/>
          <w:szCs w:val="26"/>
        </w:rPr>
        <w:t>муниципального района на 2018-2022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 от 14.10.2014 №731, от 05.05.2016 года № 378)»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а также в связи с формированием бюджета Трубчевского муниципального района на 2017 год и на плановый период 2018 и 2019 годов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Утвердить </w:t>
      </w:r>
      <w:r>
        <w:rPr>
          <w:bCs/>
          <w:sz w:val="26"/>
          <w:szCs w:val="26"/>
        </w:rPr>
        <w:t>муниципальную программу «Развитие образования Трубчевского муниципального района на 2018-2022 годы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 на официальном  сайте администрации  Трубчевского муниципального района в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начальника отдела образования администрации Трубчевского муниципального района С.А.Робки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User</cp:lastModifiedBy>
  <cp:lastPrinted>2016-11-28T09:46:00Z</cp:lastPrinted>
  <dcterms:modified xsi:type="dcterms:W3CDTF">2016-12-12T13:02:00Z</dcterms:modified>
  <cp:revision>113</cp:revision>
  <dc:subject/>
  <dc:title>РОССИЙСКАЯ ФЕДЕРАЦИЯ</dc:title>
</cp:coreProperties>
</file>