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7.10.2016г. №870</w:t>
      </w:r>
    </w:p>
    <w:p>
      <w:pPr>
        <w:pStyle w:val="Heading"/>
        <w:spacing w:lineRule="auto" w:line="276"/>
        <w:jc w:val="left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на  201</w:t>
      </w:r>
      <w:r>
        <w:rPr>
          <w:rFonts w:cs="Times New Roman" w:ascii="Times New Roman" w:hAnsi="Times New Roman"/>
          <w:i w:val="false"/>
          <w:iCs w:val="false"/>
          <w:lang w:val="ru-RU"/>
        </w:rPr>
        <w:t>8</w:t>
      </w:r>
      <w:r>
        <w:rPr>
          <w:rFonts w:cs="Times New Roman" w:ascii="Times New Roman" w:hAnsi="Times New Roman"/>
          <w:i w:val="false"/>
          <w:iCs w:val="false"/>
        </w:rPr>
        <w:t xml:space="preserve"> – 20</w:t>
      </w:r>
      <w:r>
        <w:rPr>
          <w:rFonts w:cs="Times New Roman" w:ascii="Times New Roman" w:hAnsi="Times New Roman"/>
          <w:i w:val="false"/>
          <w:iCs w:val="false"/>
          <w:lang w:val="ru-RU"/>
        </w:rPr>
        <w:t>22</w:t>
      </w:r>
      <w:r>
        <w:rPr>
          <w:rFonts w:cs="Times New Roman" w:ascii="Times New Roman" w:hAnsi="Times New Roman"/>
          <w:i w:val="false"/>
          <w:iCs w:val="false"/>
        </w:rPr>
        <w:t xml:space="preserve"> годы»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ПАСПОРТ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муниципальной 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на 2018 – 2022 г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Трубчевского муниципального района на 2018 – 2022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вершенствование педагогического корпу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459 765 317,00 рублей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229 503 677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30 261 640,00 рублей;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0 рублей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величение доли образовательных учреждений, в которых проведены капитальные, текущие ремонт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6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7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личество учреждений, в которых проведены мероприятия по укреплению материально-технической баз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 год- не мене  2-х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- не менее 2-х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год-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изеров и победителей областных спортивных соревнований, поддержка талантливой молодеж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год-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-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уровню прошл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-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уменьшения потребления по всем видам топливно-энергетических ресурсов: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не менее 3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не менее 3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-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жалоб, предписаний работникам  аппарата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школьников, обучающихся по ФГОС, в общей численности школьников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80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90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-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едработников, получивших поощрение (грант):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0 год-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трудоустроенных несовершеннолетних от числа нуждающихся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личество образовательных учреждений, получивших финансовую помощь в рамках программы «Развитие образования Брянской области» (2014-2020гг.)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2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2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хват молодежи мероприятиям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-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Характеристика текущего состояния 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системы </w:t>
      </w:r>
      <w:r>
        <w:rPr>
          <w:rFonts w:cs="Times New Roman" w:ascii="Times New Roman" w:hAnsi="Times New Roman"/>
          <w:b w:val="false"/>
          <w:i w:val="false"/>
          <w:iCs w:val="false"/>
        </w:rPr>
        <w:t>образова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ния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Трубчевского муниципального района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бразования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12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: 12 средних школ, а также 3 филиала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6 дошко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Также в трех средних и одном филиале (Селецкая СОШ, Семячковская СОШ, Сагутьевская сош, Алешенский филиал Селецкой сош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: Центр детского творчества «Юность», Белоберезковская детско-юношеская спортивная школа,  Трубчевская детско-юношеская спортивная школа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 учреждение, осуществляющее обучение - </w:t>
      </w:r>
      <w:r>
        <w:rPr>
          <w:rFonts w:cs="Times New Roman" w:ascii="Times New Roman" w:hAnsi="Times New Roman"/>
          <w:bCs/>
          <w:sz w:val="24"/>
          <w:szCs w:val="24"/>
        </w:rPr>
        <w:t>Центр психолого-педагогического, медицинского и социального сопровождения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обучение в очно-заочной (вечерней) форме; семейное обучение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лет муниципальная система образования изменяет основные параметры своего функционирования: общее количество учреждений уменьшилось с 38 до 22, в том числе количество общеобразовательных учреждений уменьшилось на 17 школ, количество дошкольных образовательных учреждений увеличилось с 5 до 6 детских садов, филиал Трубчевской ДЮСШ в пгт. Белая Березка стал отдельным юридическим лицом, в 2016году открыта МАУДО Трубчевская ДЮСШ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школьным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охвачены 1215 детей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 на период до 2022  года характеризуются следующими данными: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 период 2017-2022</w:t>
      </w:r>
      <w:r>
        <w:rPr/>
        <w:t xml:space="preserve"> годов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4"/>
        <w:gridCol w:w="1134"/>
        <w:gridCol w:w="992"/>
        <w:gridCol w:w="993"/>
        <w:gridCol w:w="1134"/>
        <w:gridCol w:w="942"/>
      </w:tblGrid>
      <w:tr>
        <w:trPr>
          <w:trHeight w:val="5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КАЗАТЕЛ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 января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 января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 января 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 января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 января 2021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 января 2022 г.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</w:tr>
    </w:tbl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се нуждающиеся обеспечиваются путевками в ДОУ. Поэтому на период до 2022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«Школьный автобус» функционируют 11 школьных автобусов, осуществляющих подвоз 270 учащихся и воспитанников из 24 населенных пунктов: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Трубчевская СОШ № 1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, проживающих в п.Бороденка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Трубчевская СОШ № 2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Трубчевская гимназия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, проживающих в д.Красно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Селецкая СОШ:</w:t>
      </w:r>
      <w:r>
        <w:rPr>
          <w:rFonts w:cs="Times New Roman" w:ascii="Times New Roman" w:hAnsi="Times New Roman"/>
          <w:sz w:val="22"/>
          <w:szCs w:val="24"/>
        </w:rPr>
        <w:t xml:space="preserve"> 2 автобуса осуществляют подвоз из д.Красное, д.Макарзно, д.Кветунь, д.Удолье, д.Лучки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Алешенский филиал Селецкой СОШ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в Алешенский филиал и Сагутьевскую школу из д.Глыбочка, с.Любец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Семячковская СОШ:</w:t>
      </w:r>
      <w:r>
        <w:rPr>
          <w:rFonts w:cs="Times New Roman" w:ascii="Times New Roman" w:hAnsi="Times New Roman"/>
          <w:sz w:val="22"/>
          <w:szCs w:val="24"/>
        </w:rPr>
        <w:t xml:space="preserve"> 2 автобуса осуществляют подвоз учащихся из д.Шеменово, д.Молчаново, д.Паровичи, д.Семячки, д.Ужа, д</w:t>
      </w:r>
      <w:r>
        <w:rPr>
          <w:rFonts w:cs="Times New Roman" w:ascii="Times New Roman" w:hAnsi="Times New Roman"/>
          <w:color w:val="FF0000"/>
          <w:sz w:val="22"/>
          <w:szCs w:val="24"/>
        </w:rPr>
        <w:t>.</w:t>
      </w:r>
      <w:r>
        <w:rPr>
          <w:rFonts w:cs="Times New Roman" w:ascii="Times New Roman" w:hAnsi="Times New Roman"/>
          <w:sz w:val="22"/>
          <w:szCs w:val="24"/>
        </w:rPr>
        <w:t>Емельяновка, д.Бобовня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Рябчевская СОШ: 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д. Голубча, д.Манцурово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>Белоберезковская СОШ №1: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Усохская СОШ: 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д.Гнилево,  д.Острая Лука, д.Арельск., с. Радутино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2"/>
          <w:szCs w:val="24"/>
        </w:rPr>
        <w:t xml:space="preserve">Юровская СОШ: </w:t>
      </w:r>
      <w:r>
        <w:rPr>
          <w:rFonts w:cs="Times New Roman" w:ascii="Times New Roman" w:hAnsi="Times New Roman"/>
          <w:sz w:val="22"/>
          <w:szCs w:val="24"/>
        </w:rPr>
        <w:t xml:space="preserve"> осуществляется подвоз учащихся из с. Любожич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ля детей, проживающих в удаленных, труднодоступных населенных пунктах при Трубчевской СОШ № 2 функционирует пришкольный интернат, в котором проживают до 20 учащихся.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ная мощность всех школ района в настоящее время составляет 5 280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. Таким образом,  школы района заполнены в среднем  на 48%  (г. Трубчевск – 92,0 %, пгт.Белая Березка – 79,0%, село – 19,0%)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9.2016 г. в общеобразовательных учреждениях обучается 2537 учащихся. Контингент учащихся района распределен неравномерно.  Как и в предыдущие годы продолжается тенденция увеличения числа городских школьников, при уменьшении сельских. В 4-х школах городского типа обучается 77,2% школьников - 1960 чел. (2014 г. – 1865 чел.,  2015 г. – 1945 чел.,);   в 8 сельских школах и 3-х филиалах  обучается 22,8% школьников - 577 чел. (2014 г. – 607 чел.,  2015 г. – 596 чел.).  На протяжении ряда лет в районе прослеживается тенденция снижения контингента учащихся в сельских школах.  Самыми малочисленными в настоящее время являются: Алешенский филиал МБОУ Селецкая СОШ-обучается 14 детей, Сосновский филиал МБОУ Селецкая СОШ-21 человек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Численность учащихся в учреждениях образования  в 2005 - 2016 гг.</w:t>
      </w:r>
    </w:p>
    <w:p>
      <w:pPr>
        <w:pStyle w:val="Normal"/>
        <w:spacing w:lineRule="auto" w:line="276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по состоянию на 1 сентября)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696"/>
        <w:gridCol w:w="756"/>
        <w:gridCol w:w="708"/>
        <w:gridCol w:w="720"/>
        <w:gridCol w:w="722"/>
        <w:gridCol w:w="708"/>
        <w:gridCol w:w="750"/>
        <w:gridCol w:w="810"/>
        <w:gridCol w:w="8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личество обучающихся  по 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упень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4 к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тупень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-8 к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4 УК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 У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4 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3 заоч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 заоч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 заоч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оч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 заоч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меньшение (увеличение) контингента по сравнению с предыду-щим г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,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6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7,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13" w:hanging="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6,4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5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1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5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2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2,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%</w:t>
            </w:r>
          </w:p>
        </w:tc>
      </w:tr>
    </w:tbl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нашего района обеспечивается функционированием сети муниципальных учреждений: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УДО  центр детского творчества «Юность»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АУДО Трубчевская детско-юношеская спортивная школа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ДО Белоберезковская детско-юношеская спортивная школа;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БУ «ЦППМ и СП» Трубчевского района, где созданы кружки различной направленно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 также организацией школьных кружков и секц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дополнительного образования организовано 190 объединений (кружков и секций), в которых занимаются в учетом повторного счета 2 900 детей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качественного уровня образования в соответствии с новыми Федеральными государственными образовательными стандартами. К сети Интернет подключено 100% школ. В школах района имеются  компьютеры, интерактивные комплексы (интерактивные доски), многофункциональные устройства, </w:t>
      </w:r>
      <w:r>
        <w:rPr>
          <w:rFonts w:cs="Times New Roman" w:ascii="Times New Roman" w:hAnsi="Times New Roman"/>
          <w:sz w:val="24"/>
          <w:szCs w:val="24"/>
          <w:highlight w:val="yellow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х проекторов, имеется фото- и видеокамеры, сканеры. Все образовательные учреждения оснащены комплектами программного обеспечения «Первая Помощь». Во всех школах района установлено программное обеспечение и разработаны  собственные сайты. 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 отрасли «Образование»  в 2015 году составили 236346,9 тыс. руб., в т.ч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дошкольное образование – 62552,4 ты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общее образование – 140548,2 тыс. руб.,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дополнительное образование –10458,5 тыс. руб.,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чие расходы –22787,8 тыс. руб.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outlineLvl w:val="0"/>
        <w:rPr>
          <w:rFonts w:ascii="Times New Roman" w:hAnsi="Times New Roman" w:cs="Times New Roman"/>
          <w:color w:val="F79646"/>
          <w:sz w:val="24"/>
          <w:szCs w:val="24"/>
        </w:rPr>
      </w:pPr>
      <w:r>
        <w:rPr>
          <w:rFonts w:cs="Times New Roman" w:ascii="Times New Roman" w:hAnsi="Times New Roman"/>
          <w:color w:val="F7964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 на содержание учреждений образования за 2015 год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0"/>
        <w:gridCol w:w="1555"/>
        <w:gridCol w:w="25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годовое кол-во дет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1 ребенка за 2015 год, тыс. ру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городским школам 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ая СОШ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гимназ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СОШ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СОШ №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по сельским школам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ко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3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че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утье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ячковская СОШ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охская СОШ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6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овская СОШ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8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кая СОШ (вкл. Глыбоченский, Сосновский, Алешенск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детским сад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Белочка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Дельфин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Журавли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Теремо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ий д\с "Родничо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ий д\с "Солнышко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ж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езка» (вкл. д/с Колосок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внешкольным учреждения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5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"Юность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"Ровесни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08 тыс. рублей, то в городских – немногим более 39 тыс. рублей. 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о внимание вышеуказанные характеристики функционирования муниципальной системы образования, при дефиците финансовых средств районного бюджета в период 2009-2015 гг. значительно снижена доля неэффективных расходов в сфере образования через проведение оптимизации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географический фактор расположения школ в районе, особенности функционирования и традиции образовательных учреждений, выделены </w:t>
      </w:r>
      <w:r>
        <w:rPr>
          <w:rFonts w:cs="Times New Roman" w:ascii="Times New Roman" w:hAnsi="Times New Roman"/>
          <w:bCs/>
          <w:sz w:val="24"/>
          <w:szCs w:val="24"/>
        </w:rPr>
        <w:t>базовые (опорные) шко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три школы в г. Трубчевск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мь  сельских шко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  <w:tab/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дна школа в пгт. Белая Березка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оля расходов на образование - 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 программа должна реализовать следующие направления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витие материальной базы общеобразовательных учреждений, укрепление базовых школ;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внедрения новых федеральных государственных образовательных стандартов;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держка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витие  информационно-коммуникационных технологий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роприятия по энергосбережению и сокращению неэффективных расходов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стратегию и основные направления развития муниципальной системы образования на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–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ды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юджетные ассигнования не позволяют обеспечить стабильно высокий уровень качества и доступности образования в соответствии с новыми федеральными государственными образовательными стандартами, внедрение современных образовательных программ, развитие учебной, материально-технической базы образовательных учреждений, обеспечить доступность населению услуг дошкольного образования в полном объеме.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коло 40 % основных фондов учреждений образования района приходится на здания, построенные свыше 30 и более лет назад. Ряд учреждений образования расположены в приспособленных зданиях. Решение проблемы несоответствия материально-технической базы задачам обеспечения условий для организации качественного учебно-воспитательного процесса,  возможно, прежде всего,  за счет проведения капитального и текущего ремонта объектов образования. 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успешного развития системы образования необходимо осуществлять обновление оборудования, печатных и  аудиовизуальных пособий, технических средств обучения, школьной мебели, спортивного оборудования и инвентаря. 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также требует обновле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-создание условий для повышения качества  дошко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дополните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щего образования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совершенствование педагогического корпуса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г) </w:t>
      </w:r>
      <w:r>
        <w:rPr>
          <w:rFonts w:cs="Times New Roman" w:ascii="Times New Roman" w:hAnsi="Times New Roman"/>
          <w:i w:val="false"/>
          <w:iCs w:val="false"/>
        </w:rPr>
        <w:t>Сроки реализации муниципальной программы</w:t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д) Информация о р</w:t>
      </w:r>
      <w:r>
        <w:rPr>
          <w:rFonts w:cs="Times New Roman" w:ascii="Times New Roman" w:hAnsi="Times New Roman"/>
          <w:i w:val="false"/>
          <w:iCs w:val="false"/>
        </w:rPr>
        <w:t>есурсно</w:t>
      </w:r>
      <w:r>
        <w:rPr>
          <w:rFonts w:cs="Times New Roman" w:ascii="Times New Roman" w:hAnsi="Times New Roman"/>
          <w:i w:val="false"/>
          <w:iCs w:val="false"/>
          <w:lang w:val="ru-RU"/>
        </w:rPr>
        <w:t>м</w:t>
      </w:r>
      <w:r>
        <w:rPr>
          <w:rFonts w:cs="Times New Roman" w:ascii="Times New Roman" w:hAnsi="Times New Roman"/>
          <w:i w:val="false"/>
          <w:iCs w:val="false"/>
        </w:rPr>
        <w:t xml:space="preserve"> обеспечени</w:t>
      </w:r>
      <w:r>
        <w:rPr>
          <w:rFonts w:cs="Times New Roman" w:ascii="Times New Roman" w:hAnsi="Times New Roman"/>
          <w:i w:val="false"/>
          <w:iCs w:val="false"/>
          <w:lang w:val="ru-RU"/>
        </w:rPr>
        <w:t>и</w:t>
      </w:r>
      <w:r>
        <w:rPr>
          <w:rFonts w:cs="Times New Roman" w:ascii="Times New Roman" w:hAnsi="Times New Roman"/>
          <w:i w:val="false"/>
          <w:iCs w:val="false"/>
        </w:rPr>
        <w:t xml:space="preserve"> муниципальной программы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средств, предусмотренных на реализацию муниципальной программы –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459 765 317,00 рублей, в том числе: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18 год – 229 503 677,00 рублей;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19 год – 230 261 640,00 рублей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20 год – 0,00 рублей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21 год – 0,00 рублей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22 год – 0,00 рублей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е) </w:t>
      </w:r>
      <w:r>
        <w:rPr>
          <w:rFonts w:cs="Times New Roman" w:ascii="Times New Roman" w:hAnsi="Times New Roman"/>
          <w:bCs w:val="false"/>
          <w:i w:val="false"/>
          <w:iCs w:val="false"/>
        </w:rPr>
        <w:t>Основные меры правового регулирования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 в системе образования Трубчевского муниципального района,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направленные на достижение целей и 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>(или) конечных результатов муниципальной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2160"/>
        <w:gridCol w:w="18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инятия</w:t>
            </w:r>
          </w:p>
          <w:p>
            <w:pPr>
              <w:pStyle w:val="Normal"/>
              <w:autoSpaceDE w:val="false"/>
              <w:spacing w:lineRule="auto" w:line="276" w:before="0" w:after="0"/>
              <w:ind w:left="-108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менений)</w:t>
            </w:r>
          </w:p>
        </w:tc>
      </w:tr>
      <w:tr>
        <w:trPr>
          <w:trHeight w:val="1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2" w:firstLine="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Трубчевского муниципального района  «Об утверждении лимитов потребления топливно-энергетических ресурсов для потребителей, финансируемых за счет средств бюджетов муниципальных образова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91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топливно-энергетических ресурсов в образовательных учреждения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4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униципальных образовательных учреждений, 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2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2018-202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sz w:val="20"/>
                <w:szCs w:val="20"/>
              </w:rPr>
            </w:pPr>
            <w:r>
              <w:rPr>
                <w:rStyle w:val="FontStyle40"/>
                <w:sz w:val="20"/>
                <w:szCs w:val="20"/>
              </w:rPr>
              <w:t>Регламенты предоставления  муниципальных услуг в сфер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едение в соответствие с ФЗ-273 и ФЗ от 02.05.2006 №59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8" w:right="-108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-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 xml:space="preserve">Постановление администрации Трубчевского муниципального района  «Об утверждении плана мероприятий </w:t>
            </w:r>
            <w:r>
              <w:rPr>
                <w:rFonts w:cs="Times New Roman" w:ascii="Times New Roman" w:hAnsi="Times New Roman"/>
              </w:rPr>
              <w:t>(«дорожная карта») «Изменения в отраслях социальной сферы, направленные на повышение эффективности образования Трубчевского муниципального района»</w:t>
            </w:r>
            <w:r>
              <w:rPr>
                <w:rStyle w:val="FontStyle40"/>
                <w:sz w:val="20"/>
                <w:szCs w:val="2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лана мероприятий («дорожная карта») «Изменения в отраслях социальной сферы, направленные на повышение эффективности образования Трубче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sz w:val="20"/>
                <w:szCs w:val="20"/>
              </w:rPr>
            </w:pPr>
            <w:r>
              <w:rPr>
                <w:rStyle w:val="FontStyle40"/>
                <w:sz w:val="20"/>
                <w:szCs w:val="20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0"/>
                <w:szCs w:val="20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ановление администрации Трубчевского муниципального района от 27.10.2016  №</w:t>
            </w:r>
            <w:r>
              <w:rPr>
                <w:rFonts w:cs="Times New Roman" w:ascii="Times New Roman" w:hAnsi="Times New Roman"/>
                <w:color w:val="000000"/>
                <w:highlight w:val="yellow"/>
              </w:rPr>
              <w:t>705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еречня муниципальных программ (подпрограмм) для формирования бюджета Трубчевского муниципального района на 2017 год и на плановый период 2018 и 2019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  <w:bookmarkStart w:id="2" w:name="Par466"/>
      <w:bookmarkStart w:id="3" w:name="Par466"/>
      <w:bookmarkEnd w:id="3"/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ж) Описание с</w:t>
      </w:r>
      <w:r>
        <w:rPr>
          <w:rFonts w:cs="Times New Roman" w:ascii="Times New Roman" w:hAnsi="Times New Roman"/>
          <w:i w:val="false"/>
          <w:iCs w:val="false"/>
        </w:rPr>
        <w:t>остав</w:t>
      </w:r>
      <w:r>
        <w:rPr>
          <w:rFonts w:cs="Times New Roman" w:ascii="Times New Roman" w:hAnsi="Times New Roman"/>
          <w:i w:val="false"/>
          <w:iCs w:val="false"/>
          <w:lang w:val="ru-RU"/>
        </w:rPr>
        <w:t>а</w:t>
      </w:r>
      <w:r>
        <w:rPr>
          <w:rFonts w:cs="Times New Roman" w:ascii="Times New Roman" w:hAnsi="Times New Roman"/>
          <w:i w:val="false"/>
          <w:iCs w:val="false"/>
        </w:rPr>
        <w:t xml:space="preserve"> муниципальной программы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включают следующие основные направления: 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роведению капитальных и текущих ремонтов учреждений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беспечению пожарной безопасности в сфере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укреплению материально-технической базы муниципальных образовательных учреждений,  их техническое оснащение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одготовке учреждений образования к работе в осенне-зимний период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роведению спортивных соревнований среди обучающихся и воспитанников, мероприятия по работе с одаренными детьми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для реализации образовательных программ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рганизации работы работников аппарата отдела образования администрации Трубчевского муниципального района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здоровлению детей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реализация отельных мероприятий в сфере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энергосбережению и повышению энергетической эффективности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autoSpaceDE w:val="false"/>
        <w:spacing w:lineRule="auto" w:line="276"/>
        <w:ind w:left="360" w:firstLine="540"/>
        <w:rPr/>
      </w:pPr>
      <w:hyperlink w:anchor="Par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показателей (индикаторов) муниципальной программы по годам ее реализации представлен в таблице: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276"/>
        <w:gridCol w:w="1159"/>
        <w:gridCol w:w="1160"/>
        <w:gridCol w:w="1159"/>
        <w:gridCol w:w="11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ланового периода 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52" w:right="-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ый год планового периода 2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ый  год планового периода 202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учреждений, в которых  проведены мероприятия по укреплению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 менее  2-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9" w:hanging="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 менее 2-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товность учреждений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/кома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сутствие жалоб, предписаний работникам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педработников, получивших поощрение (гра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трудоустроенных несовершеннолетних от числа нужд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хват детей и подростков мероприят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образовательных учреждений, получивших финансовую помощь в рамках программы «Развитие образования Брянской области» (2014-2020 г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TextBody"/>
        <w:shd w:fill="FFFFFF" w:val="clear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упка и поставка товаров и услуг будет осуществляться на основании государственных контракт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 заключенны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 соответствии с Федеральным закон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от 05.06.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hd w:fill="FFFFFF" w:val="clear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образования оказывают содействие реализации государственной политики в сфере образования на территории Трубчевского муниципального района.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зволяют: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провести мероприятия по повышению качества образования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повысить качество и доступность общего образования посредством внедрения современных информационных технологий и систем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обеспечить повышение качества и доступности общего образования посредством развития транспортной инфраструктуры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созданию на территории Трубчевского муниципального района сети опорных (базовых) школ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развитию внутренней инфраструктуры школ и осуществлению мер энергосбережения.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проведения комплекса программных мер на период до 2022 года будет достижение следующих показателей: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отношение  среднемесячной заработной платы педагогических работников общеобразовательных учреждений к уровню прошлого года должно быть не менее 100 %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доля школьников, обучающихся по федеральным государственным образовательным стандартам, в общей численности школьников достигнет 100%;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намика снижения потребления по всем видам топливно-энергетических ресурсов составит не менее 3% за год.</w:t>
      </w:r>
      <w:r>
        <w:rPr/>
        <w:t xml:space="preserve">       </w:t>
        <w:tab/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/>
          <w:bCs/>
          <w:i/>
          <w:iCs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8">
    <w:name w:val="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8:00Z</dcterms:created>
  <dc:creator>secret</dc:creator>
  <dc:description/>
  <cp:keywords/>
  <dc:language>en-US</dc:language>
  <cp:lastModifiedBy>User</cp:lastModifiedBy>
  <cp:lastPrinted>2016-11-17T08:51:00Z</cp:lastPrinted>
  <dcterms:modified xsi:type="dcterms:W3CDTF">2016-12-12T13:02:00Z</dcterms:modified>
  <cp:revision>285</cp:revision>
  <dc:subject/>
  <dc:title>ОБЛАСТНАЯ ЦЕЛЕВАЯ ПРОГРАММА </dc:title>
</cp:coreProperties>
</file>