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31» октября 2016г. № 87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6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5.12.2015 года № 5-206 «О бюджете Трубчевского муниципального район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6 года по доходам в сумме 322 962 907,81 рублей, расходам в сумме 321 371 013,20 рублей, с профицитом бюджета в сумме 1 591 894, 6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9 месяцев 2016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района по разделам, подразделам, целевым статьям и видам функциональной классификации за 9 месяцев 2016 года согласно приложению №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по расходам бюджета района по ведомственной структуре за 9 месяцев 2016 года согласно приложению №3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4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9 месяцев 2016 года согласно приложению №4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по источникам внутреннего финансирования дефицита бюджета района за 9 месяцев 2016 года согласно приложению №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6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6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постановления возложить на и.о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10-25T14:42:00Z</cp:lastPrinted>
  <dcterms:modified xsi:type="dcterms:W3CDTF">2016-11-10T12:52:00Z</dcterms:modified>
  <cp:revision>62</cp:revision>
  <dc:subject/>
  <dc:title>РОССИЙСКАЯ ФЕДЕРАЦИЯ</dc:title>
</cp:coreProperties>
</file>