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4.11.2016 г. № 91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формированием бюджета Трубчевского муниципального района на 2017 год и на плановый период 2018 и 2019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о.зам. главы адм.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>Гл. спец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Г.Андрейчи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Аношкина</cp:lastModifiedBy>
  <cp:lastPrinted>2016-02-18T12:59:00Z</cp:lastPrinted>
  <dcterms:modified xsi:type="dcterms:W3CDTF">2016-11-23T13:48:00Z</dcterms:modified>
  <cp:revision>76</cp:revision>
  <dc:subject/>
  <dc:title>РОССИЙСКАЯ ФЕДЕРАЦИЯ</dc:title>
</cp:coreProperties>
</file>