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 бюджетных ассигнований на 2016 год в сумме 1 239 014,00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беспечению устойчивого развития социально-культурных составляющих качества жизни населения Брянской области за счет средств федерального бюджета в сумме 108 2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617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432 814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 оказанию  финансовой  помощи  учреждениям  образования Трубчевской   ДШИ  и Белоберезковской  ДМШ в сумме 81 000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11-22T13:52:00Z</dcterms:modified>
  <cp:revision>18</cp:revision>
  <dc:subject/>
  <dc:title/>
</cp:coreProperties>
</file>