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 14.11. 2016 г. №   91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от 05.05.2016 года № 378 «О внесении изменений в постановление администрации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а также в связи с изменениями в бюджет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</w:t>
      </w:r>
      <w:r>
        <w:rPr>
          <w:i/>
          <w:sz w:val="20"/>
          <w:szCs w:val="20"/>
        </w:rPr>
        <w:t xml:space="preserve"> </w:t>
      </w: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.фин.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Гл. спец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Г.Андрейчи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  14.11. 2016 г.  №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75  754  441, 92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 523  805, 89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9 426 064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4  987 522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30 865 654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29 412 5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0 766 919,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658 1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0 013 504,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75  754  441, 92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 523  805, 89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9 426 064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4  987 522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30 865 654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29 412 5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0 766 919,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658 1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0 013 504,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30:00Z</dcterms:created>
  <dc:creator>UserXP</dc:creator>
  <dc:description/>
  <cp:keywords/>
  <dc:language>en-US</dc:language>
  <cp:lastModifiedBy>USER_XP</cp:lastModifiedBy>
  <cp:lastPrinted>2016-11-22T21:13:00Z</cp:lastPrinted>
  <dcterms:modified xsi:type="dcterms:W3CDTF">2016-11-24T18:09:00Z</dcterms:modified>
  <cp:revision>5</cp:revision>
  <dc:subject/>
  <dc:title>РОССИЙСКАЯ ФЕДЕРАЦИЯ                      </dc:title>
</cp:coreProperties>
</file>