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в Трубчевском муниципальном районе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7 «О внесении изменений в постановление администрации Трубчевского муниципального района от 01.10.2012 года № 731 «Об утверждении муниципальной программы «Развитие физической культуры и спорта в Трубчевском муниципальном районе на 2013-2016 го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6 год в сумме 15 581 188,96 рублей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проведению спортивных мероприятий за счет средств областного бюджета в сумме 15 507 188,96 рублей (на погашение кредиторской задолженности 2015 года по реконструкции стадион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спортивно-оздоровительных комплексов и центров в сумме 74 000,00 рублей (на оплату энергоресурс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программе на 2016 год были уменьшены бюджетные ассигнования в сумме 10 000,00 на проведение спортивных мероприятий за счет средств бюджета района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по делам культу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е и спорту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бчевского муниципального района                           Е.И.Юденк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Аношкина</cp:lastModifiedBy>
  <cp:lastPrinted>2015-08-26T14:51:00Z</cp:lastPrinted>
  <dcterms:modified xsi:type="dcterms:W3CDTF">2016-11-22T12:21:00Z</dcterms:modified>
  <cp:revision>13</cp:revision>
  <dc:subject/>
  <dc:title/>
</cp:coreProperties>
</file>