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  14.11.  2016 г.   №    91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 и  в связи  с внесением  изменений в бюджет  Трубчевского муниципального  района на 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</w:rPr>
        <w:t>Исп</w:t>
      </w:r>
      <w:r>
        <w:rPr/>
        <w:t>.: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 xml:space="preserve">Е.И.Юденк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</w:t>
      </w:r>
      <w:r>
        <w:rPr>
          <w:i/>
          <w:sz w:val="20"/>
          <w:szCs w:val="20"/>
        </w:rPr>
        <w:t>Зам. главы адм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.Н.Тубол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ач.фин.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 орг. 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А. 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Гл. спец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О.Г.Андрейчиков</w:t>
      </w:r>
    </w:p>
    <w:p>
      <w:pPr>
        <w:pStyle w:val="Normal"/>
        <w:autoSpaceDE w:val="false"/>
        <w:ind w:firstLine="283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  14.11. 2016 г.  №    91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Позицию паспорта «Ответственный исполнитель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Отдел по делам культуры, физической культуре и спорту администрации Трубчевского муниципального район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.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41 201 766,14 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 361  461, 68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0,0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41 201 766,1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рублей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 361  461, 68 рублей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-  262  020  359,00 рублей»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4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«ж) описание состава муниципальной программы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по проведению спортивных мероприятий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физкультурно-спортивного клуба «Трубчевский»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-мероприятия спортивно-оздоровительных комплексов и центр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06:00Z</dcterms:created>
  <dc:creator>UserXP</dc:creator>
  <dc:description/>
  <cp:keywords/>
  <dc:language>en-US</dc:language>
  <cp:lastModifiedBy>USER_XP</cp:lastModifiedBy>
  <cp:lastPrinted>2016-11-22T20:13:00Z</cp:lastPrinted>
  <dcterms:modified xsi:type="dcterms:W3CDTF">2016-11-25T12:49:00Z</dcterms:modified>
  <cp:revision>3</cp:revision>
  <dc:subject/>
  <dc:title>         РОССИЙСКАЯ ФЕДЕРАЦИЯ           </dc:title>
</cp:coreProperties>
</file>