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Line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5.11.2016г.     № 942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Трубчев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Порядка предоставления субсид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юридическим лицам на компенсацию ч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нспортных расходов по доставке товаров перв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обходимости  автомагазинами в малонаселен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отдаленные сельские населенные пункты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иная с 11 километра от пункта их получ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 счет средств бюджета Трубче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3"/>
        <w:jc w:val="both"/>
        <w:rPr/>
      </w:pPr>
      <w:r>
        <w:rPr/>
        <w:t xml:space="preserve">       </w:t>
      </w:r>
      <w:r>
        <w:rPr/>
        <w:t>В соответствии  со статьей 78 Бюджетного кодекса Российской Федерации, пунктом 18 статьи 15 Федерального закона от 06.10.2003г. №131-ФЗ «Об общих принципах  организации местного самоуправления в Российской Федерации», постановлением Правительства Российской Федерации от 24.01.1994г.  №24 «Вопросы потребительской кооперации Российской Федерации», в целях обеспечения сельского населения в малонаселенных и отдаленных населенных пунктах, в которых отсутствуют магазины, товарами первой необходим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Утвердить прилагаемый Порядок предоставления субсидий юридическим лицам на компенсацию части транспортных расходов  по доставке товаров первой необходимости автомагазинами в малонаселенные и отдаленные населенные пункты, начиная с 11 километра от пункта их получения, за счет средств бюджета Трубчевского муниципальн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Настоящее постановление подлежит опубликованию на официальном сайте администрации Трубчевского муниципального района в сети Интернет.</w:t>
      </w:r>
    </w:p>
    <w:p>
      <w:pPr>
        <w:pStyle w:val="Style13"/>
        <w:jc w:val="both"/>
        <w:rPr/>
      </w:pPr>
      <w:r>
        <w:rPr/>
        <w:t xml:space="preserve">        </w:t>
      </w:r>
      <w:r>
        <w:rPr/>
        <w:t>3. Настоящее постановление вступает в силу с 1 января 2017 года и распространяется</w:t>
      </w:r>
      <w:r>
        <w:rPr>
          <w:color w:val="000000"/>
          <w:spacing w:val="-1"/>
        </w:rPr>
        <w:t xml:space="preserve"> на правоотношения, связанные с составлением проекта бюджета Трубчевского муниципального района на 2017 год и на плановый период 2018 и 2019 годов.</w:t>
      </w:r>
    </w:p>
    <w:p>
      <w:pPr>
        <w:pStyle w:val="Style13"/>
        <w:jc w:val="both"/>
        <w:rPr/>
      </w:pPr>
      <w:r>
        <w:rPr/>
        <w:t xml:space="preserve">        </w:t>
      </w:r>
      <w:r>
        <w:rPr/>
        <w:t>4. Настоящее постановление довести до сведения отдела учета и отчетности администрации Трубчевского муниципального района, финансового управления адми- нистрации Трубчевского муниципального района, отдела экономики администрации Трубчевского муниципального района.</w:t>
      </w:r>
    </w:p>
    <w:p>
      <w:pPr>
        <w:pStyle w:val="Style13"/>
        <w:jc w:val="both"/>
        <w:rPr/>
      </w:pPr>
      <w:r>
        <w:rPr/>
        <w:t xml:space="preserve">        </w:t>
      </w:r>
      <w:r>
        <w:rPr/>
        <w:t>5. Контроль за исполнением постановления возложить на и.о. заместителя главы администрации Трубчевского муниципального района  Приходову Н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Глава администрации Трубчевского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униципального района                                                                          И.И.Обыдённов</w:t>
      </w:r>
      <w:r>
        <w:rPr>
          <w:sz w:val="24"/>
          <w:szCs w:val="24"/>
        </w:rPr>
        <w:t xml:space="preserve">  </w:t>
        <w:tab/>
        <w:t xml:space="preserve">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УТВЕРЖДЕН </w:t>
      </w:r>
    </w:p>
    <w:p>
      <w:pPr>
        <w:pStyle w:val="Normal"/>
        <w:ind w:left="2880" w:firstLine="720"/>
        <w:jc w:val="right"/>
        <w:rPr/>
      </w:pPr>
      <w:r>
        <w:rPr>
          <w:sz w:val="24"/>
        </w:rPr>
        <w:t>постановлением  администрации</w:t>
      </w:r>
    </w:p>
    <w:p>
      <w:pPr>
        <w:pStyle w:val="Normal"/>
        <w:ind w:left="2880" w:firstLine="720"/>
        <w:jc w:val="right"/>
        <w:rPr/>
      </w:pPr>
      <w:r>
        <w:rPr>
          <w:sz w:val="24"/>
        </w:rPr>
        <w:tab/>
        <w:t xml:space="preserve">       Трубчевского муниципального  района</w:t>
      </w:r>
    </w:p>
    <w:p>
      <w:pPr>
        <w:pStyle w:val="Normal"/>
        <w:ind w:left="2880" w:firstLine="720"/>
        <w:jc w:val="right"/>
        <w:rPr>
          <w:sz w:val="24"/>
        </w:rPr>
      </w:pPr>
      <w:r>
        <w:rPr>
          <w:sz w:val="24"/>
        </w:rPr>
        <w:tab/>
        <w:t xml:space="preserve">       от «___» _____2016г. №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на компенсацию части транспортных расходов  по доставке товаров первой необходимости автомагазинами в малонаселенные и отдаленные населенные пункты, начиная с 11 километра от пункта их получения, за счет средств бюджета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разработан в соответствии со статьей 78 Бюджетного кодекса Российской Федерации, постановлением  Правительства Российской Федерации от 24 января 1994 года № 24 «Вопросы потребительской кооперации Российской Федерации», постановлением Правительства Российской Федерации  от 6 сентября 2016 года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 и  регламентирует предоставление юридическим лицам финансовой поддержки в виде субсидий на компенсацию части транспортных расходов по доставке товаров первой необходимости в малонаселенные и отдаленные сельские населенные пункты, начиная с 11 километра от пункта их получения, из средств бюджета Трубчевского муниципального района, определяет цели, условия и порядок их предоставления, порядок возврата субсидий в случае нарушений условий их предост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и предоставляются в целях обеспечения сельского населения в малонаселенных и отдаленных населенных пунктах, в которых отсутствуют магазины, товарами первой необходимости через выездную торгов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Главным распорядителем средств бюджета Трубчевского муниципального района, осуществляющим предоставление субсидий является администрация Трубчев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убсидии предоставляются  поквартально юридическим лицам независимо от организационно-правовой формы, осуществляющим выездную торговлю товарами первой необходимости в малонаселенных и отдаленных сельских населенных пунктах, где отсутствуют  магази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тавка субсидии установлена из расчета 6 рублей за 1 километр пробега, начиная с 11 километра от пункта получения товаров (склад или магазин) до места розничной реализации и в обратную сторон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едоставление субсидий из бюджета Трубчевского муниципального района осуществляется при соблюдении следующих обязательных услов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тсутствие у юридического лица недоимки по налогам, сборам и ным обязательным платежам, подлежащим перечислению в бюджеты всех уровней Российской Федерации. срок  исполнения по которым наступил в соответствии с законодательством Российской Федерации (далее – недоимка по налогам и сбора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сутствие  просроченной задолженности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 (в случае, если такое требование предусмотрено правовым актом), и иная просроченная задолженность перед соответствующим бюджетом бюджетной системы Российской Федерации  и по выплате заработной пла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ели субсидий не должны находиться в процессе реорганизации, ликвидации, банкротства и не должны иметь ограничения на осуществление хозяйствен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) обеспечение наличия ассортимента товаров из перечня товаров первой необходимости, утвержденного Постановлением Правительства РФ от 15.07.2010г. №530 «Об утверждении Правил установления предельно допустимых розничных цен на  отдельные виды социально значимых продовольственных товаров первой необходимости.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енного количества которых хозяйствующему субъекту, осуществляющему торговую деятельность, не допускается выплата вознаграждения» для реализации населению в сельских малонаселенных и отдаленных населенных пунк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егистрация юридического лица на территории Трубчев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олучатели субсидий не должны получать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аналогичные ц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Для получения субсидии  юридическое лицо (далее – заявитель) предоставляет в адрес комиссии по отбору юридических лиц на получение субсидий из бюджета Трубчевского муниципального района при администрации Трубчевского муниципального района (далее – комиссия по отбору) не позднее 20 числа месяца, следующего за отчетным периодом, а за четвертый квартал – не позднее 15 декабря, заявку на получение субсидии по форме согласно приложению №1 к настоящему Поряд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заявке прилагаются следующие документы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пия свидетельства о государственной регистрации юридического лиц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пия свидетельства о постановке на учет в налоговом орга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иска из единого государственного реестра юридических лиц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я МИФНС России №7 по Брянской области о состоянии расчетов по налогам и сборам на дату обращения за получением субсид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правка об отсутствии задолженности по выплате заработной плат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явка-расчет, подтверждающая  осуществление торгового обслуживания населения в малонаселенных и отдаленных населенных пунктах, начиная с 11 километра от пункта получения (загрузки) продуктов, согласованная  главами сельских администраций, на территории которых осуществлялась выездная торговл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 получателя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   Комиссия по отбору, полномочия которой регламентированы постановлением администрации Трубчевского муниципального района от 17.02.2015г. №119 «Об утверждении Положения о комиссии по отбору юридических лиц на получение субсидий из бюджета Трубчевского муниципального района и бюджета города Трубчевска», рассматривает представленные претендентами документы и выносит решение о целесообразности и размере предоставления субсид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 Основания для отказа получателю субсидии в предоставлении субсид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ответствие представленных получателем субсидии документов требованиям, определенным пунктом 7 настоящего Порядка или непредставление (предоставление не в полном объеме) указанных документов;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недостоверность представленной получателем субсидии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. Администрация заключает с получателями субсидий соглашение о предоставлении субсидий на компенсацию части транспортных расходов по доставке товаров первой необходимости населению в малонаселенные и отдаленные населенные пункты, начиная с 11 километра от ближайшего пункта их получения по форме согласно приложению 2 к настоящему Поряд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Администрация  на основании предоставленной заявки-расчета , заверенной главой соответствующего сельского поселения, перечисляет денежные средства на счет получателя субсид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2. Получатели субсидий ежеквартально в срок не позднее 15 числа месяца, следующего за окончанием квартала, предоставляют в адрес администрации отчет об использовании субсидий по форме согласно приложению 3 к настоящему Поряд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3. Контроль за целевым использованием субсидий осуществляет администрация в лице отдела учета и отчетности администрации, контрольно-ревизионного отде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нецелевого использования субсидии, выделенные субсидии подлежат возврату в доход бюджета района. Взыскание субсидий в бюджет района осуществляется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. Ответственность за достоверность представленных в документах данных, являющихся основанием законности и обоснованности получения субсидий, возлагается на получателей субсидий и глав сельских поселений, на территории которых осуществляется выездная торгов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 предоставления субсид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компенсацию части транспортных расх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доставке товаров первой необходимо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втомагазинами в малонаселенные и отдаленны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селенные пункты, начиная с 11 километра от пунк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х получения, за счет средств бюджета Трубче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КА-РАС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олучение субсид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компенсацию части транспортных расх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доставке товаров первой необходим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втомагазинами в малонаселенные и отдаленны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селенные пункты, начиная с 11 километра от пун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х получения, за счет средств бюджета Трубчев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из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__________ квартал ________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173"/>
        <w:gridCol w:w="1379"/>
        <w:gridCol w:w="1250"/>
        <w:gridCol w:w="2079"/>
        <w:gridCol w:w="1757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автомобил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йс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шру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ов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ег, к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 1 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ега свыше 11 км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убсид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4-10км*гр.5)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ь организации ______________________________________ (Ф.И.О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бухгалтер организации ____________________________________(Ф.И.О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 ____________________ сельского поселения ___________________ (Ф.И.О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 предоставления субсид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компенсацию части транспортных расх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доставке товаров первой необходимо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втомагазинами в малонаселенные и отдаленны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селенные пункты, начиная с 11 километра от пунк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х получения, за счет средств бюджета Трубче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№ 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субсидии на компенсацию части транспортных расходов по доставке товаров первой необходимости автомагазинами в малонаселенные и отдаленные населенные пункты, начиная с 11 километра от пункта их полу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 20___г.                                                                                  г.Трубчев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дминистрация Трубчевского муниципального района в лице главы администрации _______________________________________________________, действующего на основании Положения об администрации и (организация)___________________________________________________________________________________________________________________________________, именуемая в дальнейшем «Получатель» в лице ______________________________________________, действующего на основании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месте именуемые «Стороны». Заключили настоящее Соглашение о нижеследующем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Соглаш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 Предметом настоящего Соглашения являются намерения Сторон о сотрудничестве при исполнении постановления администрации Трубчевского муниципального района от ____________20__г. № _______ «Об утверждении Порядка предоставления субсид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м лицам на компенсацию части транспортных расходов по доставке товаров первой необходимости  автомагазинами в малонаселенные и отдаленные сельские населенные пункты, начиная с 11 километра от пункта их получения, за счет средств бюджета Трубчевского муниципального района».</w:t>
      </w:r>
    </w:p>
    <w:p>
      <w:pPr>
        <w:pStyle w:val="Normal"/>
        <w:jc w:val="both"/>
        <w:rPr/>
      </w:pPr>
      <w:r>
        <w:rPr>
          <w:sz w:val="24"/>
          <w:szCs w:val="24"/>
        </w:rPr>
        <w:t>1.2. Субсидия на  компенсацию части транспортных расходов  по доставке товаров первой необходимости, начиная с 11 километра от пункта их получения, расположенного в границах территории Трубчевского района, предоставляется Получателю при соблюдении следующих условий:</w:t>
      </w:r>
    </w:p>
    <w:p>
      <w:pPr>
        <w:pStyle w:val="ConsPlusNormal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отсутствие у юридического лица недоимки по налогам и сборам, подлежащим перечислению в бюджеты всех уровней Российской Федерации, за исключением отсроченной, рассроченной (в том числе в порядке реструктуризации), приостановленной к взысканию (далее – недоимка по налогам и сбора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сутствие  просроченной задолженности по выплате заработной пл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е наличия ассортимента товаров из перечня товаров первой необходимости, утвержденного Постановлением Правительства РФ от 15.07.2010г. №530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гистрация юридического лица на территории Трубчевского муниципального района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тельства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Администрация Трубчевского муниципального района (в лице финансового управления администрации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1. перечисляет Субсидию на счет Получа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2. принимает решения об осуществлении возврата в случае установления факта ее нецелевого исполь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Получ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1. обязуется производить выездную торговлю в малонаселенных и отдаленных населенных пунктах Трубчевского района согласно утвержденному график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обеспечивает выполнение условий предоставления субсидий, предусмотренных пунктом 12 настоящего Соглаш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3. гарантирует предоставление достоверных сведений, документов и отчет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4. в случае выявления недостоверных сведений по количеству выполненных рейсов и установления фактов нецелевого использования средств обеспечивает возврат субсидии в бюджет район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тветственность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В случае неисполнения или ненадлежащего исполнения своих обязательств по соглашению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Порядок разрешения спо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Все споры и разногласия, которые могут возникнуть между Сторонами по настоящему Соглашению, разрешаются путем переговоров. В случае не достижения Сторонами согласия, споры, возникающие между Сторонами разрешаются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очие услов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се изменения, дополнения к настоящему Соглашению действительны и являются неотъемлемыми частями Соглашения, если они совершены в письменной форме и подписаны уполномоченными на то  представителями обеих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Соглашение вступает в силу  с момента подписания Сторонами и действует  до 31 декабря 201__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Юридические адреса и реквизиты 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я Трубчевского муниципального рай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2220, Брянская область, г.Трубчевск, ул.Брянская,д.5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Трубче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 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атель: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___________________________ 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 предоставления субсид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компенсацию части транспортных расх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доставке товаров первой необходимо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втомагазинами в малонаселенные и отдаленны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селенные пункты, начиная с 11 километра от пунк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х получения, за счет средств бюджета Трубче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jc w:val="center"/>
        <w:rPr/>
      </w:pPr>
      <w:r>
        <w:rPr>
          <w:sz w:val="24"/>
          <w:szCs w:val="24"/>
        </w:rPr>
        <w:t>об использовании субсид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компенсацию части транспортных расх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доставке товаров первой необходим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втомагазинами в малонаселенные и отдаленны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селенные пункты, начиная с 11 километра от пун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х получения, за счет средств бюджета Трубчев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из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__________ квартал ________ год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2640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о средств по соглашению N _____ от _______ (в рублях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средств  по соглашению N ______ от _______ (в рублях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й расход за отчетный период (в рублях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(расшифровка)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еиспользованных средств (в рублях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_______________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организации ___________________________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26:00Z</dcterms:created>
  <dc:creator>31-Унеча</dc:creator>
  <dc:description/>
  <cp:keywords/>
  <dc:language>en-US</dc:language>
  <cp:lastModifiedBy>Приходова</cp:lastModifiedBy>
  <cp:lastPrinted>2016-11-28T09:42:00Z</cp:lastPrinted>
  <dcterms:modified xsi:type="dcterms:W3CDTF">2016-11-28T07:39:00Z</dcterms:modified>
  <cp:revision>27</cp:revision>
  <dc:subject/>
  <dc:title>В страховую компанию «ЭкоОМС»</dc:title>
</cp:coreProperties>
</file>