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5.12.2016 г. № 102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в связи с изменениями в бюджете Трубчевского муниципального района на 2016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И.И.  Обыдённов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15.12.2016г. № 1029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97 788 189,52  рубл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60 994 582,87 рубл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497 788 189,52  рубл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5 562 203,76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60 994 582,87 рубл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6-12-23T12:46:00Z</cp:lastPrinted>
  <dcterms:modified xsi:type="dcterms:W3CDTF">2016-12-23T11:24:00Z</dcterms:modified>
  <cp:revision>22</cp:revision>
  <dc:subject/>
  <dc:title>РОССИЙСКАЯ ФЕДЕРАЦИЯ</dc:title>
</cp:coreProperties>
</file>