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   15. 12. 2016 г.   №  1032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и спор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05.05.2016 № 376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 и  в связи  с внесением  изменений в бюджет  Трубчевского муниципального  района на 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Г.Андрейчиков</w:t>
      </w:r>
    </w:p>
    <w:p>
      <w:pPr>
        <w:pStyle w:val="Normal"/>
        <w:autoSpaceDE w:val="false"/>
        <w:ind w:firstLine="283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  <w:t xml:space="preserve">                                                </w:t>
      </w: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от    15.12. 2016 г.  №   103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41 448 657,47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  608  353,01 рубле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 00, 00   рублей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</w:rPr>
        <w:t>2.</w:t>
      </w:r>
      <w:r>
        <w:rPr/>
        <w:t xml:space="preserve"> 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бщий объем средств, предусмотренных на реализацию муниципальной программы -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41 448 657,47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  608  353,01 рублей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 00, 00   рубл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28:00Z</dcterms:created>
  <dc:creator>UserXP</dc:creator>
  <dc:description/>
  <cp:keywords/>
  <dc:language>en-US</dc:language>
  <cp:lastModifiedBy>UserXP</cp:lastModifiedBy>
  <cp:lastPrinted>2016-12-27T19:02:00Z</cp:lastPrinted>
  <dcterms:modified xsi:type="dcterms:W3CDTF">2017-01-19T08:46:00Z</dcterms:modified>
  <cp:revision>12</cp:revision>
  <dc:subject/>
  <dc:title>         РОССИЙСКАЯ ФЕДЕРАЦИЯ           </dc:title>
</cp:coreProperties>
</file>