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9.12.2016г.№ 1044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ind w:left="56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Положения о порядке представления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ов и проведения экономической экспертизы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ов на  выполнение регулярных перевозок пассажиров и багаж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муниципальным маршрутам  Трубчевского района по 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ируемым тарифам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 июля 2010 года N 54-З "Об организации транспортного обслуживания населения на территории Брянской области"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ложение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 согласно приложению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2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Настоящее  постановление вступает в силу  с момента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</w:rPr>
        <w:t xml:space="preserve">Глава  администрации 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                    И.И.Обыдённов   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ind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ind w:hanging="0"/>
        <w:jc w:val="center"/>
        <w:textAlignment w:val="baselin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к постановлению  администрации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     №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bookmarkStart w:id="0" w:name="sub_1000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</w:t>
        <w:br/>
      </w:r>
      <w:bookmarkStart w:id="1" w:name="sub_1010"/>
      <w:bookmarkEnd w:id="0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  <w:bookmarkEnd w:id="1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1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едставления документов и проведения экономической экспертизы расходов на выполнение регулярных перевозок  пассажиров и багажа по муниципальным маршрутам Трубчевского района по регулируемым тарифам (далее - Положение) разработано в соответствии с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7.03.1995  № 239 «О мерах по упорядочению государственного регулирования цен (тарифов)»</w:t>
      </w:r>
      <w:bookmarkStart w:id="3" w:name="sub_12"/>
      <w:bookmarkEnd w:id="2"/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рянской области от 3.07.2010 № 54-З "Об организации транспортного обслуживания населения на территории Брянской области", Приказом Управления государственного регулирования тарифов Брянской области от 18.03.2016 N 49 "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ежмуниципальным маршрутам по регулируемым тарифам"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оложение предназначено для использования:</w:t>
      </w:r>
    </w:p>
    <w:p>
      <w:pPr>
        <w:pStyle w:val="Normal"/>
        <w:ind w:hanging="0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>- перевозчиками,  выполняющими  пассажирские  перевозки  автомобильным общественным  транспортом  (далее  -  пассажирские  перевозки),  для  определения экономически обоснованных расходов на их выполнение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ом  экономики администрации Трубчевского муниципального района для проведения экономической экспертизы  расходов на выполнение пассажирских перевозо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4" w:name="sub_1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bookmarkEnd w:id="4"/>
      <w:r>
        <w:rPr>
          <w:rFonts w:cs="Times New Roman" w:ascii="Times New Roman" w:hAnsi="Times New Roman"/>
          <w:sz w:val="28"/>
          <w:szCs w:val="28"/>
        </w:rPr>
        <w:t>Период  регулирования  -  период,  соответствующий  очередному финансовому году, следующему за текущим годом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 период  - год, в котором проводится экспертиз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ый период  - год, предшествующий текущему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5" w:name="sub_1020"/>
      <w:bookmarkEnd w:id="5"/>
      <w:r>
        <w:rPr>
          <w:rFonts w:cs="Times New Roman" w:ascii="Times New Roman" w:hAnsi="Times New Roman"/>
          <w:b/>
          <w:sz w:val="28"/>
          <w:szCs w:val="28"/>
        </w:rPr>
        <w:t>2. Представление документов и проведение экономической экспертизы расходов на выполнение регулярных пассажирских перевозок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 Для  проведения  экономической  экспертизы  расходов  на  выполнение пассажирских  перевозок  автомобильным  общественным  транспортом  по муниципальным  маршрутам  регулярных  перевозок  организатор  перевозок представляет  в  регулирующий  орган – отдел экономики администрации Трубчевского муниципального района (далее по тексту – регулирующий орган) документы,  предусмотренные  пунктом  2.3. данного  раздела  Положения. Документы, указанные в п.2.3 предоставляются   в  течение  года,  но  </w:t>
      </w:r>
      <w:bookmarkStart w:id="6" w:name="_GoBack"/>
      <w:r>
        <w:rPr>
          <w:rFonts w:cs="Times New Roman" w:ascii="Times New Roman" w:hAnsi="Times New Roman"/>
          <w:sz w:val="28"/>
          <w:szCs w:val="28"/>
        </w:rPr>
        <w:t>не  позднее  3  месяцев  до предлагаемого  срока  введения  тарифа</w:t>
      </w:r>
      <w:bookmarkEnd w:id="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После  представления  документов  на экспертизу  изменения  маршрутной сети регулирующим органом не учитывают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Документы,  представляемые   регулирующему органу для  обоснования расходов на их выполнени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 Заявление  о  пересмотре  тарифов  с  указанием  предлагаемого  уровня тарифов  (в  том  числе  предельных  (максимальных)  тарифов)  на  пассажирские перевоз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 Пояснительная  записка  с  обоснованием  необходимости  пересмотра тарифов (в том числе предельных (максимальных) тарифов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 Копии  договоров  на  пассажирские перевоз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4. Копии отчетов за предыдущий отчетный год и текущий периоды о фактически оказанных объемах транспортных  услуг,  произведенных  расходах,  полученных  доходах  и образовавшихся убытках (прибыли) - бухгалтерская отчетность (кроме индивидуальных предпринимателей)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ормы бухгалтерского баланса и отчета о прибылях и убытках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ормы отчета об изменениях капитала, отчета о движении денежных средств и отчета о целевом использовании полученных средст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яснительная  записка  к  годовой  бухгалтерской  отчетности  за  отчетный пери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для индивидуальных предпринимателей:  декларация  по  единому  налогу на вмененный дох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ведомости амортизационных отчислений  за  отчетный  период  и  месяц, предшествующий  месяцу  проведения  экспертизы  текущего  периода,  в  части транспортных средств - с распределением по видам перевозок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стическая отчетность за отчетный период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№ 65-автотранс "Сведения о продукции автомобильного транспорта"( Приказ Росстата от 18.08.2015 г. № 378);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а  №  П  4  "Сведения  о  численности,  заработной  плате  и движении работников"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.5.  Информация  об  источниках  финансирования  мероприятий  по обновлению  подвижного  состава  перевозчиков,  осуществляющих  пассажирские перевозки,  на  период  регулирования  по  форме  согласно  Приложению  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ставляется на основании целевых программ по обновлению подвижного состава, утвержденных  в  порядке,  предусмотренном  законодательством  Российской Федерации, Брянской области и муниципальными правовыми актами органов местного самоуправлен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Документ  о  согласовании  маршрутной  сети  на  период  регулирования  по соответствующим  видам  маршрутов  по  формам  согласно  Приложению  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Положению, расписание движения транспортных средств на регулируемый период, утвержденное организатором перевоз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3.7.Копии следующих документов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кумент о государственной регистрации перевозчик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лицензия  на  перевозки  пассажиров,  предусмотренной  законодательством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каз  об  учетной  политике,  принятой  перевозчиком,  осуществляющим  пассажирские перевозки, на текущий пери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ведомление Фонда социального страхования Российской Федерации о размере страхового взноса на обязательное социальное страхование от несчастных случаев на производстве и профессиональных заболеваний на текущий пери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ая справка и декларация, подтверждающие  работу по упрощенной системе налогообложения за отчетный и текущий периоды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штатное расписание на текущий пери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аспорта маршрутов в соответствии с маршрутной сетью, утвержденной на период регулир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ремонтных работ на регулируемый период, согласованный с организатором перевоз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.8. Документы, обосновывающие уровень расходов на выполнение пассажирских перевозок по видам перевозок за отчетный период и на период регулирования по Приложениям 3-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щие сведения о перевозчике (Приложение 3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ая характеристика подвижного состава (Приложение 4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объема перевозок и пассажирооборота (Приложение 5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нормативного пробега подвижного состава (Приложение 6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казатели  среднесписочной  численности  и  среднемесячной  заработной платы работников (Приложение 7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плановой численности водителей (Приложение 8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затрат на топливо и смазочные материалы (Приложение 9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затрат на техническое обслуживание и ремонт транспортных средств (Приложение  10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чет  затрат  на  восстановление  износа  и  ремонт  автомобильных  шин транспортных средств (Приложение  11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общехозяйственных расходов (Приложение  12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зинговые платежи (Приложение  13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сходы на пассажирские перевозки  (Приложение  14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.  В случае если для проведения экономической экспертизы расходов на выполнение пассажирских перевозок автомобильным общественным транспортом по муниципальным маршрутам регулярных перевозок необходима дополнительная информация, регулирующий орган запрашивает её у перевозчиков и организатора перевозок в формате и сроки, установленные регулирующим орган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5.  Представленные документы должны быть оформлены в соответствии с требованиями Государственного стандарта Российской Федерации ГОСТ Р 6.30-2003 «Унифицированные системы документации.  Унифицированная система организационно-распорядительной документации.  Требования к оформлению документов" и настоящего Положения, сброшюрованы, содержать опись и сквозную нумерацию листов, заверены подписями и печатя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 Ответственность за достоверность представленных документов в соответствии с пунктом 2.3.  несут должностные лица- руководители транспортных организаций (индивидуальные предпринимател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Определение прогнозной величины расходов на пассажирские перевоз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ределение объемных показателей пассажирских перевозо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ые показатели пассажирских перевозок (количество рейсов, пробег по маршруту, линейный  пробег,  объем перевозок, пассажирооборот) определяются на регулируемый период в соответствии с маршрутной сетью исходя из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исания движения транспортных средств на регулируемый период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а  перевозок  за  два  отчетных  периода,  предшествующих  текущему периоду,  определенного  в  соответствии  с  инструктивно-методическими документами Федеральной службы государственной статистики; результатов  мониторинга  пассажиропотоков  в  соответствии  с  установленным  порядком  (приказ Минтранса России от 01.02.2013 N 19 "О мерах по реализации Постановления Правительства Российской Федерации от 21.12. 2012 г. N 1367 "Об утверждении Правил предоставления и распределения в 2013 - 2014 годах субсидий из федерального бюджета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 экономически  обоснованных  расходов  на  пассажирские перевозк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  обоснованные  расходы  на  выполнение  пассажирских перевозок  формируются  в  соответствии  с  Положением  по бухгалтерскому  учету "Расходы  организации"  ПБУ  10/99 ( в ред. Приказа Минфина РФ от 06.04.2015 г. № 57н),  Инструкцией  по  составу,  учету  и калькулированию  затрат,  включаемых  в  себестоимость  перевозок  (работ,  услуг) предприятий  автомобильного  транспорта (Письмо Минфина РФ от 29.04.2002 г. № 16-00-13/03),  и  Инструкцией  по  учету доходов и расходов по обычным видам деятельности на автомобильном транспорте (приказ  Министерства  транспорта  Российской  Федерации  от  24 июня  2003  г.  N  153  "Об  утверждении Инструкции по учету доходов и расходов  по обычным видам деятельности на автомобильном транспорте"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 выполнении  перевозчиком  нескольких  видов  пассажирских  перевозок (муниципальных,  межмуниципальных, смежных межрегиональных)  должен осуществляться раздельный учет расходов и доходов по каждому виду перевозо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затраты  перевозчика,  учитываемые  при  определении  экономически обоснованных  расходов  на  выполнение  пассажирских  перевозок,  группируются  в соответствии с их экономическим содержанием по статьям затра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 Затраты  на  оплату  труда  водителей  на  регулируемый  период определяются  исходя  из  численности  и  среднемесячной  заработной  платы указанного персона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 водителей рассчитывается исходя  из  времени, необходимого на выполнение транспортной работы,  планируемой  на регулируемый  период согласно утвержденным организатором перевозок маршрутной сети  и расписанию движения транспортных  средств,  и  планового  фонда  рабочего  времени  водителя  с  учетом фактической  численности,  сложившейся  в  отчетном  и  текущем  периодах  (в сопоставимых условиях по объему транспортной работы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 заработная  плата  основного  персонала определяется  исходя из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словий  регионального  отраслевого  тарифного  соглашения  по автомобильному и городскому наземному пассажирскому транспорту, федерального отраслевого  соглашения  по  автомобильному  и  городскому  наземному пассажирскому  транспорту  на  2014  - 2016  годы,  утвержденного  Общероссийским профсоюзом  работников  автомобильного  транспорта  и  дорожного  хозяйства, Некоммерческой организацией Российский автотранспортный союз, при отсутствии регионального отраслевого соглаш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прогнозных  индексов-дефляторов  на  регулируемый  период,  определяемых Министерством экономического развития Российской Федерации  и публикуемых в установленном порядк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атистических  данных  об  уровне  среднемесячной  заработной  платы, сложившемся  в  отчетном  и  текущем  периодах  в  целом  по  Брянской  области  и  по муниципальному образова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актического  уровня  среднемесячной  заработной  платы,  сложившегося  в отчетном  и  текущем  периодах  у  перевозчика,  осуществляющего  пассажирские перевоз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 основаниями  для  учета  органом  регулирования  условий регионального отраслевого тарифного соглашения являются следующи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соединение  работодателей  к  региональному  отраслевому  тарифному соглашению путем подписания данного соглаш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 фактических  затрат  на  оплату  труда,  подтвержденных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м  в  установленном  порядке  перевозчиком  в  орган  регулирования следующих документов:</w:t>
      </w:r>
    </w:p>
    <w:p>
      <w:pPr>
        <w:pStyle w:val="Style7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их  присоединение  к  региональному  отраслевому  тарифному соглашению;</w:t>
      </w:r>
    </w:p>
    <w:p>
      <w:pPr>
        <w:pStyle w:val="Style7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их  включение  условий  регионального  отраслевого  тарифного соглашения в коллективный договор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окальных  нормативных  актов  (приказов)  о  труде  в  части  установления заработной  платы  и  других  выплат  в  соответствии  с  условиями  регионального отраслевого тарифного соглаш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отсутствии  указанных  выше  оснований  орган  регулирования  вправе  не учитывать  в  составе  экономически  обоснованных  затрат  условия  регионального отраслевого тарифного соглашения на основании отсутствия фактических расходов организации на эти цел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 Отчисления  на  социальные  нужды,  определенные  в  размере обязательных  отчислений,  установленных  законодательством 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 Затраты  на топливо  и  смазочные материалы, учитывающие затраты  на бензин, дизельное и другие виды топлива и смазочные материал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счета затрат являются нормы расхода топлива и смазочных  материалов,  установленные  локальным  нормативным  актом  (приказом) перевозчика,  осуществляющего  пассажирские  перевозки,  с  учетом  фактического расхода  топлива  и  смазочных  материалов  за  отчетный  период,  но  не  выше  норм расхода  топлива  и  смазочных  материалов  на  автомобильном  транспорте, утвержд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м Министерства транспорта Российской Федерации от 14.03. 2008  N  АМ-23-р  "О  введении  в  действие  методических  рекомендаций "Нормы расхода топлива и смазочных материалов на автомобильном транспорте". </w:t>
      </w:r>
      <w:r>
        <w:rPr>
          <w:rFonts w:cs="Times New Roman" w:ascii="Times New Roman" w:hAnsi="Times New Roman"/>
          <w:sz w:val="28"/>
          <w:szCs w:val="28"/>
        </w:rPr>
        <w:t>Нормы  расхода  топлива  устанавливаются  для  каждой  модели,  марки  и модификации эксплуатируемых транспортных средств в расчете на 100 км пробега и соответствуют  определенным  условиям  работы  автомобильного  транспорта  с учетом  поправочных  коэффициентов,  учитывающих  дорожно-транспортные, климатические и другие эксплуатационные факторы. Затраты  на  автомобильное  топливо  определяются  исходя  из  норм  расхода применяемого  вида топлива, нормативного пробега транспортных средств и цен  на автомобильное топливо, сложившихся в отчетном периоде, с учетом динамики цен в текущем  периоде  и  прогнозного  индекса  потребительских  цен  Министерства экономического развития Российской Федерации на регулируемый пери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 расхода  смазочных  материалов  (масел,  смазок)  установлены  на  100 литров  общего  расхода  топлива,  рассчитанного  по  нормам  для  данного транспортного сред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 на  смазочные  материалы  определяются  исходя  из  норм  расхода смазочных материалов, расхода топлива и цен, сложившихся в отчетном периоде, с учетом  динамики  цен  в  текущем  периоде  и  прогнозного  индекса  потребительских цен  Министерства  экономического  развития  Российской  Федерации  на регулируемый пери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 Затраты на техническое обслуживание и ремонт транспортных средств учитывают  все  виды  технического  обслуживания  и  ремонта  (текущего  и капитального)  транспортных  средств,  включая  затраты  на  техническое обслуживание  и  ремонт  силами  транспортной  организации  и  оплату  услуг  по техническому обслуживанию и ремонту, выполняемых сторонними организациями, и определяются с учето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хнического  состояния  подвижного  состава  (с  учетом  реализации мероприятий по обновлению подвижного состава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их затрат за 2 года, предшествующих текущему пери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а ремонтных работ на регулируемый пери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гнозного  индекса  потребительских  цен  Министерства  экономического развития Российской Федерации на регулируемый период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2.5.  Затраты  на  восстановление  износа  и  ремонт  автомобильных  шин рассчитываются  на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и  Временных  норм  эксплуатационного  пробега  шин  автотранспортных средств РД 3112199-085-02 (Приказ Управления государственного регулирования тарифов Брянской области от 18.03.2016 N 49 "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ежмуниципальным маршрутам по регулируемым тарифам"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 определении  затрат  на  регулируемый  период  стоимость  шин определяется  с  учетом  прогнозного  индекса  потребительских  цен  Министерства экономического развития Российской Федерации на регулируемый пери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 Амортизационные  отчисления  на  полное  восстановление  (износ) транспортных  средств  определяются  на  основании  планируемой  на  регулируемый период транспортной работы, исходя из среднегодовой стоимости основных фондов и норм амортизации, установленных: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тановлением  Совета Министров СССР  от 22.10.1990 N  1072  "О единых  нормах  амортизационных отчислений на полное  восстановление основных фондов народного хозяйства СССР"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.01.2002  N 1  "О классификации основных средств, включаемых в амортизационные группы"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 Прочие  прямые расходы  включают расходы, связанные с  выполнением конкретного  вида  перевозок  и  не  учтенные  при  определении  затрат, предусмотренных подпунктами 3.2.1  - 3.2.6 пункта 3.2 данного раздел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8.  Общехозяйственные  расходы  включают  затраты,  связанные  с обслуживанием  и  управлением  транспортной  организацией,  налоги  и  платежи, учитываемые  при  определении  экономически  обоснованных  расходов,  сборы, отчисления и  иные затраты, которые не могут быть прямо отнесены  к расходам на отдельные виды пассажирских перевозок и иные виды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 расходы  распределяются  между  видами  деятельности перевозчика и  видами  пассажирских  перевозок в соответствии  с  принятой учетной политикой  организации.  В  качестве  базы  для  распределения  общехозяйственных расходов могут быть принят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ые затрат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основного персонала и друг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выборе  метода  распределения  затрат  не  допускается  неоправданное увеличение  доли  общехозяйственных  расходов,  приходящихся  на  пассажирские перевозки, финансируемые за счет бюджетных средст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9. Затраты на обновление подвижного состава определяются на основании целевых  программ  развития  автомобильного  пассажирского  транспорта  общего пользования,  предусматривающих  обновление  подвижного  состава,  утвержденных нормативными  правовыми  актами  Брянской  области  и  органов  местного самоуправления  Трубчевского района 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 финансирования  затрат  на  обновление  подвижного  состава являются  амортизационные  отчисления,  лизинговые  платежи,  заемные  средства, прибыль, бюджетные средства и друг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Порядок  определения  экономически  обоснованных  расходов  на выполнение пассажирских перевозок на единицу объема услу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  обоснованные  расходы  на  выполнение  пассажирских перевозок в расчете на 1  пассажиро-километр определяются делением общей суммы экономически обоснованных расходов на пассажирооборот. Экономически  обоснованные  расходы  на  выполнение  пассажирских перевозок  в расчете на разовую  поездку одного  пассажира определяются делением общей суммы экономически обоснованных расходов на объем перевоз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100" w:right="70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20"/>
      <w:bookmarkStart w:id="8" w:name="sub_1020"/>
      <w:bookmarkEnd w:id="8"/>
    </w:p>
    <w:p>
      <w:pPr>
        <w:pStyle w:val="Normal"/>
        <w:ind w:left="504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</w:rPr>
      </w:r>
      <w:bookmarkStart w:id="9" w:name="sub_100"/>
      <w:bookmarkStart w:id="10" w:name="sub_100"/>
      <w:bookmarkEnd w:id="10"/>
    </w:p>
    <w:p>
      <w:pPr>
        <w:pStyle w:val="Normal"/>
        <w:ind w:left="504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5040" w:firstLine="720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Приложение №1 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11" w:name="sub_100"/>
      <w:bookmarkStart w:id="12" w:name="sub_100"/>
      <w:bookmarkEnd w:id="12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я</w:t>
        <w:br/>
        <w:t xml:space="preserve">об источниках финансирования мероприятий по обновлению подвижного состава транспортных организаций, осуществляющих пассажирские перевозки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________________________ год</w:t>
      </w:r>
      <w:hyperlink w:anchor="sub_103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br/>
        <w:t>(период регулирования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11"/>
        <w:gridCol w:w="1419"/>
        <w:gridCol w:w="1499"/>
        <w:gridCol w:w="673"/>
        <w:gridCol w:w="1474"/>
        <w:gridCol w:w="1242"/>
        <w:gridCol w:w="1459"/>
        <w:gridCol w:w="1247"/>
        <w:gridCol w:w="1128"/>
        <w:gridCol w:w="1016"/>
        <w:gridCol w:w="1014"/>
        <w:gridCol w:w="1100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sub_1031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ранспортной организации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ранспортных единиц</w:t>
            </w:r>
          </w:p>
        </w:tc>
        <w:tc>
          <w:tcPr>
            <w:tcW w:w="10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обновление подвижного состава, тыс. руб.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1 января текущего года, шт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ащих обновлению в регулируемом периоде, шт.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источникам финансирования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овые платеж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мные средств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ник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 (указать)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Информация составляется на основании целевых программ по обновлению подвижного состава, утвержденных в порядке, предусмотренном законодательством Российской Федерации, Брянской области и нормативными правовыми актами органов местного самоуправления муниципальных образований Брян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(организатор перевозок)                                      ________ ____________________________</w:t>
      </w:r>
    </w:p>
    <w:p>
      <w:pPr>
        <w:pStyle w:val="Normal"/>
        <w:ind w:firstLine="29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(подпись) (расшифровка подпис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300"/>
      <w:bookmarkStart w:id="15" w:name="sub_300"/>
    </w:p>
    <w:p>
      <w:pPr>
        <w:pStyle w:val="Normal"/>
        <w:ind w:left="720"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bookmarkStart w:id="16" w:name="sub_300"/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Приложение № </w:t>
      </w:r>
      <w:bookmarkEnd w:id="16"/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рганизатор перевозок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_"_________________20___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аршрутная сеть</w:t>
        <w:br/>
      </w:r>
      <w:r>
        <w:rPr>
          <w:rFonts w:cs="Times New Roman" w:ascii="Times New Roman" w:hAnsi="Times New Roman"/>
          <w:b w:val="false"/>
          <w:sz w:val="26"/>
          <w:szCs w:val="26"/>
        </w:rPr>
        <w:t>на__________________________год</w:t>
        <w:br/>
        <w:t>(период регулирования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 </w:t>
      </w:r>
    </w:p>
    <w:p>
      <w:pPr>
        <w:pStyle w:val="Normal"/>
        <w:ind w:left="64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евоз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1"/>
          <w:bCs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1127"/>
        <w:gridCol w:w="991"/>
        <w:gridCol w:w="970"/>
        <w:gridCol w:w="525"/>
        <w:gridCol w:w="612"/>
        <w:gridCol w:w="611"/>
        <w:gridCol w:w="932"/>
        <w:gridCol w:w="726"/>
        <w:gridCol w:w="960"/>
        <w:gridCol w:w="1047"/>
        <w:gridCol w:w="1133"/>
        <w:gridCol w:w="784"/>
        <w:gridCol w:w="872"/>
        <w:gridCol w:w="962"/>
        <w:gridCol w:w="1222"/>
        <w:gridCol w:w="1403"/>
      </w:tblGrid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N п/п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гистрационный номер маршрута по реестру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 маршрута по паспорт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 маршрут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личество рейсов за период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личество автобусов на маршруте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Характеристика подвижного состав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тяженность маршрута, к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едняя дальность поездки одного пассажира, км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бег по маршруту, тыс. км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Линейный пробег, тыс. км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ановый объем перевозок на регулируемый период, тыс. чел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ановый пассажирооборот на регулируемый период, тыс. пасс.км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эффициент использования полной вместимости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_____гр. 15______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р. 5 х гр. 10/1000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сег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есенне-лет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сенне-зимний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арка автобу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лная вместимость, чел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rPr>
          <w:rStyle w:val="Style11"/>
          <w:bCs/>
        </w:rPr>
      </w:pPr>
      <w:r>
        <w:rPr/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bCs/>
        </w:rPr>
        <w:t>Примеча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личество автобусов, необходимое для выполнения плановой транспортной работы (с учетом автобусов, находящихся на техническом обслуживании и ремонте), - ______ един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сенне-летний период с __________ до 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енне-зимний период с __________ до 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Линейный пробег - пробег на маршруте с учетом нулевого пробега и пробега до автозаправочной станции и обра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Руководитель транспортной организации                   _________ 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                        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00" w:right="800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288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>Приложение № 3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мы</w:t>
        <w:br/>
        <w:t>документов, обосновывающих уровень расходов на выполнение пассажирских перевозок по видам перевозок за отчетный период и на период регулир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ие сведения о перевозчик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58"/>
        <w:gridCol w:w="425"/>
        <w:gridCol w:w="284"/>
        <w:gridCol w:w="283"/>
        <w:gridCol w:w="142"/>
        <w:gridCol w:w="425"/>
        <w:gridCol w:w="2409"/>
        <w:gridCol w:w="709"/>
        <w:gridCol w:w="1559"/>
      </w:tblGrid>
      <w:tr>
        <w:trPr/>
        <w:tc>
          <w:tcPr>
            <w:tcW w:w="3225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лное наименование</w:t>
            </w:r>
          </w:p>
        </w:tc>
        <w:tc>
          <w:tcPr>
            <w:tcW w:w="6236" w:type="dxa"/>
            <w:gridSpan w:val="8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Юридический адрес</w:t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9" w:type="dxa"/>
            <w:gridSpan w:val="6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актический и почтовый адрес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gridSpan w:val="5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орма собственности</w:t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Лицензия (реквизиты)</w:t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Телефон</w:t>
            </w:r>
          </w:p>
        </w:tc>
        <w:tc>
          <w:tcPr>
            <w:tcW w:w="62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елефакс</w:t>
            </w:r>
          </w:p>
        </w:tc>
        <w:tc>
          <w:tcPr>
            <w:tcW w:w="62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4" w:type="dxa"/>
            <w:gridSpan w:val="4"/>
            <w:tcBorders>
              <w:top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Адрес электронной почты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gridSpan w:val="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gridSpan w:val="7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7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Должность и Ф.И.О. руководител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3" w:type="dxa"/>
            <w:gridSpan w:val="8"/>
            <w:tcBorders>
              <w:bottom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олжность, Ф.И.О. и телефон исполнителя расче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402"/>
      <w:bookmarkStart w:id="18" w:name="sub_402"/>
      <w:bookmarkEnd w:id="18"/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(ИП)                         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>Приложение № 4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19" w:name="sub_402"/>
      <w:bookmarkStart w:id="20" w:name="sub_402"/>
      <w:bookmarkEnd w:id="20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хническая характеристика</w:t>
        <w:br/>
        <w:t>подвижного состава, используемого для выполнения пассажирских перевоз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евозчик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5"/>
        <w:gridCol w:w="1700"/>
        <w:gridCol w:w="1274"/>
        <w:gridCol w:w="1736"/>
        <w:gridCol w:w="195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, марка и модификация автобу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,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пуска автобу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вместимость по маркам автобусов, чел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использования транспортного средства (лизинг, собственность, аренда и т.д.)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Период регулирования</w:t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1" w:name="sub_403"/>
      <w:bookmarkStart w:id="22" w:name="sub_403"/>
      <w:bookmarkEnd w:id="22"/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рганизации (ИП)                              ______________________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00" w:right="800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403"/>
      <w:bookmarkStart w:id="24" w:name="sub_403"/>
      <w:bookmarkEnd w:id="24"/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>Приложение № 5</w:t>
      </w:r>
    </w:p>
    <w:p>
      <w:pPr>
        <w:pStyle w:val="Normal"/>
        <w:ind w:left="720" w:firstLine="720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>к Положению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чет </w:t>
        <w:br/>
        <w:t>объема перевозок и пассажирообор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евозчик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7"/>
        <w:gridCol w:w="1499"/>
        <w:gridCol w:w="1609"/>
        <w:gridCol w:w="1694"/>
        <w:gridCol w:w="1429"/>
        <w:gridCol w:w="1457"/>
        <w:gridCol w:w="1376"/>
        <w:gridCol w:w="797"/>
        <w:gridCol w:w="1458"/>
        <w:gridCol w:w="1315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ршрут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йсов, шт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вместимость по маркам автобусов, чел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еревозок по полной вместимости, тыс. чел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дальность поездки одного пассажира, км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жирооборот по полной вместимости, тыс. пасс.-км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показатель за отчетный период, прогнозный на период регулиро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еревозок, тыс. чел.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жирооборот, тыс. пасс.-к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бусах с мягкими откидными сидень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бусах общего тип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1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Период регулирования</w:t>
            </w:r>
            <w:hyperlink w:anchor="sub_1032">
              <w:r>
                <w:rPr>
                  <w:rStyle w:val="InternetLink"/>
                  <w:rFonts w:cs="Times New Roman" w:ascii="Times New Roman" w:hAnsi="Times New Roman"/>
                  <w:color w:val="106BBE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1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* Раздел заполняется на основании документов об утвержденной маршрутной сети по муниципальным  перевозкам. 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tbl>
      <w:tblPr>
        <w:tblW w:w="13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571"/>
        <w:gridCol w:w="4635"/>
      </w:tblGrid>
      <w:tr>
        <w:trPr/>
        <w:tc>
          <w:tcPr>
            <w:tcW w:w="653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ранспортной организации</w:t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</w:tc>
        <w:tc>
          <w:tcPr>
            <w:tcW w:w="463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</w:tr>
      <w:tr>
        <w:trPr/>
        <w:tc>
          <w:tcPr>
            <w:tcW w:w="653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63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00" w:right="80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firstLine="720"/>
        <w:jc w:val="right"/>
        <w:rPr/>
      </w:pPr>
      <w:bookmarkStart w:id="25" w:name="sub_404"/>
      <w:bookmarkEnd w:id="25"/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Приложение № 6 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26" w:name="sub_404"/>
      <w:bookmarkStart w:id="27" w:name="sub_404"/>
      <w:bookmarkEnd w:id="27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ет</w:t>
        <w:br/>
        <w:t>нормативного пробега подвижного соста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еревозчик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93"/>
        <w:gridCol w:w="1984"/>
        <w:gridCol w:w="1276"/>
        <w:gridCol w:w="1559"/>
        <w:gridCol w:w="993"/>
        <w:gridCol w:w="1135"/>
        <w:gridCol w:w="125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ршрута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движения по маршруту,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йсов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маршрута,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время работы, часов</w:t>
            </w:r>
            <w:hyperlink w:anchor="sub_1033">
              <w:r>
                <w:rPr>
                  <w:rStyle w:val="InternetLink"/>
                  <w:rFonts w:cs="Times New Roman" w:ascii="Times New Roman" w:hAnsi="Times New Roman"/>
                  <w:color w:val="106BBE"/>
                  <w:sz w:val="20"/>
                  <w:szCs w:val="20"/>
                </w:rPr>
                <w:t>*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ег по маршруту, к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й пробег, км</w:t>
            </w:r>
          </w:p>
        </w:tc>
      </w:tr>
      <w:tr>
        <w:trPr/>
        <w:tc>
          <w:tcPr>
            <w:tcW w:w="10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10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Период регулирования</w:t>
            </w:r>
            <w:hyperlink w:anchor="sub_1034">
              <w:r>
                <w:rPr>
                  <w:rStyle w:val="InternetLink"/>
                  <w:rFonts w:cs="Times New Roman" w:ascii="Times New Roman" w:hAnsi="Times New Roman"/>
                  <w:color w:val="106BBE"/>
                  <w:sz w:val="20"/>
                  <w:szCs w:val="20"/>
                </w:rPr>
                <w:t>**</w:t>
              </w:r>
            </w:hyperlink>
          </w:p>
        </w:tc>
      </w:tr>
      <w:tr>
        <w:trPr/>
        <w:tc>
          <w:tcPr>
            <w:tcW w:w="10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bookmarkStart w:id="28" w:name="sub_1033"/>
      <w:bookmarkEnd w:id="28"/>
      <w:r>
        <w:rPr>
          <w:rFonts w:cs="Times New Roman" w:ascii="Times New Roman" w:hAnsi="Times New Roman"/>
        </w:rPr>
        <w:t>* Общее время работы включает время на маршруте, время на выполнение нулевых пробегов и пробегов до автозаправочной станции и подготовительно-заключительное время.</w:t>
      </w:r>
    </w:p>
    <w:p>
      <w:pPr>
        <w:pStyle w:val="Normal"/>
        <w:rPr/>
      </w:pPr>
      <w:bookmarkStart w:id="29" w:name="sub_1033"/>
      <w:bookmarkStart w:id="30" w:name="sub_1034"/>
      <w:bookmarkEnd w:id="29"/>
      <w:r>
        <w:rPr>
          <w:rFonts w:cs="Times New Roman" w:ascii="Times New Roman" w:hAnsi="Times New Roman"/>
        </w:rPr>
        <w:t xml:space="preserve">** Раздел заполняется на основании документов об утвержденной маршрутной сети </w:t>
      </w:r>
      <w:bookmarkEnd w:id="30"/>
      <w:r>
        <w:rPr>
          <w:rFonts w:cs="Times New Roman" w:ascii="Times New Roman" w:hAnsi="Times New Roman"/>
        </w:rPr>
        <w:t xml:space="preserve">по муниципальным, межмуниципальным и смежным межрегиональным перевозка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405"/>
      <w:bookmarkStart w:id="32" w:name="sub_405"/>
      <w:bookmarkEnd w:id="32"/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Приложение № 7 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3" w:name="sub_405"/>
      <w:bookmarkEnd w:id="3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казатели</w:t>
        <w:br/>
        <w:t>среднесписочной численности и среднемесячной заработной платы работник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еревозчик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21"/>
        <w:gridCol w:w="1453"/>
        <w:gridCol w:w="1890"/>
        <w:gridCol w:w="203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показатель за отчетный пери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показатель на период регулирова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одного работника без выплат социального характера - 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атегориям работающих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и - 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служивающ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муниципальные перевоз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жные межрегион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укторы - 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служивающ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муниципальные перевоз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жные межрегион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ые рабоч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й персонал - всего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тивно-управленческий персон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й общехозяйственный персон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одного работника с выплатами социального характера, - всего в том числе по категориям работающих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и - 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служивающ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муниципальные перевоз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жные межрегион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укторы - 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служивающ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муниципальные перевоз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жные межрегион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ые рабоч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й персонал - всего 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тивно-управленческий персон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й общехозяйственный персон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работников - все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категориям работающих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и - всего в том числе обслуживающ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муниципальные перевоз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жные межрегион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укторы - всего в том числе обслуживающ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ежмуниципальные перевоз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ежные межрегиональные перевоз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ые рабоч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й персонал - всего 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тивно-управленческий персон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й общехозяйственный персон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_________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00" w:right="80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>Приложение № 8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  <w:br/>
        <w:t xml:space="preserve">плановой численности водителей </w:t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__________год</w:t>
      </w:r>
    </w:p>
    <w:p>
      <w:pPr>
        <w:pStyle w:val="Normal"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 регулирования)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___________</w:t>
      </w:r>
    </w:p>
    <w:p>
      <w:pPr>
        <w:pStyle w:val="Normal"/>
        <w:ind w:left="5760" w:firstLine="720"/>
        <w:rPr/>
      </w:pPr>
      <w:r>
        <w:rPr/>
        <w:t>(наименование перевозчика)</w:t>
      </w:r>
    </w:p>
    <w:tbl>
      <w:tblPr>
        <w:tblW w:w="15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68"/>
        <w:gridCol w:w="1178"/>
        <w:gridCol w:w="1281"/>
        <w:gridCol w:w="1227"/>
        <w:gridCol w:w="1640"/>
        <w:gridCol w:w="1855"/>
        <w:gridCol w:w="1969"/>
        <w:gridCol w:w="1218"/>
        <w:gridCol w:w="1093"/>
        <w:gridCol w:w="1202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количество дней в регулируемом периоде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чередного отпуска, дней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яя продолжительность неявки по болезни и прочим причинам, предусмотренным Трудовым Кодексом Российской Федерации</w:t>
            </w:r>
            <w:hyperlink w:anchor="sub_1035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>, дней на 1 чел.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ый фонд рабочего времени одного работника</w:t>
            </w:r>
            <w:hyperlink w:anchor="sub_1036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**</w:t>
              </w:r>
            </w:hyperlink>
            <w:r>
              <w:rPr>
                <w:rFonts w:cs="Times New Roman" w:ascii="Times New Roman" w:hAnsi="Times New Roman"/>
              </w:rPr>
              <w:t>, часов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е время работы</w:t>
            </w:r>
            <w:hyperlink w:anchor="sub_1037">
              <w:r>
                <w:rPr>
                  <w:rStyle w:val="InternetLink"/>
                  <w:rFonts w:cs="Times New Roman" w:ascii="Times New Roman" w:hAnsi="Times New Roman"/>
                  <w:color w:val="106BBE"/>
                </w:rPr>
                <w:t>***</w:t>
              </w:r>
            </w:hyperlink>
            <w:r>
              <w:rPr>
                <w:rFonts w:cs="Times New Roman" w:ascii="Times New Roman" w:hAnsi="Times New Roman"/>
              </w:rPr>
              <w:t>, часов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ая численность, (гр. 10/гр. 9), чел.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аздничные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и - все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бслуживающие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ниципальные перевоз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ежмуниципальные перевозк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ежные межрегиональные перевоз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кторы - всего в том числе обслуживающие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ниципальные перевоз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ежмуниципальные перевозк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ежные межрегиональные перевоз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1035"/>
      <w:bookmarkStart w:id="35" w:name="sub_1035"/>
      <w:bookmarkEnd w:id="3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казатель определяется в среднем за три отчетных года, предшествующих текущему периоду.</w:t>
      </w:r>
    </w:p>
    <w:p>
      <w:pPr>
        <w:pStyle w:val="Normal"/>
        <w:rPr>
          <w:rFonts w:ascii="Times New Roman" w:hAnsi="Times New Roman" w:cs="Times New Roman"/>
        </w:rPr>
      </w:pPr>
      <w:bookmarkStart w:id="36" w:name="sub_1035"/>
      <w:bookmarkStart w:id="37" w:name="sub_1036"/>
      <w:bookmarkEnd w:id="36"/>
      <w:bookmarkEnd w:id="37"/>
      <w:r>
        <w:rPr>
          <w:rFonts w:cs="Times New Roman" w:ascii="Times New Roman" w:hAnsi="Times New Roman"/>
        </w:rPr>
        <w:t>** Показатель определяется по формуле: (гр. 3 - гр. 4 - гр. 5 - гр. 7 - гр. 8) * 8 час. - гр. 6 * 1 час.</w:t>
      </w:r>
    </w:p>
    <w:p>
      <w:pPr>
        <w:pStyle w:val="Normal"/>
        <w:rPr>
          <w:rFonts w:ascii="Times New Roman" w:hAnsi="Times New Roman" w:cs="Times New Roman"/>
        </w:rPr>
      </w:pPr>
      <w:bookmarkStart w:id="38" w:name="sub_1036"/>
      <w:bookmarkStart w:id="39" w:name="sub_1037"/>
      <w:bookmarkEnd w:id="38"/>
      <w:bookmarkEnd w:id="39"/>
      <w:r>
        <w:rPr>
          <w:rFonts w:cs="Times New Roman" w:ascii="Times New Roman" w:hAnsi="Times New Roman"/>
        </w:rPr>
        <w:t>*** Общее время работы включает время на маршруте, время на выполнение нулевых пробегов и пробегов до автозаправочной станции, подготовительно-заключительное время, время на проведение предрейсовых и послерейсовых медицинских осмотров водителей. К форме дополнительно прилагается расчет общего врем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0" w:name="sub_1037"/>
      <w:bookmarkStart w:id="41" w:name="sub_1037"/>
      <w:bookmarkEnd w:id="41"/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sectPr>
          <w:type w:val="nextPage"/>
          <w:pgSz w:orient="landscape" w:w="16838" w:h="11906"/>
          <w:pgMar w:left="1100" w:right="800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jc w:val="right"/>
        <w:rPr/>
      </w:pPr>
      <w:bookmarkStart w:id="42" w:name="sub_407"/>
      <w:bookmarkEnd w:id="42"/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Приложение № 9 </w:t>
      </w:r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ind w:left="720" w:firstLine="720"/>
        <w:jc w:val="right"/>
        <w:rPr>
          <w:rStyle w:val="Style11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  <w:bookmarkStart w:id="43" w:name="sub_407"/>
      <w:bookmarkStart w:id="44" w:name="sub_407"/>
      <w:bookmarkEnd w:id="44"/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  <w:br/>
        <w:t>затрат на топливо и смазочные материал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_____________________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наименование перевозчи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"/>
        <w:gridCol w:w="1839"/>
        <w:gridCol w:w="33"/>
        <w:gridCol w:w="1606"/>
        <w:gridCol w:w="33"/>
        <w:gridCol w:w="1312"/>
        <w:gridCol w:w="33"/>
        <w:gridCol w:w="1323"/>
        <w:gridCol w:w="33"/>
        <w:gridCol w:w="1090"/>
        <w:gridCol w:w="33"/>
        <w:gridCol w:w="1011"/>
        <w:gridCol w:w="33"/>
        <w:gridCol w:w="1346"/>
        <w:gridCol w:w="33"/>
      </w:tblGrid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оплива и смазочных материалов по моделям, маркам и модификациям автобусов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норма, л/100 км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, ш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й пробег, тыс. км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топлива, тыс. л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средняя за период, руб. за 1 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плива и смазочных материалов, тыс. руб.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10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- все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ельное топливо - все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очные материалы - все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гулирова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маршрут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- все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ельное топливо - все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очные материалы - все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0 </w:t>
      </w:r>
    </w:p>
    <w:p>
      <w:pPr>
        <w:pStyle w:val="Normal"/>
        <w:ind w:left="72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ет</w:t>
        <w:br/>
        <w:t>затрат на техническое обслуживание и ремонт транспортных средств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_____________________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</w:rPr>
        <w:t>(наименование перевозчика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0"/>
        <w:gridCol w:w="2408"/>
        <w:gridCol w:w="241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показатель за отчетный период, тыс. руб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показатель на период регулирования, тыс.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ремонтных и других вспомогательных рабочи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слуг по ремонту сторонним организация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запасные части и материал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_____________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1 </w:t>
      </w:r>
    </w:p>
    <w:p>
      <w:pPr>
        <w:pStyle w:val="Normal"/>
        <w:ind w:left="720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чет </w:t>
        <w:br/>
        <w:t xml:space="preserve">затрат на восстановление износа и ремонт автомобильных шин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анспортных средств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_____________________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наименование перевозчика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85"/>
        <w:gridCol w:w="1709"/>
        <w:gridCol w:w="1628"/>
        <w:gridCol w:w="1264"/>
        <w:gridCol w:w="1366"/>
        <w:gridCol w:w="195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, марка и модификация автобус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шин/ нормативный пробег шин, к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дной шины,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ходовой шины, шт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й пробег, тыс. к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восстановление и износ шин, тыс. руб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10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гулирования</w:t>
            </w:r>
          </w:p>
        </w:tc>
      </w:tr>
      <w:tr>
        <w:trPr/>
        <w:tc>
          <w:tcPr>
            <w:tcW w:w="10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маршрут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_____________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2 </w:t>
      </w:r>
    </w:p>
    <w:p>
      <w:pPr>
        <w:pStyle w:val="Normal"/>
        <w:ind w:left="720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  <w:br/>
        <w:t>общехозяйственных расходов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_____________________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наименование перевозчика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"/>
        <w:gridCol w:w="4428"/>
        <w:gridCol w:w="2268"/>
        <w:gridCol w:w="24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показатель за отчетный период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показатель на период регулирования, тыс.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е расходы перевозчика - всего в том числе по статьям затра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работная плата общехозяйственного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числения на социальные нужд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энер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доснабжение, водоот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объектов общехозяйственн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мор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храна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луги автовокзалов, автоста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оги и платежи (расшифрова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чие (расшифрова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перевозчика - всего </w:t>
            </w:r>
            <w:hyperlink w:anchor="sub_1038">
              <w:r>
                <w:rPr>
                  <w:rStyle w:val="InternetLink"/>
                  <w:rFonts w:cs="Times New Roman" w:ascii="Times New Roman" w:hAnsi="Times New Roman"/>
                  <w:color w:val="106BBE"/>
                  <w:sz w:val="20"/>
                  <w:szCs w:val="20"/>
                </w:rPr>
                <w:t>*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ом числе о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перево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муниципальных перевоз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жных межрегиональных перево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х перево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, используемые для распределения общехозяйственных расходов согласно учетной политике организации - все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муниципаль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жные межрегиональ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е расходы - всего в том числе н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муниципаль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жные межрегиональ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bookmarkStart w:id="45" w:name="sub_1038"/>
      <w:bookmarkEnd w:id="45"/>
      <w:r>
        <w:rPr>
          <w:rFonts w:cs="Times New Roman" w:ascii="Times New Roman" w:hAnsi="Times New Roman"/>
        </w:rPr>
        <w:t>* Дополнительно представляется расчет доходов на период регулирования по видам перевозок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1038"/>
      <w:bookmarkStart w:id="47" w:name="sub_1038"/>
      <w:bookmarkEnd w:id="47"/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_____________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3 </w:t>
      </w:r>
    </w:p>
    <w:p>
      <w:pPr>
        <w:pStyle w:val="Normal"/>
        <w:ind w:left="720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зинговые платежи</w:t>
      </w:r>
      <w:hyperlink w:anchor="sub_103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*</w:t>
        </w:r>
      </w:hyperlink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_____________________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наименование перевозчи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967"/>
        <w:gridCol w:w="1284"/>
        <w:gridCol w:w="1979"/>
        <w:gridCol w:w="1512"/>
        <w:gridCol w:w="1977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лизингового договор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одатель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лизингового платежа, тыс. руб.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риод регулирова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лизинговых платежей на виды деятельности перевозчик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принцип)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перевоз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муниципальные перевоз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жные межрегиональные перевоз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перевоз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иды деятель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bookmarkStart w:id="48" w:name="sub_1039"/>
      <w:r>
        <w:rPr>
          <w:rFonts w:cs="Times New Roman" w:ascii="Times New Roman" w:hAnsi="Times New Roman"/>
        </w:rPr>
        <w:t>* Форма заполняется на основании информации об источниках финансирования мероприятий по обновлению подвижного состава</w:t>
      </w:r>
      <w:bookmarkEnd w:id="48"/>
      <w:r>
        <w:rPr>
          <w:rFonts w:cs="Times New Roman" w:ascii="Times New Roman" w:hAnsi="Times New Roman"/>
        </w:rPr>
        <w:t>. Дополнительно представляются копии лизинговых договоров с приложени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_____________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4 </w:t>
      </w:r>
    </w:p>
    <w:p>
      <w:pPr>
        <w:pStyle w:val="Normal"/>
        <w:ind w:left="720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ы</w:t>
        <w:br/>
        <w:t>на пассажирские перевозки</w:t>
      </w:r>
      <w:hyperlink w:anchor="sub_104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*</w:t>
        </w:r>
      </w:hyperlink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_____________________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наименование перевозчи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7"/>
        <w:gridCol w:w="21"/>
        <w:gridCol w:w="1450"/>
        <w:gridCol w:w="21"/>
        <w:gridCol w:w="1823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данные за отчет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оказатель на период регул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- всего в том числе: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на социальные нужды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и смазочные материалы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автобус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зноса и ремонт автомобильных шин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онные отчислен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рямые расходы (расшифровать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хозяйственные расходы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новление подвижного состав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еревозок пассажиров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ооборо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асс.-к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1 пасс.-км (для городских перевозок - разовую поездку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bookmarkStart w:id="49" w:name="sub_1040"/>
      <w:bookmarkEnd w:id="49"/>
      <w:r>
        <w:rPr>
          <w:rFonts w:cs="Times New Roman" w:ascii="Times New Roman" w:hAnsi="Times New Roman"/>
        </w:rPr>
        <w:t>* На каждый вид перевозок форма заполняется отде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0" w:name="sub_1040"/>
      <w:bookmarkStart w:id="51" w:name="sub_1040"/>
      <w:bookmarkEnd w:id="5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ранспортной организ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____________________________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, расшифров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_____________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расшиф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00" w:right="80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basedOn w:val="Style12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rFonts w:cs="Times New Roman"/>
      <w:b/>
      <w:bCs w:val="false"/>
      <w:i/>
      <w:iCs/>
      <w:color w:val="0058A9"/>
    </w:rPr>
  </w:style>
  <w:style w:type="character" w:styleId="Style16">
    <w:name w:val="Заголовок своего сообщения"/>
    <w:basedOn w:val="Style11"/>
    <w:qFormat/>
    <w:rPr>
      <w:rFonts w:cs="Times New Roman"/>
      <w:b w:val="false"/>
      <w:bCs/>
      <w:color w:val="26282F"/>
    </w:rPr>
  </w:style>
  <w:style w:type="character" w:styleId="Style17">
    <w:name w:val="Заголовок чужого сообщения"/>
    <w:basedOn w:val="Style11"/>
    <w:qFormat/>
    <w:rPr>
      <w:rFonts w:cs="Times New Roman"/>
      <w:b w:val="false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/>
      <w:color w:val="106BBE"/>
    </w:rPr>
  </w:style>
  <w:style w:type="character" w:styleId="Style22">
    <w:name w:val="Сравнение редакций"/>
    <w:basedOn w:val="Style11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rFonts w:cs="Times New Roman"/>
      <w:b/>
      <w:color w:val="749232"/>
    </w:rPr>
  </w:style>
  <w:style w:type="character" w:styleId="Style26">
    <w:name w:val="Утратил силу"/>
    <w:basedOn w:val="Style11"/>
    <w:qFormat/>
    <w:rPr>
      <w:rFonts w:cs="Times New Roman"/>
      <w:b/>
      <w:strike/>
      <w:color w:val="666600"/>
    </w:rPr>
  </w:style>
  <w:style w:type="character" w:styleId="2">
    <w:name w:val=" Знак Знак2"/>
    <w:basedOn w:val="Style10"/>
    <w:qFormat/>
    <w:rPr>
      <w:rFonts w:ascii="Arial" w:hAnsi="Arial" w:cs="Arial"/>
      <w:sz w:val="24"/>
      <w:szCs w:val="24"/>
    </w:rPr>
  </w:style>
  <w:style w:type="character" w:styleId="1">
    <w:name w:val=" Знак Знак1"/>
    <w:basedOn w:val="Style10"/>
    <w:qFormat/>
    <w:rPr>
      <w:rFonts w:ascii="Arial" w:hAnsi="Arial" w:cs="Arial"/>
      <w:sz w:val="24"/>
      <w:szCs w:val="24"/>
    </w:rPr>
  </w:style>
  <w:style w:type="character" w:styleId="Style27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866.0" TargetMode="External"/><Relationship Id="rId3" Type="http://schemas.openxmlformats.org/officeDocument/2006/relationships/hyperlink" Target="garantf1://2441630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4:00Z</dcterms:created>
  <dc:creator>НПП "Гарант-Сервис"</dc:creator>
  <dc:description>Документ экспортирован из системы ГАРАНТ</dc:description>
  <cp:keywords/>
  <dc:language>en-US</dc:language>
  <cp:lastModifiedBy>Economist1</cp:lastModifiedBy>
  <cp:lastPrinted>2016-12-15T11:49:00Z</cp:lastPrinted>
  <dcterms:modified xsi:type="dcterms:W3CDTF">2016-12-27T09:31:00Z</dcterms:modified>
  <cp:revision>18</cp:revision>
  <dc:subject/>
  <dc:title/>
</cp:coreProperties>
</file>