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т 20.12.2016 г. № 1048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г. Трубчевск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Трубчевского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йона от 27 октября 2016 года № 862</w:t>
      </w:r>
    </w:p>
    <w:p>
      <w:pPr>
        <w:pStyle w:val="Normal"/>
        <w:rPr/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 культуры Трубче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йона  на 2018-2022 годы»»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года № 720 «Об утверждении Порядка разработки, реализации и оценки эффективности муниципальных программ Трубчевского муниципального района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ниципального района на 2017 год и плановый период 2018 и 2019 годы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1. Внести в постановление администрации Трубчевского муниципального района от 27 октября 2016 года № 862  «Об утверждении муниципальной программы «Развитие  культуры Трубчевского муниципального    района  на 2018-2022 годы»»     следующие изме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.В пункте  а) паспорта муниципальной программы «Развитие  культуры Трубчевского муниципального    района»  на 2018-2022 годы» 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троку 3 изложить в новой редакции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БУ ДО «Трубчевская детская школа искусств им.А.Вяльцевой», МБУ ДО «Белоберезковская детская музыкальная школа», муниципальные учреждения культуры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строку 5 изложить в новой редакции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Ц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Обеспечение прав граждан на доступ к культурным ценностям;</w:t>
            </w:r>
          </w:p>
          <w:p>
            <w:pPr>
              <w:pStyle w:val="TextBody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обеспечение  свободы творчества  и прав граждан на участие в культурной жизни;</w:t>
            </w:r>
          </w:p>
          <w:p>
            <w:pPr>
              <w:pStyle w:val="TextBody"/>
              <w:spacing w:before="0" w:after="12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удовлетворение потребностей населения района в сфере культуры и искусства, повышение привлекательности учреждений  культуры для жителей и гостей района.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строку 8 изложить в новой редакции:</w:t>
      </w:r>
    </w:p>
    <w:tbl>
      <w:tblPr>
        <w:tblW w:w="49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35"/>
        <w:gridCol w:w="6126"/>
      </w:tblGrid>
      <w:tr>
        <w:trPr>
          <w:trHeight w:val="1266" w:hRule="atLeast"/>
        </w:trPr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Общий объем средств, предусмотренных на реализацию муниципальной программы, составляет </w:t>
            </w:r>
            <w:r>
              <w:rPr>
                <w:bCs/>
                <w:iCs/>
                <w:sz w:val="28"/>
                <w:szCs w:val="28"/>
              </w:rPr>
              <w:t xml:space="preserve"> –   </w:t>
            </w:r>
            <w:r>
              <w:rPr>
                <w:sz w:val="28"/>
                <w:szCs w:val="28"/>
              </w:rPr>
              <w:t xml:space="preserve">77 526 864,00 рублей,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39 817 800,00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37 709 064,00 рубля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0,00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0,00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0,00 рублей.</w:t>
            </w:r>
          </w:p>
          <w:p>
            <w:pPr>
              <w:pStyle w:val="Normal"/>
              <w:ind w:firstLine="851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ункт в) муниципальной программы «Развитие  культуры Трубчевского муниципального    района  на 2018-2022 годы» изложить в новой редакц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в) приоритеты и цели муниципальной политики в сфере культуры  Трубчевского муниципального района, перечень и описание целей и задач муниципальной программы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новой для определения стратегических целей отдела по делам культуры, ФК и спорту администрации Трубчевского муниципального района является обеспечение гарантированных Конституцией Российской Федерации прав граждан в сфере культуры. Отдел по делам культуры, ФК и спорту администрации Трубчевского муниципального района уделяет внимание основным стратегическим целям:</w:t>
      </w:r>
    </w:p>
    <w:p>
      <w:pPr>
        <w:pStyle w:val="TextBody"/>
        <w:rPr/>
      </w:pPr>
      <w:r>
        <w:rPr>
          <w:bCs/>
          <w:iCs/>
          <w:sz w:val="28"/>
          <w:szCs w:val="28"/>
        </w:rPr>
        <w:t>-обеспечение прав граждан на доступ к культурным ценностям;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обеспечение  свободы творчества  и прав граждан на участие в культурной жизни;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удовлетворение потребностей населения района в сфере культуры и искусства, повышение привлекательности учреждений  культуры для жителей и гостей района;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задачам: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создание условий для расширения доступа различных категорий населения района к культурным ценностям, культурно-историческому наследию;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сохранение  и развитие творческого потенциала Трубчевского района;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совершенствование образовательного процесса в ДШИ, БДМШ через внедрение и использование новых информационных технологий;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совершенствование управления эффективным использованием ресурсов на уровне школы;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организация библиотечно-информационного  обслуживания населения района: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расширение номенклатуры библиотечно-информационных и культурно-досуговых  услуг на платной основе;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обеспечение роста посещаемости музея и планетария за счет внедрения инновационных форм работы; 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создание новых современных экспозиций;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развитие системы непрерывного профессионального образования и повышения квалификации работников культуры и образования; 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внедрение бюджетного финансирования отрасли  культуры, ориентированного на результат; 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повышение эффективности бюджетных расходов в сфере культуры;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развитие межкультурного взаимодействия, расширение международного и межрегионального культурного сотрудничества;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формирование экономических условий, обеспечивающих муниципальную систему культуры финансовыми, материально-техническими ресурсами;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осуществление комплексных мер по стимулированию инновационной деятельности учреждений и работников культуры.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Пунк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) муниципальной программы «Развитие  культуры Трубчевского муниципального    района  на 2018-2022 годы» изложить в новой редакции: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« д) информация о ресурсном обеспечении муниципальной програм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щий объем средств, предусмотренных на реализацию муниципальной программы, -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77 526 864,00 рубля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8 год - 39 817 8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9 год - 37 709 064,00 руб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0 год -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-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- 0,00 рубл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ункт к) муниципальной программы «Развитие  культуры Трубчевского муниципального    района  на 2018-2022 годы» изложить в новой редакции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 настоящее   Постановление  на  официальном  сайте  администрации Трубчевского  муниципального  района в 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 Постановления  возложить   на  заместителя  главы  администрации  Трубчевского  муниципального   района   Тубол 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                        И.И. Обыдённов</w:t>
      </w:r>
    </w:p>
    <w:p>
      <w:pPr>
        <w:pStyle w:val="Normal"/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/>
          <w:sz w:val="28"/>
          <w:szCs w:val="28"/>
        </w:rPr>
        <w:t>Исп</w:t>
      </w:r>
      <w:r>
        <w:rPr>
          <w:sz w:val="28"/>
          <w:szCs w:val="28"/>
        </w:rPr>
        <w:t xml:space="preserve">.: </w:t>
      </w:r>
      <w:r>
        <w:rPr>
          <w:i/>
          <w:sz w:val="28"/>
          <w:szCs w:val="28"/>
        </w:rPr>
        <w:t xml:space="preserve"> Нач. отд. по делам культуры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Ф\К и спорту      Е.И.Юденкова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Зам. главы адм.  С.Н.Тубол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И.о. зам. главы адм. Н.Н.Приходова</w:t>
      </w:r>
    </w:p>
    <w:p>
      <w:pPr>
        <w:pStyle w:val="Normal"/>
        <w:autoSpaceDE w:val="fals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Нач. орг. прав. отд.  О.А. Москалева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8:10:00Z</dcterms:created>
  <dc:creator>USER_XP</dc:creator>
  <dc:description/>
  <cp:keywords/>
  <dc:language>en-US</dc:language>
  <cp:lastModifiedBy>UserXP</cp:lastModifiedBy>
  <cp:lastPrinted>2017-01-09T17:06:00Z</cp:lastPrinted>
  <dcterms:modified xsi:type="dcterms:W3CDTF">2017-01-09T13:13:00Z</dcterms:modified>
  <cp:revision>11</cp:revision>
  <dc:subject/>
  <dc:title/>
</cp:coreProperties>
</file>