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 20.12.2016 г.  № 1049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г. Трубчевск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а от 27 октября 2016 года № 864</w:t>
      </w:r>
    </w:p>
    <w:p>
      <w:pPr>
        <w:pStyle w:val="Normal"/>
        <w:rPr/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 физической культуры 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рубчевском муниципально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е  на 2018-2022 годы»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года № 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 от 05.05.2016 года № 378), от 27.10.2016 года №858 «Об утверждении перечня муниципальных программ (подпрограмм) для формирования бюджета Трубчевского мниципального района на 2017 год и плановый период 2018 и 2019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Трубчевского муниципального района от 27 октября 2016 года №  864 «Об утверждении муниципальной программы  «Развитие  физической культуры  и спорта   в Трубчевском муниципальном    районе  на 2018-2022 годы»»    следующие изменения: </w:t>
      </w:r>
    </w:p>
    <w:p>
      <w:pPr>
        <w:pStyle w:val="Normal"/>
        <w:rPr/>
      </w:pPr>
      <w:r>
        <w:rPr>
          <w:sz w:val="28"/>
          <w:szCs w:val="28"/>
        </w:rPr>
        <w:t xml:space="preserve">1.1.В пункте  а) паспорта муниципальной программы «Развитие  физической культуры  и спорта   в Трубчевском муниципальном    районе  на 2018-2022 годы»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троку 3 изложить в ново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Физкультурно-оздоровительный комплекс  «Вымпел», МАУ ДО»Трубчевская ДЮСШ»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стр</w:t>
      </w:r>
      <w:r>
        <w:rPr/>
        <w:t>оку 8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3"/>
        <w:gridCol w:w="6199"/>
      </w:tblGrid>
      <w:tr>
        <w:trPr>
          <w:trHeight w:val="126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й объем средств, предусмотренных на реализацию муниципальной программы, составляет </w:t>
            </w:r>
            <w:r>
              <w:rPr>
                <w:sz w:val="28"/>
                <w:szCs w:val="28"/>
              </w:rPr>
              <w:t xml:space="preserve">24 040 718,00 рублей,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2018 год – 12 020 359,00 рублей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 020 359,00 рублей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Пункт в) муниципальной программы «Развитие  физической культуры  и спорта   в Трубчевском муниципальном    районе 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 в) приоритеты и цели муниципальной политики в сфере развит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Трубчевского муниципального района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писание целей и задач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дрение физической культуры и спорта в режим учебы, труда и отдыха различных социально-демографических групп населения;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доступности и повышение качества физкультурно-оздоровительных и спортивных услуг, предоставляемых населению района;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повышение уровня подготовленности спортсменов высокой квалификации для успешного выступления на соревнованиях различного уровня;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повышение эффективности управления и совершенствование экономических механизмов в сфере физической культуры и спорта район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совершенствование кадрового и методического обеспечения сферы физической культуры и спорта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паганда и внедрение ВФСК «ГТО» среди всех возрастных ступен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массового спорта.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е) муниципальной программы «Развитие  физической культуры  и спорта   в Трубчевском муниципальном    районе  на 2018-2022 год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е) основные меры правового регулирования в сфере развития физической культуры и спорта Трубчевского муниципального района, направленные на достижение целей и конечных результатов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мероприятий муниципальной программы отдел по делам культуры, физической культуре и спорту руководствуется Указом  Президента  Российской  Федерации от 24 марта  2014 года  № 172 «О Всероссийском  физкультурно-спортивном  комплексе  «Готов  к  труду и обороне» (ГТО)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4 декабря 2007 года N 329-ФЗ "О физической культуре и спорте в Российской Федерации", законами Брянской области от 14.06.1998 года </w:t>
      </w:r>
      <w:hyperlink r:id="rId3">
        <w:r>
          <w:rPr>
            <w:rStyle w:val="InternetLink"/>
            <w:sz w:val="28"/>
            <w:szCs w:val="28"/>
          </w:rPr>
          <w:t>N 22-З</w:t>
        </w:r>
      </w:hyperlink>
      <w:r>
        <w:rPr>
          <w:sz w:val="28"/>
          <w:szCs w:val="28"/>
        </w:rPr>
        <w:t xml:space="preserve"> "О физической культуре и спорте в Брянской области", от 15.06.1999 года </w:t>
      </w:r>
      <w:hyperlink r:id="rId4">
        <w:r>
          <w:rPr>
            <w:rStyle w:val="InternetLink"/>
            <w:sz w:val="28"/>
            <w:szCs w:val="28"/>
          </w:rPr>
          <w:t>N 37-З</w:t>
        </w:r>
      </w:hyperlink>
      <w:r>
        <w:rPr>
          <w:sz w:val="28"/>
          <w:szCs w:val="28"/>
        </w:rPr>
        <w:t xml:space="preserve"> "Об основных направлениях государственной молодежной политики в Брянской области", от 15.11.2007 года </w:t>
      </w:r>
      <w:hyperlink r:id="rId5">
        <w:r>
          <w:rPr>
            <w:rStyle w:val="InternetLink"/>
            <w:sz w:val="28"/>
            <w:szCs w:val="28"/>
          </w:rPr>
          <w:t>N 155-З</w:t>
        </w:r>
      </w:hyperlink>
      <w:r>
        <w:rPr>
          <w:sz w:val="28"/>
          <w:szCs w:val="28"/>
        </w:rPr>
        <w:t xml:space="preserve"> "О государственной поддержке организации оздоровления, отдыха и занятости детей и молодежи в Брянской области",  от  18 августа  2014 года  № 221  распоряжение  Правительства  Брянской области  «Об  утверждении   плана  мероприятий  по поэтапному   внедрению  Всероссийского  физкультурно-спортивного  комплекса  «Готов  к труду  и обороне (ГТО) в Брянской области»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тделе по делам культуры, физической культуре и спорту, утвержденным постановлением администрации района от 25.08.2009 года N 443 "Об утверждении Положения об отделе по делам культуры, физической культуре и спорту администрации Трубчевского муниципального района"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 .                                             Таблица 1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52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мер правового регулирования, направленных на</w:t>
        <w:br/>
        <w:t xml:space="preserve">достижение целей и (или) конечных результатов муниципальной программы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911"/>
        <w:gridCol w:w="212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остановление администрации Трубчевского муниципального района «Об утверждении Положения об отделе по делам культуры, физической культуре и спорт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положения в соответствие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ФК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со дня при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Трубчевского муниципального района от 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</w:t>
            </w:r>
          </w:p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8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грамм в соответствие с порядком разработки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ФК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со дня принят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.3.Пункт и) муниципальной программы «Развитие  физической культуры  и спорта   в Трубчевском муниципальном    районе  на 2018-2022 годы» изложить в новой редакции: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 и их значениях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показателей (индикаторов) муниципальной программы по годам ее реализации представлен в таблице 2</w:t>
      </w:r>
      <w:r>
        <w:rPr/>
        <w:t>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24"/>
        <w:gridCol w:w="921"/>
        <w:gridCol w:w="1275"/>
        <w:gridCol w:w="1134"/>
        <w:gridCol w:w="1276"/>
        <w:gridCol w:w="1418"/>
        <w:gridCol w:w="1275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год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 201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 лиц , систематически  занимающихся физической культурой и спор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 фактической обеспеченности учреждениями  физической  культуры  и спорта  в муниципальном   районе  от  нормативной  собств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ми  зал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скостными спортивными  сооружениями 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анимающихся в спортивных школах до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1.3.Пункт к) муниципальной программы «Развитие  физической культуры  и спорта   в Трубчевском муниципальном    районе  на 2018-2022 годы»  изложить в ново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 настоящее   Постановление  на  официальном  сайте  администрации Трубчевского  муниципального  района в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 Постановления  возложить   на  заместителя  главы  администрации  Трубчевского  муниципального   района   Тубол 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И.И. Обыдённов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/>
          <w:sz w:val="28"/>
          <w:szCs w:val="28"/>
        </w:rPr>
        <w:t>Исп</w:t>
      </w:r>
      <w:r>
        <w:rPr>
          <w:sz w:val="28"/>
          <w:szCs w:val="28"/>
        </w:rPr>
        <w:t xml:space="preserve">.: </w:t>
      </w:r>
      <w:r>
        <w:rPr>
          <w:i/>
          <w:sz w:val="28"/>
          <w:szCs w:val="28"/>
        </w:rPr>
        <w:t xml:space="preserve"> Нач. отд. по делам культур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Ф\К и спорту      Е.И.Юденкова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ам. главы адм.  С.Н.Тубол</w:t>
      </w:r>
    </w:p>
    <w:p>
      <w:pPr>
        <w:pStyle w:val="Normal"/>
        <w:autoSpaceDE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.фин.упр. Н.Н.Приходова</w:t>
      </w:r>
    </w:p>
    <w:p>
      <w:pPr>
        <w:pStyle w:val="Normal"/>
        <w:autoSpaceDE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ч. орг. прав. отд.  О.А. Москалева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05:00Z</dcterms:created>
  <dc:creator>Marina</dc:creator>
  <dc:description/>
  <cp:keywords/>
  <dc:language>en-US</dc:language>
  <cp:lastModifiedBy>UserXP</cp:lastModifiedBy>
  <cp:lastPrinted>2017-01-09T16:45:00Z</cp:lastPrinted>
  <dcterms:modified xsi:type="dcterms:W3CDTF">2017-01-09T13:12:00Z</dcterms:modified>
  <cp:revision>41</cp:revision>
  <dc:subject/>
  <dc:title>РОССИЙСКАЯ ФЕДЕРАЦИЯ</dc:title>
</cp:coreProperties>
</file>