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СИЙСКАЯ  ФЕДЕРАЦИЯ      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От 27.12.2016г. № 10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  внесении изменений в постановл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Трубчевского муницип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а от 10.07.2009 г. №379 «Об утверждении стратег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циально-экономического развития Трубче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а Брянской области до 2025 год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вязи с изменением значений целевых показателей  по улучшению качества жизни населения, предусмотренных стратегией социально-экономического развития Трубчевского района  Брянской  области  до 2025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Внести  изменения  в постановление администрации Трубчевского муниципального района  от 10. 07. №379 «Об утверждении стратегии социально-экономического развития Трубчевского района Брянской области до 2025 года», изложив раздел 3  приложения №1 к стратегии социально-экономического развития Трубчевского района Брянской области до 2025 года в новой редакции:</w:t>
      </w:r>
    </w:p>
    <w:p>
      <w:pPr>
        <w:pStyle w:val="Normal"/>
        <w:jc w:val="center"/>
        <w:rPr/>
      </w:pPr>
      <w:r>
        <w:rPr>
          <w:sz w:val="24"/>
          <w:szCs w:val="24"/>
          <w:lang w:eastAsia="zxx"/>
        </w:rPr>
        <w:t xml:space="preserve">3. </w:t>
      </w:r>
      <w:r>
        <w:rPr>
          <w:sz w:val="24"/>
          <w:szCs w:val="24"/>
        </w:rPr>
        <w:t>Стратегические цели районной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о улучшению качества жизни на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900"/>
        <w:gridCol w:w="1040"/>
        <w:gridCol w:w="4283"/>
      </w:tblGrid>
      <w:tr>
        <w:trPr>
          <w:trHeight w:val="1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ременной горизонт</w:t>
            </w:r>
          </w:p>
        </w:tc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009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017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025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Уровень здоровь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 Ожидаемая продолжительность жизни (ле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 Общий коэффициен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аем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 на 1000 населения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3 Общий коэффициент  смертн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чел. на 1000 населе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е населения как важнейший компонент качества жизни, представляет собой главное условие его деятельности. Показатели ожидаемой продолжительности жизни, общей смертности непосредственно связаны между собой и обусловлены действием ряда общих факторов: ослаблением здоровья населения в результате демографических сдвигов, питанием людей, последствиями социально- экономического кризиса в обществе.</w:t>
            </w:r>
          </w:p>
        </w:tc>
      </w:tr>
      <w:tr>
        <w:trPr>
          <w:trHeight w:val="75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 Уровень  жизни насе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 Денежные доходы населения  (руб.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 Соотношение денежных доходов населения и величины бюджета прожиточного минимум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 Удельный вес затрат на питание в доходах населения (%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 Доля населения, имеющего доход ниже прожиточного минимума (%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ежные доходы населения (ДДН) с  учетом реальной покупательной способности являются обобщающими показателями уровня жизни, характеризующими важнейшие пропорции потребления насе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отношения величин ДДН и бюджета прожиточного минимума (БПМ) показывает степень удовлетворения основных потребностей, наличие материальных возможностей для удовлетворения потребностей.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Уровень качества  жизни на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 Обеспеченность дошкольными образовательными учреждениями (мест на 1000 детей дошкольного возраста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 Обеспеченность населения врачами (чел. на 10000 населения)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 Уровень обеспеченности обще доступными библиотеками ( ед.на 10000 населе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реждениями культурно-досугового типа (ед.на 10000 населе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4 Обеспеченность населения средни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им персоналом (чел. на 10000 населения)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5 Площадь жилых помещений на душу населения (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общей площад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6 Ввод жилья на душу населения (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общей площад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2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Контроль за исполнением настоящего постановления возложить на заместителя  главы администрации Трубчевского муниципального района Слободчик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                     И.И.Обыдённов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29:00Z</dcterms:created>
  <dc:creator>Economist1</dc:creator>
  <dc:description/>
  <cp:keywords/>
  <dc:language>en-US</dc:language>
  <cp:lastModifiedBy>Economist1</cp:lastModifiedBy>
  <cp:lastPrinted>2016-12-27T10:09:00Z</cp:lastPrinted>
  <dcterms:modified xsi:type="dcterms:W3CDTF">2016-12-27T09:33:00Z</dcterms:modified>
  <cp:revision>13</cp:revision>
  <dc:subject/>
  <dc:title>РОССИЙСКАЯ  ФЕДЕРАЦИЯ</dc:title>
</cp:coreProperties>
</file>