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Palatino Linotype" w:hAnsi="Palatino Linotype" w:cs="Palatino Linotype"/>
          <w:b/>
          <w:b/>
          <w:bCs/>
          <w:sz w:val="26"/>
          <w:szCs w:val="26"/>
          <w:lang w:eastAsia="ru-RU"/>
        </w:rPr>
      </w:pPr>
      <w:r>
        <w:rPr>
          <w:rFonts w:cs="Palatino Linotype" w:ascii="Palatino Linotype" w:hAnsi="Palatino Linotype"/>
          <w:b/>
          <w:bCs/>
          <w:sz w:val="26"/>
          <w:szCs w:val="26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cs="Palatino Linotype"/>
          <w:b/>
          <w:b/>
          <w:bCs/>
          <w:sz w:val="26"/>
          <w:szCs w:val="26"/>
          <w:lang w:eastAsia="ru-RU"/>
        </w:rPr>
      </w:pPr>
      <w:r>
        <w:rPr>
          <w:rFonts w:cs="Palatino Linotype" w:ascii="Palatino Linotype" w:hAnsi="Palatino Linotype"/>
          <w:b/>
          <w:bCs/>
          <w:sz w:val="26"/>
          <w:szCs w:val="26"/>
          <w:lang w:eastAsia="ru-RU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bCs/>
          <w:sz w:val="48"/>
          <w:szCs w:val="48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 19.02.2016    №  10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.Трубчевс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 внесении изменений в постановление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рубчевского муниципального района от 14.10.2014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712 «Об утверждении административ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гламента администрации Трубчев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униципального района   по предоставлению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ой услуг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" Осуществление первичного учета детей,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ставшихся без попечения родителей,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и выдача предварительного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заключения о возможности быть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андидатом (кандидатами) в усыновители,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пекуны (попечители) детей»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целях реализации Федерального закона от 1 декабря 2014 года №419-ФЗ «О внесении изменений в отдельные законодательные акты Российской Федерации  по вопросам социальной защиты инвалидов в связи с ратификацией Конвенции о правах инвалидов», в соответствии с Федеральным законом Российской Федерации </w:t>
      </w:r>
      <w:r>
        <w:rPr>
          <w:rFonts w:cs="Times New Roman" w:ascii="Times New Roman" w:hAnsi="Times New Roman"/>
          <w:sz w:val="24"/>
          <w:szCs w:val="24"/>
        </w:rPr>
        <w:t xml:space="preserve">от 27 июля 2010 г. № 210-ФЗ "Об организации предоставления государственных и муниципальных услуг",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ложением об администрации Трубчевского муниципального района, Постановлением администрации Трубчевского муниципального района от 26 мая 2014г. № 350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ТАНОВЛЯЮ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Внести следующие изменения 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становление администрации Трубчевского муниципального района от 14.10.2014 года № 712 «Об утверждении административного  регламента администрации Трубчевского  муниципального района   по предоставлению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ой услуг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" Осуществление первичного учета детей,  оставшихся без попечения родителей,  и выдача предварительного  заключения о возможности быть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андидатом (кандидатами) в усыновители,  опекуны (попечители) детей»»: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«В  административном регламенте  администрации Трубчевского муниципального района по предоставлению муниципальной услуги "Осуществление первичного учета детей, оставшихся без попечения родителей, и выдача предварительного заключения о возможности быть кандидатом (кандидатами) в усыновители»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одраздел   2.14.  «Требования к помещениям, в которых предоставляется муниципальная услуга, к месту ожидания и приема заявлений, размещению и оформлению визуальной, текстовой и мультимедийной информации о порядке предоставления таких услуг» раздела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«Стандарт предоставления муниципальной услуги» дополнить пунктом 2.14.5. следующего содержания: «2.14.5. Требования к обеспечению доступности помещений для инвалидо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-оказание специалистами отдела помощи инвалидам в посадке в транспортное средство и высадке из него перед входом в помещение, в котором предоставляется муниципальная услуга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сопровождение инвалидов, имеющих стойкие расстройства функции зрения и самостоятельного передвижения,  по территории  и оказание им помощи в помещениях, в которых предоставляется  муниципальная услуг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-допуск в помещение, в котором предоставляется муниципальная услуга,  сурдопереводчика и тифлосурдопереводчика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допуск в помещение, в котором  предоставляется муниципальная услуга,  собаки-проводника при наличии документа, подтверждающего её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-надлежащее размещение оборудования и носителей информации, необходимых для обеспечения беспрепятственного доступа инвалидов к услугам с учетом их ограничений  жизнедеятельности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предоставление, при необходимости, муниципальной услуги по месту жительства инвалида или в дистанционном режим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-оказание должностными лицами отдела по делам семьи, которые предоставляют муниципальную услугу, иной необходимой помощи инвалидам в преодолении барьеров, мешающих получению ими муниципальных услуг наравне с другими лицами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 Настоящее постановление направить в отдел по делам семьи, охране материнства и детства, демографии, организационно-правовой отдел администрации Трубчев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Настоящее постановление опубликовать на официальном сайте администрации Трубчевского муниципального района в сети Интернет, Информационном бюллетене Трубчев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Контроль за исполнением настоящего постановления возложить на заместителя главы администрации Трубчевского муниципального района Тубол С.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Глава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Трубчевского муниципального района</w:t>
        <w:tab/>
        <w:tab/>
        <w:tab/>
        <w:tab/>
        <w:t>И.И. Обыдён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8:22:00Z</dcterms:created>
  <dc:creator>ОПЕКА</dc:creator>
  <dc:description/>
  <cp:keywords/>
  <dc:language>en-US</dc:language>
  <cp:lastModifiedBy>User</cp:lastModifiedBy>
  <cp:lastPrinted>2016-02-03T17:40:00Z</cp:lastPrinted>
  <dcterms:modified xsi:type="dcterms:W3CDTF">2016-09-21T08:22:00Z</dcterms:modified>
  <cp:revision>2</cp:revision>
  <dc:subject/>
  <dc:title>РОССИЙСКАЯ ФЕДЕРАЦИЯ</dc:title>
</cp:coreProperties>
</file>