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19.02.2016   №  1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внесении изменений в постановление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убчевского муниципального района от 14.10.2014 год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713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Об  утверждении  административн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гламента администрации Трубчевского муниципальн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йона по предоставлению муниципальной услуг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казание адресной помощи семьям, оказавшимся  в трудной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жизненной ситуации, имеющим несовершеннолетних детей»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реализации Федерального закона от 1 декабря 2014 года №419-ФЗ «О внесении изменений в отдельные законодательные акты Российской Федерации  по вопросам социальной защиты инвалидов в связи с ратификацией Конвенции о правах инвалидов», в соответствии с Федеральным законом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от 27 июля 2010 г. № 210-ФЗ "Об организации предоставления государственных и муниципальных услуг"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ением об администрации Трубчевского муниципального района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 Внести следующие изменения в постановление администрации Трубчевского муниципального района от 14. 10. 2014 года № 713  «Об утверждении административного регламента администрации Трубчевского муниципального района по предоставлению муниципальной услуги «Оказание адресной помощи семьям, оказавшимся  в трудно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жизненной ситуации, имеющим несовершеннолетних детей»»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В административном регламенте администрации Трубчевского муниципального района по предоставлению муниципальной услуги  «Оказание адресной помощи семьям, оказавшимся в трудной жизненной ситуации, имеющим несовершеннолетних детей»  в подразделе </w:t>
      </w:r>
      <w:r>
        <w:rPr>
          <w:rFonts w:cs="Times New Roman" w:ascii="Times New Roman" w:hAnsi="Times New Roman"/>
          <w:b w:val="false"/>
          <w:sz w:val="24"/>
          <w:szCs w:val="24"/>
        </w:rPr>
        <w:t>«Требования к помещениям, в которых предоставляется муниципальная услуга, к месту ожидания,  приема заявлений, размещению и оформлению визуальной, текстовой и мультимедийной информации о порядке предоставления таких услуг» пункт 2.22 изложить в ново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 2.22. Требования к обеспечению доступности помещений для инвали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оказание помощи инвалидам в посадке в транспортное средство и высадке из него перед входом в помещение, в котором предоставляется муниципальная  услуг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провождение инвалидов, имеющих стойкие расстройства функции зрения и самостоятельного передвижения, по территории здания и оказание им помощи в помещениях, в которых предоставляется муниципальная  услу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допуск в помещение, в котором предоставляется муниципальная услуга,  сурдопереводчика и тифлосурдопереводчи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допуск в помещение, в котором  предоставляется муниципальная услуга,  собаки-проводника при наличии документа, подтверждающего её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оказание должностными лицами отдела по делам семьи, которые предоставляет муниципальную услугу, иной необходимой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постановление направить в отдел по делам семьи, охране материнства и детства, демографии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постановление опубликовать на официальном сайте администрации Трубчевского муниципального района в сети Интернет,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25:00Z</dcterms:created>
  <dc:creator>User</dc:creator>
  <dc:description/>
  <cp:keywords/>
  <dc:language>en-US</dc:language>
  <cp:lastModifiedBy>User</cp:lastModifiedBy>
  <cp:lastPrinted>2016-02-03T16:43:00Z</cp:lastPrinted>
  <dcterms:modified xsi:type="dcterms:W3CDTF">2016-09-21T08:25:00Z</dcterms:modified>
  <cp:revision>2</cp:revision>
  <dc:subject/>
  <dc:title>РОССИЙСКАЯ ФЕДЕРАЦИЯ</dc:title>
</cp:coreProperties>
</file>