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7.02.2016 г. № 9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Труб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Сопровождение инвестиционных проектов, планируемых и (или) реализуем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а территории Трубчевского муниципального района по принципу «одного ок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1 декабря 2014 г.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Федеральным законом от 27 июля 2010 г. №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26 мая 2014 г. №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АНОВЛЯЮ: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изменения в административный регламент администрации Трубчевского муниципального района предоставления муниципальной услуги «Сопровождение инвестиционных проектов, планируемых к реализации и (или) реализуемых на территории Трубчевского муниципального района по принципу «одного окна», утвержденный постановлением администрации Трубчевского муниципального района от 19.10.2005 года №89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7 «Требования к помещениям, в которых предоставляется муниципальная услуга, к месту ожидания и приема субъекта инвестиционной деятельности, размещению и оформлению визуальной, текстовой и мультимедийной информации о порядке предоставления таких услуг» раздела 2 дополнить подпунктом 17.1.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7.1. Требования к обеспечению доступности для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условий доступности для инвалидов муниципальной слуги на территории здания администрации должны быть обеспеч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азание специалистами помощи инвалидам в посадке в транспортное средство и высадке из него перед входом в з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еспрепятственный вход инвалидов в здание и выход из не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з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уск в здание сурдопереводчика и тифлосурдопереводчи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уск в зда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 в сфере социальной защиты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иной необходимой помощи инвалидам в преодолении барьеров, мешающих получению ими муниципальной услуги наравне с другими лица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8:00Z</dcterms:created>
  <dc:creator>Спартак</dc:creator>
  <dc:description/>
  <cp:keywords/>
  <dc:language>en-US</dc:language>
  <cp:lastModifiedBy>User</cp:lastModifiedBy>
  <cp:lastPrinted>2016-02-02T16:18:00Z</cp:lastPrinted>
  <dcterms:modified xsi:type="dcterms:W3CDTF">2016-09-21T06:28:00Z</dcterms:modified>
  <cp:revision>2</cp:revision>
  <dc:subject/>
  <dc:title/>
</cp:coreProperties>
</file>