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right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eastAsia="Palatino Linotype" w:cs="Palatino Linotype" w:ascii="Palatino Linotype" w:hAnsi="Palatino Linotype"/>
          <w:b/>
          <w:sz w:val="25"/>
          <w:szCs w:val="25"/>
        </w:rPr>
        <w:t xml:space="preserve">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sz w:val="16"/>
          <w:szCs w:val="16"/>
        </w:rPr>
        <w:t xml:space="preserve"> </w:t>
      </w:r>
    </w:p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  05.12.2016г.  № 9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 в административный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регламент  предоставления муниципальной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услуги «Выдача разрешения на установку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кламных конструкций на территори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едупреждения Управления Федеральной антимонопольной службы по Брянской области от 01.11.2016г. № 69, в соответствии с Федеральным законом от 13.03.2006г. № 38 - ФЗ «О рекламе», Федеральным законом  от 27.07.2010г. № 210 – ФЗ «Об организации предоставления государственных и муниципальных услуг», постановлением администрации Трубчевского муниципального района от 26.05.2014г. № 350 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Внести следующие изменения в административный регламент предоставления  муниципальной услуги «Выдача разрешения на установку рекламных конструкций на территории Трубчевского муниципального района» (далее – административный регламент), утвержденный постановлением администрации Трубчевского муниципального района от 31.10.2012г. № 801, в п.2.4 раздела 2 административного регламент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бзац 8 изложить в редакции: «копия паспорта гражданина РФ (для физических лиц)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бзацы 9 и 10 «документы, подтверждающие полномочия лица, подписавшего заявление, и выписка из ЕГРЮЛ (для юридических лиц); выписка из Единого государственного реестра прав на недвижимое имущество и сделок с ним, подтверждающая право собственности, право хозяйственного ведения, оперативного управления или аренды недвижимого имущества, на котором предполагается размещение рекламной конструкции либо копия свидетельства о праве собственности на земельный участок, здание, помещение или другое недвижимое имущество;» исключить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и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 Слободчикова Е.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администрации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    И.И. Обыдён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50:00Z</dcterms:created>
  <dc:creator>нина</dc:creator>
  <dc:description/>
  <cp:keywords/>
  <dc:language>en-US</dc:language>
  <cp:lastModifiedBy>User</cp:lastModifiedBy>
  <cp:lastPrinted>2017-01-23T14:31:00Z</cp:lastPrinted>
  <dcterms:modified xsi:type="dcterms:W3CDTF">2017-01-23T10:50:00Z</dcterms:modified>
  <cp:revision>3</cp:revision>
  <dc:subject/>
  <dc:title>Утвержден постановлением администрации городского округа, городского или сельского населенного пункта</dc:title>
</cp:coreProperties>
</file>