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АДМИНИСТРАЦИЯ ТРУБЧЕВСКОГО МУНИЦИПАЛЬНОГО РАЙО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6.04.2016 г. № 271</w:t>
      </w:r>
    </w:p>
    <w:p>
      <w:pPr>
        <w:pStyle w:val="Normal"/>
        <w:rPr/>
      </w:pPr>
      <w:r>
        <w:rPr/>
        <w:t>г.Трубчевск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Об утверждении административного регламента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предоставления администрацией Трубчевского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муниципального района муниципальной услуги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«Предоставление информации из реестра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муниципальной собственности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Трубчевского муниципального района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и города Трубчевска» в новой редакции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06.10.2003 N 131-ФЗ «Об общих принципах организации местного самоуправления в Российской Федерации», Федеральным законом от 27.07.2010 N 210-ФЗ «Об организации предоставления государственных и муниципальных услуг», постановлением администрации Трубчевского муниципального района от 26 мая 2014г.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постановлением администрации Трубчевского муниципального района от 02.03.2016г.№ 132 «О предоставлении муниципальных услуг на базе МБУ «МФЦ ПГ и МУ в Трубчевском районе»</w:t>
      </w:r>
    </w:p>
    <w:p>
      <w:pPr>
        <w:pStyle w:val="Normal"/>
        <w:autoSpaceDE w:val="false"/>
        <w:jc w:val="both"/>
        <w:rPr/>
      </w:pPr>
      <w:r>
        <w:rPr/>
        <w:t>ПОСТАНОВЛЯЮ:</w:t>
      </w:r>
    </w:p>
    <w:p>
      <w:pPr>
        <w:pStyle w:val="ConsPlusTitle"/>
        <w:widowControl/>
        <w:jc w:val="both"/>
        <w:rPr/>
      </w:pPr>
      <w:r>
        <w:rPr/>
        <w:t xml:space="preserve">           </w:t>
      </w:r>
      <w:r>
        <w:rPr>
          <w:b w:val="false"/>
        </w:rPr>
        <w:t>1. Утвердить административный регламент предоставления администрацией Трубчевского муниципального района муниципальной услуги «Предоставление информации из реестра муниципальной собственности Трубчевского муниципального района и города Трубчевска» в новой редакции согласно приложению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2.   Признать утратившим силу постановление администрации Трубчевского муниципального района от 28.04.2015г. № 340 «Об утверждении административного регламента предоставления муниципальной услуги «Предоставление информации из реестра муниципальной собственности Трубчевского муниципального района и города Трубчевска»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3.   Настоящее постановление вступает в силу с момента опубликования.</w:t>
      </w:r>
    </w:p>
    <w:p>
      <w:pPr>
        <w:pStyle w:val="ConsPlusTitle"/>
        <w:widowControl/>
        <w:jc w:val="both"/>
        <w:rPr/>
      </w:pPr>
      <w:r>
        <w:rPr/>
        <w:t xml:space="preserve">           </w:t>
      </w:r>
      <w:r>
        <w:rPr>
          <w:b w:val="false"/>
        </w:rPr>
        <w:t>4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</w:t>
      </w:r>
      <w:r>
        <w:rPr/>
        <w:t>5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Глава администрации  </w:t>
        <w:tab/>
        <w:tab/>
        <w:tab/>
        <w:tab/>
        <w:t xml:space="preserve">                                                                                 </w:t>
        <w:tab/>
        <w:tab/>
        <w:t>И.И.Обыдённ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</w:t>
      </w:r>
      <w:r>
        <w:rPr/>
        <w:t xml:space="preserve">постановлением администрации           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</w:t>
      </w:r>
      <w:r>
        <w:rPr/>
        <w:t>Трубчевского муниципального района</w:t>
      </w:r>
    </w:p>
    <w:p>
      <w:pPr>
        <w:pStyle w:val="Normal"/>
        <w:autoSpaceDE w:val="false"/>
        <w:jc w:val="right"/>
        <w:rPr/>
      </w:pPr>
      <w:r>
        <w:rPr/>
        <w:t>от 06.04.2016 г. № 271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АДМИНИСТРАТИВНЫЙ РЕГЛАМЕНТ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редоставления администрацией Трубчевского муниципального района муниципальной услуги «Предоставление информации из реестра муниципальной собственности Трубчевского муниципального района и города Трубчевск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/>
        <w:t>Предмет регулирования регламента</w:t>
      </w:r>
    </w:p>
    <w:p>
      <w:pPr>
        <w:pStyle w:val="ConsPlusNormal1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 Административный регламент предоставления администрацией Трубчевского муниципального района муниципальной услуги «Предоставление информации из реестра муниципальной собственности Трубчевского муниципального района и города Трубчевска» (далее - административный регламент) разработан в целях повышения качества и доступности результатов предоставления муниципальной услуги для информирования об объектах, находящихся в муниципальной собственности Трубчевского муниципального района и муниципального образования «город Трубчевск», создания комфортных условий для участников отношений, возникающих при предоставлении муниципальной услуги физическим и юридическим лицам (далее - заявители, получатели) и определяет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Круг заявителей</w:t>
      </w:r>
    </w:p>
    <w:p>
      <w:pPr>
        <w:pStyle w:val="ConsPlusNormal1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2. Заявителями на получение муниципальной услуги «Предоставление информации из реестра муниципальной собственности Трубчевского муниципального района и города Трубчевска» (далее - муниципальная услуга) явля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/>
        <w:t>- физические лиц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/>
        <w:t>- юридические лица - балансодержатели муниципального имуще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/>
        <w:t>- иные юридические лиц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/>
        <w:t>- органы государственной власти, местного самоуправления, правоохранительные, контролирующие, налоговые, судебные и иные орга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Информация о месте нахождения, графике работы, справочные телефоны органов местного самоуправления, оказывающих муниципальную услугу, адреса официальных сайтов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1.3.  Администрация Трубчевского муниципального района (далее – администрация)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Место нахождения: Брянская область, г.Трубчевск, ул.Брянская, д.59;</w:t>
      </w:r>
    </w:p>
    <w:p>
      <w:pPr>
        <w:pStyle w:val="Normal"/>
        <w:ind w:firstLine="709"/>
        <w:jc w:val="both"/>
        <w:rPr/>
      </w:pPr>
      <w:r>
        <w:rPr/>
        <w:t>Почтовый адрес для направления документов и обращений: 242220, Брянская область, г.Трубчевск, ул.Брянская, д.59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График (режим) раб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понедельник, вторник, среда, четверг - с 8 часов 30 минут до 17 часов 4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пятница - с 8 часов 30 минут до 16 часов 30 минут;</w:t>
      </w:r>
    </w:p>
    <w:p>
      <w:pPr>
        <w:pStyle w:val="Normal"/>
        <w:ind w:firstLine="709"/>
        <w:jc w:val="both"/>
        <w:rPr/>
      </w:pPr>
      <w:r>
        <w:rPr/>
        <w:t>перерыв с 13.00 до 14.00;</w:t>
      </w:r>
    </w:p>
    <w:p>
      <w:pPr>
        <w:pStyle w:val="Normal"/>
        <w:ind w:firstLine="709"/>
        <w:jc w:val="both"/>
        <w:rPr/>
      </w:pPr>
      <w:r>
        <w:rPr/>
        <w:t>выходные дни - суббота, воскресенье.</w:t>
      </w:r>
    </w:p>
    <w:p>
      <w:pPr>
        <w:pStyle w:val="Normal"/>
        <w:ind w:firstLine="709"/>
        <w:jc w:val="both"/>
        <w:rPr/>
      </w:pPr>
      <w:r>
        <w:rPr/>
        <w:t>Контактные телефоны для получения разъяснений (консультаций): 8 (48352) 2-22-81,  2-23-13; факс: 8 (48352) 2-27-00.</w:t>
      </w:r>
    </w:p>
    <w:p>
      <w:pPr>
        <w:pStyle w:val="Normal"/>
        <w:widowControl w:val="false"/>
        <w:autoSpaceDE w:val="false"/>
        <w:ind w:firstLine="540"/>
        <w:jc w:val="both"/>
        <w:rPr>
          <w:u w:val="single"/>
        </w:rPr>
      </w:pPr>
      <w:r>
        <w:rPr/>
        <w:t xml:space="preserve">   </w:t>
      </w:r>
      <w:r>
        <w:rPr/>
        <w:t xml:space="preserve">Адрес электронной почты: </w:t>
      </w:r>
      <w:hyperlink r:id="rId3">
        <w:r>
          <w:rPr>
            <w:rStyle w:val="InternetLink"/>
            <w:lang w:val="en-US"/>
          </w:rPr>
          <w:t>admtru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Адрес сайта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rube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1.4. Уполномоченный орган - Комитет по управлению муниципальным имуществом администрации Трубчевского муниципального района (далее – Комитет)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Место нахождения: Брянская область, г.Трубчевск, ул.Брянская, д.59;</w:t>
      </w:r>
    </w:p>
    <w:p>
      <w:pPr>
        <w:pStyle w:val="Normal"/>
        <w:ind w:firstLine="709"/>
        <w:jc w:val="both"/>
        <w:rPr/>
      </w:pPr>
      <w:r>
        <w:rPr/>
        <w:t>Почтовый адрес для направления документов и обращений: 242220, Брянская область, г.Трубчевск, ул.Брянская, д.59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График (режим) раб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понедельник, вторник, среда, четверг - с 8 часов 30 минут до 17 часов 4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пятница - с 8 часов 30 минут до 16 часов 30 минут;</w:t>
      </w:r>
    </w:p>
    <w:p>
      <w:pPr>
        <w:pStyle w:val="Normal"/>
        <w:ind w:firstLine="709"/>
        <w:jc w:val="both"/>
        <w:rPr/>
      </w:pPr>
      <w:r>
        <w:rPr/>
        <w:t>перерыв с 13.00 до 14.00;</w:t>
      </w:r>
    </w:p>
    <w:p>
      <w:pPr>
        <w:pStyle w:val="Normal"/>
        <w:ind w:firstLine="709"/>
        <w:jc w:val="both"/>
        <w:rPr/>
      </w:pPr>
      <w:r>
        <w:rPr/>
        <w:t>среда – не приемный день, выходные дни - суббота, воскресенье.</w:t>
      </w:r>
    </w:p>
    <w:p>
      <w:pPr>
        <w:pStyle w:val="Normal"/>
        <w:ind w:firstLine="709"/>
        <w:jc w:val="both"/>
        <w:rPr/>
      </w:pPr>
      <w:r>
        <w:rPr/>
        <w:t>Контактные телефоны для получения разъяснений (консультаций): 8 (48352) 2-23-13; факс: 8 (48352) 2-27-00.</w:t>
      </w:r>
    </w:p>
    <w:p>
      <w:pPr>
        <w:pStyle w:val="Normal"/>
        <w:widowControl w:val="false"/>
        <w:autoSpaceDE w:val="false"/>
        <w:ind w:firstLine="540"/>
        <w:jc w:val="both"/>
        <w:rPr>
          <w:u w:val="single"/>
        </w:rPr>
      </w:pPr>
      <w:r>
        <w:rPr/>
        <w:t xml:space="preserve">   </w:t>
      </w:r>
      <w:r>
        <w:rPr/>
        <w:t>Адрес электронной почты: trubkumi@mail.ru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Адрес сайта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rube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Информация о месте нахождения, графике работы, справочные телефоны, адреса официальных сайтов организаций, участвующих в предоставлении муниципальной услуг</w:t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/>
        <w:t>1.5.  За предоставлением муниципальной услуги заявитель может обратиться​ в муниципальное бюджетное учреждение «Многофункциональный центр предоставления государственных и муниципальных услуг в Трубчевском районе» (далее –МФЦ) по адресу: 242220, г. Трубчевск, ул. Свердлова, 68а; справочный телефон (факс) 8(48352)2-44-58; адрес электронной почты: </w:t>
      </w:r>
      <w:r>
        <w:rPr>
          <w:lang w:val="en-US"/>
        </w:rPr>
        <w:t>mfc</w:t>
      </w:r>
      <w:r>
        <w:rPr/>
        <w:t>_</w:t>
      </w:r>
      <w:r>
        <w:rPr>
          <w:lang w:val="en-US"/>
        </w:rPr>
        <w:t>trubchevs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/>
        <w:t>График (режим) раб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понедельник, вторник, среда, четверг - с 8 часов 30 минут до 17 часов 4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пятница - с 8 часов 30 минут до 16 часов 30 минут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ерерыв с 13.00 до 14.00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ыходные дни - суббота, воскресенье.</w:t>
      </w:r>
    </w:p>
    <w:p>
      <w:pPr>
        <w:pStyle w:val="Normal"/>
        <w:jc w:val="both"/>
        <w:rPr/>
      </w:pPr>
      <w:r>
        <w:rPr/>
        <w:t>Информация о возможности  получения в МФЦ платной услуги - выезд сотрудник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Информация о месте нахождения, графике работы, справочные телефоны, адрес официального  сайта организации, обращение в которую необходимо для получ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/>
      </w:pPr>
      <w:r>
        <w:rPr/>
        <w:t xml:space="preserve">           </w:t>
      </w:r>
      <w:r>
        <w:rPr/>
        <w:t>1.6. Организации, участвующие в предоставлении муниципальной услуги, отсутствую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Порядок получения информации заявителями по вопросам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1.7. Информация о предоставлении муниципальной услуги предоставляется в Комитете или МФЦ специалистом при личном контакте с заявителем, с использованием средств почтовой и телефонной связи, электронного информирования, посредством размещения на официальном сайте администрации в сети Интернет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Информация по процедуре предоставления муниципальной услуги размещается на Интернет-сайте администрации, в средствах массовой информации, на стендах (вывесках), в государственной информационной системе "Единый портал государственных и муниципальных услуг (функций)"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1.8. При ответах на телефонные звонки и устные обращения специалист подробно и в вежливой (корректной) форме информирует и консультирует обратившихся по интересующим их вопросам в пределах своей компетенции. При ответе на звонки специалист сообщает свои фамилию, имя, отчество и занимаемую должность,  во время разговора четко произносит слова, избегает параллельных разговоров с окружающими и не прерывает разговор по причине поступления звонка на другой аппарат. По завершении консультации специалист должен кратко подвести итоги разговора и перечислить действия, которые следует предпринять получателю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Время информирования и консультирования по телефону не должно превышать 10 мину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Время ожидания для получения информации по предоставлению  муниципальной услуги при личном обращении не должно превышать 20 мину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Письменные обращения заявителей по предоставлению муниципальной услуги рассматриваются с учетом времени подготовки ответа в срок, не превышающий 10 дней с момента регистрации заявления и полного пакета документ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По телефону предоставляется следующая информаци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контактные телефоны должностных лиц, участвующих в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график работы администрации, Комитета, МФЦ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почтовый, электронный адрес, факс для направления письменных обра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порядок обжалования действий (бездействия) и решений должностных лиц, осуществляемых и принимаемых в ходе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1.9. Основными требованиями к информированию заявителей о порядке предоставления муниципальной услуги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1.10. Места получения информации о предоставлении муниципальной услуги оборудуются информационными стендами, стульями и стол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Информационные стенды размещаются в местах, обеспечивающих свободный доступ к ни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На информационных стендах размещается следующая информаци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извлечения из законодательных и иных нормативных правовых актов, содержащих нормы, регулирующие предоставление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текст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перечень документов, необходимых для получения муниципальной услуги, формы и способы их полу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1.11. Информация о порядке предоставления муниципальной услуги размещается на официальном сайте администрации в сети Интернет по адресу www.tr</w:t>
      </w:r>
      <w:r>
        <w:rPr>
          <w:lang w:val="en-US"/>
        </w:rPr>
        <w:t>ubech</w:t>
      </w:r>
      <w:r>
        <w:rPr/>
        <w:t>.ru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Наименование муниципальной услуг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2.1. Муниципальная услуга «Предоставление информации из реестра муниципальной собственности Трубчевского муниципального района и города Трубчевск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Наименование органа, предоставляющего муниципальную услугу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2.2. Предоставление муниципальной услуги осуществляется администрацией Трубчевского муниципального района в лице Комитета по управлению муниципальным имуществом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При предоставлении муниципальной услуги Комитет осуществляет взаимодействие с  МФЦ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   </w:t>
      </w:r>
      <w:r>
        <w:rPr/>
        <w:t>2.3. В соответствии со статьей 7 Федерального закона от 27 июля 2010 года                  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- 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, утверждённые решением Трубчевского районного Совета народных депута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Результа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2.4. Результатом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- выписка из реестра муниципальной собственности Трубчевского муниципального района или города Трубчевс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- обобщенная информация из реестра муниципальной собственности Трубчевского муниципального района или города Трубчевска (документ, содержащий информацию об одном или нескольких объектах учета по их состоянию в реестре на дату выдачи из него, не являющийся документом, подтверждающим факт учета правообладателем муниципального имущества);</w:t>
      </w:r>
    </w:p>
    <w:p>
      <w:pPr>
        <w:pStyle w:val="ConsPlusNormal1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уведомление об отсутствии в реестре муниципальной собственности сведений об объектах имущества;</w:t>
      </w:r>
    </w:p>
    <w:p>
      <w:pPr>
        <w:pStyle w:val="ConsPlusNormal1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ответ о невозможности дать ответ по существу поставленного в нем вопроса в связи с недопустимостью разглашения указанных сведений (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);</w:t>
      </w:r>
    </w:p>
    <w:p>
      <w:pPr>
        <w:pStyle w:val="ConsPlusNormal1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уведомление заявителя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Сроки предоставления муниципальной услуг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2.5.   Срок предоставления муниципальной услуги не должен превышать 10 дней с момента регистрации заявления и полного пакета документов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2.6. При подаче заявления и необходимых документов максимальное время ожидания получателем муниципальной услуги приема специалистом Комитета не должно превышать 20 минут. Регистрация осуществляется в день поступления заявления с документами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autoSpaceDE w:val="false"/>
        <w:jc w:val="center"/>
        <w:rPr/>
      </w:pPr>
      <w:r>
        <w:rPr/>
        <w:t>Перечень нормативных правовых актов, регулирующих отношения, возникающие в связи с</w:t>
      </w:r>
    </w:p>
    <w:p>
      <w:pPr>
        <w:pStyle w:val="Normal"/>
        <w:autoSpaceDE w:val="false"/>
        <w:jc w:val="center"/>
        <w:rPr/>
      </w:pPr>
      <w:r>
        <w:rPr/>
        <w:t>предоставлением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2.7. 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Федеральным </w:t>
      </w:r>
      <w:hyperlink r:id="rId6">
        <w:r>
          <w:rPr>
            <w:rStyle w:val="InternetLink"/>
          </w:rPr>
          <w:t>закон</w:t>
        </w:r>
      </w:hyperlink>
      <w:r>
        <w:rPr/>
        <w:t>ом  от 02.05.2006 N 59-ФЗ «О порядке рассмотрения обращений граждан Российской Федерации» &lt;*&gt;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--------------------------------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&lt;*&gt; Собрание законодательства Российской Федерации, 2006, N 19, ст. 2060; 2010, N 27, ст. 3410; N 31, ст. 4196; 2013, N 19, ст. 2307; N 27, ст. 3474; 2014, N 48, ст. 6638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Федеральным </w:t>
      </w:r>
      <w:hyperlink r:id="rId7">
        <w:r>
          <w:rPr>
            <w:rStyle w:val="InternetLink"/>
          </w:rPr>
          <w:t>закон</w:t>
        </w:r>
      </w:hyperlink>
      <w:r>
        <w:rPr/>
        <w:t>ом от 06.10.2003 N 131-ФЗ «Об общих принципах организации местного самоуправления в Российской Федерации» &lt;*&gt;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</w:t>
      </w:r>
      <w:r>
        <w:rPr/>
        <w:t>--------------------------------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&lt;*&gt; Собрание законодательства Российской Федерации, 2003, N 40, ст. 3822; 2004, N 25, ст. 2484; N 33, ст. 3368; 2005, N 1 (часть 1), ст. 9; N 1 (часть 1), ст. 12; N 1 (часть 1), ст. 17; N 1 (часть 1), ст. 25; N 1 (часть 1), ст. 37; N 17, ст. 1480; N 27, ст. 2708; N 30 (ч. 1), ст. 3104; N 30 (ч. 1), ст. 3108; N 42, ст. 4216; 2006, N 1, ст. 9; N 1, ст. 10; N 1, ст. 17; N 6, ст. 636; N 8, ст. 852; N 23, ст. 2380; N 30, ст. 3296; N 31 (1 ч.), ст. 3427; N 31 (1 ч.), ст. 3452; N 43, ст. 4412; N 49 (1 ч.), ст. 5088; N 50, ст. 5279; 2007, N 1 (1 ч.), ст. 21; N 10, ст. 1151; N 18, ст. 2117; N 21, ст. 2455; N 25, ст. 2977; N 26, ст. 3074; N 30, ст. 3801; N 43, ст. 5084; N 45, ст. 5430; N 46, ст. 5553; N 46, ст. 5556; 2008, N 24, ст. 2790; N 30 (ч. 2), ст. 3616; N 48, ст. 5517; N 49, ст. 5744; N 52 (ч. 1), ст. 6229; N 52 (ч. 1), ст. 6236; 2009, N 19, ст. 2280; N 48, ст. 5711; N 48, ст. 5733; N 52 (1 ч.), ст. 6441; 2010, N 15, ст. 1736; N 19, ст. 2291; N 31, ст. 4160; N 31, ст. 4206; N 40, ст. 4969; N 45, ст. 5751; N 49, ст. 6409; N 49, ст. 6411; 2011, N 1, ст. 54; N 13, ст. 1685; N 17, ст. 2310; N 19, ст. 2705; N 29, ст. 4283; N 30 (ч. 1), ст. 4572; N 30 (ч. 1), ст. 4590; N 30 (ч. 1), ст. 4591; N 30 (ч. 1), ст. 4595; N 30 (ч. 1), ст. 4594; N 31, ст. 4703; N 48, ст. 6730; N 49 (ч. 1), ст. 7015; N 49 (ч. 1), ст. 7039; N 49 (ч. 5), ст. 7070; N 50, ст. 7353; N 50, ст. 7359; 2012, N 26, ст. 3444; N 26, ст. 3446; N 27, ст. 3587; N 29, ст. 3990; N 31, ст. 4326; N 43, ст. 5786; N 50 (ч. 5), ст. 6967; N 53 (ч. 1), ст. 7596; N 53 (ч. 1), ст. 7614; 2013, N 14, ст. 1663; N 19, ст. 2325; N 19, ст. 2329; N 19, ст. 2331; N 27, ст. 3468; N 27, ст. 3477; N 43, ст. 5454; N 44, ст. 5633; N 44, ст. 5642; N 48, ст. 6165; N 51, ст. 6690; N 52 (часть I), ст. 6961; N 52 (часть I), ст. 6981; N 52 (часть I), ст. 7008; 2014, N 14, ст. 1562; N 22, ст. 2770; N 26 (часть I), ст. 3377; N 30 (Часть I), ст. 4218; N 30 (часть I), ст. 4235; N 30 (часть I), ст. 4257; N 40 (часть II), ст. 5321; N 42, ст. 5615; N 52 (часть I), ст. 7542; N 52 (часть I), ст. 7558; 2015, N 1 (часть I), ст. 7; N 1 (часть I), ст. 9; N 6, ст. 886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bCs/>
        </w:rPr>
        <w:t xml:space="preserve">   </w:t>
      </w:r>
      <w:r>
        <w:rPr>
          <w:bCs/>
        </w:rPr>
        <w:t>Федеральным законом от 27.07.2010 N 210-ФЗ "Об организации предоставления государственных и муниципальных услуг"</w:t>
      </w:r>
      <w:r>
        <w:rPr/>
        <w:t>&lt;*&gt;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</w:t>
      </w:r>
      <w:r>
        <w:rPr/>
        <w:t>--------------------------------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           </w:t>
      </w:r>
      <w:r>
        <w:rPr/>
        <w:t xml:space="preserve">&lt;*&gt; Собрание законодательства Российской Федерации, 2010, N 31, ст. 4179; </w:t>
      </w:r>
    </w:p>
    <w:p>
      <w:pPr>
        <w:pStyle w:val="Normal"/>
        <w:autoSpaceDE w:val="false"/>
        <w:jc w:val="both"/>
        <w:rPr/>
      </w:pPr>
      <w:r>
        <w:rPr/>
        <w:t>2011, N 15, ст. 2038; N 27, ст. 3873; N 27, ст. 3880; N 29, ст. 4291; N 30 (ч. 1), ст. 4587; N 49 (ч. 5), ст. 7061; 2012, N 31, ст. 4322; 2013, N 14, ст. 1651; N 27, ст. 3477; N 27, ст. 3480; N 30 (Часть I), ст. 4084; N 51, ст. 6679; N 52 (часть I), ст. 6952; N 52 (часть I), ст. 6961; N 52 (часть I), ст. 7009; 2014, N 26 (часть I), ст. 3366; N 30 (Часть I), ст. 4264; 2015, N 1 (часть I), ст. 67; N 1 (часть I), ст. 7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ставом Трубчевского муниципального района, принятым решением Трубчевского районного Совета народных депутатов от 30 января 2008 года № 3-444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Постановлением администрации Трубчевского муниципального района от 26 мая 2014г.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</w:t>
      </w:r>
    </w:p>
    <w:p>
      <w:pPr>
        <w:pStyle w:val="ConsPlusNormal1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8. Для предоставления муниципальной услуги необходимы следующие документы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- заявление о предоставлении информации из реестра муниципальной собственности Трубчевского муниципального района или города Трубчевска (</w:t>
      </w:r>
      <w:hyperlink w:anchor="Par233">
        <w:r>
          <w:rPr>
            <w:rStyle w:val="InternetLink"/>
          </w:rPr>
          <w:t>приложение</w:t>
        </w:r>
      </w:hyperlink>
      <w:r>
        <w:rPr/>
        <w:t xml:space="preserve"> 1 к административному регламенту). Заявление должно содержать характеристики объекта муниципального имущества, позволяющие его однозначно определить (наименование, адресные ориентиры, технические параметры);</w:t>
      </w:r>
    </w:p>
    <w:p>
      <w:pPr>
        <w:pStyle w:val="ConsPlusNormal1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копия документа, подтверждающего полномочия представителя физического или юридического лица, а также копия документа, удостоверяющего личность заявителя (в отношении физических лиц), представителя (в случае, если с заявлением о предоставлении информации об объектах имущества обращается представитель физического или юридического лица).</w:t>
      </w:r>
    </w:p>
    <w:p>
      <w:pPr>
        <w:pStyle w:val="ConsPlusNormal1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9. Заявление должно содержать для заявителя - физического лиц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фамилию, имя, отчество (последнее - при наличии) заявителя и его уполномоченного представителя (если интересы заявителя представляет уполномоченный представител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реквизиты документа, удостоверяющего личность физического лица и его уполномоченного представителя (если интересы заявителя представляет уполномоченный представител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адрес места жительства (фактического пребывания) заявите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подпись заявителя или его уполномоченного представителя (если интересы заявителя представляет уполномоченный представитель).</w:t>
      </w:r>
    </w:p>
    <w:p>
      <w:pPr>
        <w:pStyle w:val="ConsPlusNormal1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0. Заявление должно содержать для заявителя - юридического лиц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полное наименование заявителя, фамилию, имя, отчество (последнее - при наличии) его уполномоченного представите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реквизиты документа, подтверждающего полномочия представителя заявите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место нахождения заявителя (место регистрации);</w:t>
      </w:r>
    </w:p>
    <w:p>
      <w:pPr>
        <w:pStyle w:val="ConsPlusNormal1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подпись уполномоченного представителя заявител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11. В представляемых документах не должно содержаться подчисток, приписок, зачеркнутых слов и иных, не оговоренных в них исправл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2"/>
        <w:rPr/>
      </w:pPr>
      <w:r>
        <w:rPr/>
        <w:t xml:space="preserve">           </w:t>
      </w:r>
      <w:r>
        <w:rPr/>
        <w:t>Документы не должны иметь серьезных повреждений, наличие которых не позволяет однозначно истолковывать их содержа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Исчерпывающий перечень документов, необходимых в соответствии с нормативными правовыми актами для предоставления муниципальной услуги,  которые находятся в распоряжении</w:t>
      </w:r>
    </w:p>
    <w:p>
      <w:pPr>
        <w:pStyle w:val="Normal"/>
        <w:widowControl w:val="false"/>
        <w:autoSpaceDE w:val="false"/>
        <w:jc w:val="center"/>
        <w:rPr/>
      </w:pPr>
      <w:r>
        <w:rPr/>
        <w:t>государственных органов, органов местного самоуправления и иных организаций и которые заявитель вправе представить</w:t>
      </w:r>
    </w:p>
    <w:p>
      <w:pPr>
        <w:pStyle w:val="ConsPlusNormal1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2. Предоставление документов от иных органов не предусмотрен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2.13. </w:t>
      </w:r>
      <w:r>
        <w:rPr>
          <w:color w:val="000000"/>
        </w:rPr>
        <w:t>Запрещается требовать от заявите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           </w:t>
      </w:r>
      <w:r>
        <w:rPr/>
        <w:t xml:space="preserve">-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r:id="rId8">
        <w:r>
          <w:rPr>
            <w:rStyle w:val="InternetLink"/>
          </w:rPr>
          <w:t>частью 1 статьи 1</w:t>
        </w:r>
      </w:hyperlink>
      <w:r>
        <w:rPr/>
        <w:t xml:space="preserve"> Федерального закона  от 27.07.2010 N 210-ФЗ «Об организации предоставления государственных и муниципальных услуг»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</w:t>
      </w:r>
      <w:hyperlink r:id="rId9">
        <w:r>
          <w:rPr>
            <w:rStyle w:val="InternetLink"/>
          </w:rPr>
          <w:t>частью 6</w:t>
        </w:r>
      </w:hyperlink>
      <w:r>
        <w:rPr/>
        <w:t xml:space="preserve"> статьи  7 Федерального закона  от 27.07.2010 N 210-ФЗ перечень документов, заявитель вправе представить указанные документы и информацию по собственной инициативе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0">
        <w:r>
          <w:rPr>
            <w:rStyle w:val="InternetLink"/>
          </w:rPr>
          <w:t>части 1 статьи 9</w:t>
        </w:r>
      </w:hyperlink>
      <w:r>
        <w:rPr/>
        <w:t xml:space="preserve"> Федерального закона  от 27.07.2010 N 210-ФЗ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2.14. Основанием для отказа в приеме документов (при личном обращении)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непредставление документов, указанных в </w:t>
      </w:r>
      <w:hyperlink w:anchor="Par10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</w:t>
        </w:r>
      </w:hyperlink>
      <w:r>
        <w:rPr>
          <w:rFonts w:cs="Times New Roman" w:ascii="Times New Roman" w:hAnsi="Times New Roman"/>
          <w:sz w:val="24"/>
          <w:szCs w:val="24"/>
        </w:rPr>
        <w:t>8 административного регламент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- не соответствие представленных документов требованиям, предусмотренным пунктами 2.9, 2.10, 2.11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ConsPlusNormal1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5. Основаниями для приостановления предоставления муниципальной услуги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непредставление документов, указанных в </w:t>
      </w:r>
      <w:hyperlink w:anchor="Par10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</w:t>
        </w:r>
      </w:hyperlink>
      <w:r>
        <w:rPr>
          <w:rFonts w:cs="Times New Roman" w:ascii="Times New Roman" w:hAnsi="Times New Roman"/>
          <w:sz w:val="24"/>
          <w:szCs w:val="24"/>
        </w:rPr>
        <w:t>8 административного регламента;</w:t>
      </w:r>
    </w:p>
    <w:p>
      <w:pPr>
        <w:pStyle w:val="ConsPlusNormal1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не соответствие представленных документов требованиям, предусмотренным пунктами 2.9, 2.10, 2.11 административного регламента.</w:t>
      </w:r>
    </w:p>
    <w:p>
      <w:pPr>
        <w:pStyle w:val="ConsPlusNormal1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6. При наличии оснований, предусмотренных пунктом 2.15 административного регламента, предоставление муниципальной услуги приостанавливается. Заявителю направляется уведомление о необходимости устранения замечаний. В случае если в течение двух недель с момента направления уведомления замечания заявителем не устранены, в предоставлении муниципальной услуги отказывается, о чем заявитель уведомляется дополнитель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</w:t>
      </w:r>
    </w:p>
    <w:p>
      <w:pPr>
        <w:pStyle w:val="Normal"/>
        <w:widowControl w:val="false"/>
        <w:autoSpaceDE w:val="false"/>
        <w:jc w:val="center"/>
        <w:rPr/>
      </w:pPr>
      <w:r>
        <w:rPr/>
        <w:t>(выдаваемых) организациями, участвующими в предоставлении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/>
      </w:pPr>
      <w:r>
        <w:rPr/>
        <w:t xml:space="preserve">           </w:t>
      </w:r>
      <w:r>
        <w:rPr/>
        <w:t xml:space="preserve">2.17. Получение услуг, предшествующих предоставлению муниципальной услуги, не предусмотрено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орядок, размер и основание взимания платы государственной пошлины или иной платы, взимаемой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редоставление муниципальной услуг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2.18. Предоставление муниципальной услуги осуществляется бесплатно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2"/>
        <w:rPr/>
      </w:pPr>
      <w:r>
        <w:rPr/>
        <w:t>Максимальный срок ожидания в очереди при подаче запроса о предоставлении муниципальной услуги</w:t>
      </w:r>
    </w:p>
    <w:p>
      <w:pPr>
        <w:pStyle w:val="Normal"/>
        <w:widowControl w:val="false"/>
        <w:autoSpaceDE w:val="false"/>
        <w:jc w:val="center"/>
        <w:rPr/>
      </w:pPr>
      <w:r>
        <w:rPr/>
        <w:t>и при получении результата предоставления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2.19. Максимальное 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20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Срок и порядок регистрации запроса заявителя о предоставлении муниципальной услуги и услуги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2.20. Заявления на предоставление муниципальной услуги регистрируются в Комитете или МФЦ в соответствии с инструкцией по делопроизводству. Срок регистрации запроса заявителя о предоставлении муниципальной услуги не должен превышать 10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Требования к помещениям, в которых предоставляется муниципальная услуга, к месту ожидания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иема заявлений, размещению и оформлению визуальной,</w:t>
      </w:r>
    </w:p>
    <w:p>
      <w:pPr>
        <w:pStyle w:val="Normal"/>
        <w:widowControl w:val="false"/>
        <w:autoSpaceDE w:val="false"/>
        <w:jc w:val="center"/>
        <w:rPr/>
      </w:pPr>
      <w:r>
        <w:rPr/>
        <w:t>текстовой и мультимедийной информации о порядке предоставления таких услуг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2.21. В местах предоставления муниципальной услуги предусматривается оборудование парковочных мест, доступных мест общественного пользования (туалетов) и хранения верхней одежды заявителе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2.22. Вход и передвижение по помещениям, в которых проводится прием, не должны создавать затруднений для лиц с ограниченными возможностями.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  <w:t>Требования к обеспеченности доступности для инвалидов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 помощи инвалидам в  посадке в транспортное средство и высадке из него перед входом в помещение, в котором предоставляется муниципальная услуга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опровождение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;</w:t>
      </w:r>
    </w:p>
    <w:p>
      <w:pPr>
        <w:pStyle w:val="Normal"/>
        <w:ind w:firstLine="709"/>
        <w:jc w:val="both"/>
        <w:rPr/>
      </w:pPr>
      <w:r>
        <w:rPr/>
        <w:t>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и к услугам с учетом ограничений их жизнедеятельности.</w:t>
      </w:r>
    </w:p>
    <w:p>
      <w:pPr>
        <w:pStyle w:val="Normal"/>
        <w:ind w:firstLine="709"/>
        <w:jc w:val="both"/>
        <w:rPr/>
      </w:pPr>
      <w:r>
        <w:rPr/>
        <w:t>допуск в помещения, в которых оказывается муниципальная услуга, сурдопереводчика и тифлосурдопереводчика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допуск на объекты, на которых предоставляется муниципальная услуга, собаки-проводника при наличии документа, подтверждающего ее специальное обучение и выдаваемого по </w:t>
      </w:r>
      <w:hyperlink r:id="rId11">
        <w:r>
          <w:rPr>
            <w:rStyle w:val="InternetLink"/>
          </w:rPr>
          <w:t>форме</w:t>
        </w:r>
      </w:hyperlink>
      <w:r>
        <w:rPr/>
        <w:t xml:space="preserve"> и в </w:t>
      </w:r>
      <w:hyperlink r:id="rId12">
        <w:r>
          <w:rPr>
            <w:rStyle w:val="InternetLink"/>
          </w:rPr>
          <w:t>порядке</w:t>
        </w:r>
      </w:hyperlink>
      <w:r>
        <w:rPr/>
        <w:t>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едоставление, при необходимости, муниципальной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 </w:t>
      </w:r>
      <w:r>
        <w:rPr/>
        <w:t>оказание должностными лицами учреждения, которое предоставляет муниципальную услугу, помощи инвалидам в преодолении барьеров, мешающих получению ими государственных услуг наравне с другими лиц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2.23. Для ожидания приема заявителей, заполнения необходимых для предоставления муниципальной услуги документов отводятся места, оборудованные стульями, столами (стойками), которые обеспечиваются писчей бумагой, канцелярскими принадлежностям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2.24. Помещение, в котором осуществляется прием заявителей, обеспечивается телефонной связью, копировальной техникой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2"/>
        <w:rPr/>
      </w:pPr>
      <w:r>
        <w:rPr/>
        <w:t xml:space="preserve">  </w:t>
      </w:r>
      <w:r>
        <w:rPr/>
        <w:t>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2.25. Специалист, ответственный за предоставление муниципальной услуги, осуществляет прием заявителей непосредственно на своем рабочем месте (в кабинете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2.26. Рабочее место специалиста должно быть 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2.27. Рабочие места специалистов, участвующих в предоставлении муниципальной услуги, оснащаются настенными вывесками или настольными табличками с указанием фамилии, имени, отчества и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2.28. Места предоставления муниципальной услуги оборудуются с учётом стандарта комфортности предоставления муниципальной услуги. Место для приёма заявителей должно быть снабжено стулом, иметь место для письма и раскладки документов. В целях обеспечения конфиденциальности сведений о заявителе одним специалистом одновременно ведётся приём только одного заявителя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2.29. Информация, предоставленная при проведении консультации, не является основанием для принятия решения или совершения действия (бездействия) при осуществлении предоставления муниципальной услуги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</w:t>
      </w:r>
      <w:r>
        <w:rPr/>
        <w:t>П</w:t>
      </w:r>
      <w:r>
        <w:rPr>
          <w:bCs/>
        </w:rPr>
        <w:t>редоставление муниципальной услуги с использованием возможностей Единого портала государственных услуг.</w:t>
      </w:r>
    </w:p>
    <w:p>
      <w:pPr>
        <w:pStyle w:val="Normal"/>
        <w:jc w:val="both"/>
        <w:rPr/>
      </w:pPr>
      <w:r>
        <w:rPr/>
        <w:t>Возможность получения в МФЦ платной услуги - выезд сотрудник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Иные требования, в том числе учитывающие </w:t>
      </w:r>
      <w:r>
        <w:rPr/>
        <w:t xml:space="preserve">особенности предоставления муниципальной услуги в многофункциональных центрах предоставления государственных и муниципальных услуг и </w:t>
      </w:r>
      <w:r>
        <w:rPr/>
        <w:t>особенности предоставления муниципальной услуги в электронной форме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2.30.  Заявителям обеспечивается возможнос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- получения информации о предоставляемой муниципальной услуге на официальном сайте админ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- получения на официальном сайте администрации текста административного регламента в электронном виде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- в целях получения муниципальной услуги представлять заявления и при необходимости иные документы в электронном виде с использованием официального сайта администра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2.31. При предоставлении муниципальной услуги в МФЦ прием и регистрация документов для оказания услуги, а также выдача результата оказания муниципальной услуги осуществляется сотрудниками МФЦ. Для исполнения документ передается в Администрацию. Информацию о предоставляемой муниципальной услуге (о сроках предоставления муниципальной услуги; о перечнях документов, необходимых для получения услуги; о размерах государственных пошлин и иных платежей, связанных с получением муниципальной услуги, порядке их уплаты; о порядке обжалования действий (бездействия), а также решений должностных лиц органов и организаций участвующих в предоставлении муниципальной услуги) заявитель может получить в секторе информирования МФЦ, который включает в себя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а) информационные стенды, содержащие актуальную и исчерпывающую информацию, необходимую для получения заявителями услуг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б) информационный киоск – программно-аппаратный комплекс, предназначенный для обеспечения возможности доступа заявителей к информации об услугах и ходе их предоставления в МФЦ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в) консультационные окна для осуществления информирования о порядке предоставления услуг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caps/>
        </w:rPr>
      </w:pPr>
      <w:r>
        <w:rPr>
          <w:lang w:val="en-US"/>
        </w:rPr>
        <w:t>III</w:t>
      </w:r>
      <w:r>
        <w:rPr/>
        <w:t xml:space="preserve">. </w:t>
      </w:r>
      <w:r>
        <w:rPr>
          <w:caps/>
        </w:rPr>
        <w:t>состав, последовательность и сроки выполнения административных процедур ПО ПРЕДОСТАВЛЕНИЮ МУНИЦИПАЛЬНОЙ УСЛУГИ, требования к порядку их выполнения, в том числе особенности выполнения административных процедур в электронной форме,</w:t>
      </w:r>
      <w:r>
        <w:rPr>
          <w:caps/>
          <w:color w:val="FF0000"/>
        </w:rPr>
        <w:t xml:space="preserve"> </w:t>
      </w:r>
      <w:r>
        <w:rPr>
          <w:caps/>
        </w:rPr>
        <w:t>А ТАКЖЕ ОСОБЕННОСТИ ИХ ВЫПОЛНЕНИЯ В МНОГОФУНКЦИОНАЛЬНОМ ЦЕНТР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1"/>
        <w:rPr/>
      </w:pPr>
      <w:r>
        <w:rPr/>
        <w:t xml:space="preserve">Перечень административных процедур </w:t>
      </w:r>
    </w:p>
    <w:p>
      <w:pPr>
        <w:pStyle w:val="ConsPlusNormal1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/>
      </w:pPr>
      <w:r>
        <w:rPr/>
        <w:t xml:space="preserve">           </w:t>
      </w:r>
      <w:r>
        <w:rPr/>
        <w:t>- прием и регистрация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инятие решения о подготовке информации из реестра муниципальной собственности либо об отказе в предоставлении муниципальной услуги;</w:t>
      </w:r>
    </w:p>
    <w:p>
      <w:pPr>
        <w:pStyle w:val="ConsPlusNormal1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едоставление результатов муниципальной услуг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3.2. Блок-схема последовательности действий при предоставлении муниципальной услуги представлена в </w:t>
      </w:r>
      <w:hyperlink w:anchor="Par839">
        <w:r>
          <w:rPr>
            <w:rStyle w:val="InternetLink"/>
          </w:rPr>
          <w:t xml:space="preserve">приложении </w:t>
        </w:r>
      </w:hyperlink>
      <w:r>
        <w:rPr/>
        <w:t>2 к административному регламенту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документов</w:t>
      </w:r>
    </w:p>
    <w:p>
      <w:pPr>
        <w:pStyle w:val="Normal"/>
        <w:ind w:firstLine="709"/>
        <w:jc w:val="both"/>
        <w:rPr/>
      </w:pPr>
      <w:r>
        <w:rPr/>
        <w:t xml:space="preserve">3.3. Основанием для начала предоставления муниципальной услуги является представление комплекта документов, предусмотренных </w:t>
      </w:r>
      <w:hyperlink w:anchor="Par110">
        <w:r>
          <w:rPr>
            <w:rStyle w:val="InternetLink"/>
            <w:color w:val="000000"/>
          </w:rPr>
          <w:t>пунктом 2.8</w:t>
        </w:r>
      </w:hyperlink>
      <w:r>
        <w:rPr>
          <w:color w:val="000000"/>
        </w:rPr>
        <w:t xml:space="preserve"> </w:t>
      </w:r>
      <w:r>
        <w:rPr/>
        <w:t xml:space="preserve"> административного регламента, направленных заявителем по почте, электронной почте (</w:t>
      </w:r>
      <w:r>
        <w:rPr/>
        <w:t xml:space="preserve">в формате PDF, заверения документов электронной подписью не требуется) </w:t>
      </w:r>
      <w:r>
        <w:rPr/>
        <w:t>или доставленных в Комитет или МФЦ лично.</w:t>
      </w:r>
    </w:p>
    <w:p>
      <w:pPr>
        <w:pStyle w:val="ConsPlusNormal1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4. Прием документов от заявителя (его уполномоченного представителя) при личном обращении осуществляется специалистом, ответственным за делопроизводство в Комитете или МФЦ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Предварительно заявитель (его уполномоченный представитель) может получить консультацию специалиста в отношении комплектности и правильности оформления представляемы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3.5. Специалист Комитета или МФЦ проверяет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- наличие всех необходимых документов исходя из соответствующего перечня документ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- правильность заполнения заяв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Максимальный срок выполнения действия составляет 10 мину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3.6. При отсутствии необходимых документов или при несоответствии представленных документов требованиям, указанным в пунктах 2.9, 2.10, 2.11 административного регламента, специалист уведомляет об этом получателя муниципальной услуги. При этом предлагает принять меры по приведению представленных документов в соответствие с требованиями и указывает, какие именно действия и в какой последовательности должен совершить получатель услуги. По просьбе получателя специалист оказывает ему помощь в написании заявл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3.7. При наличии оснований, предусмотренных пунктом 2.14 административного регламента, специалист Комитета или МФЦ отказывает заявителю  в приеме документов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3.8. Регистрация поступивших документов осуществляется в день их поступл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Прием заявления, его регистрация и доведение до ответственного за обработку специалиста осуществляются в порядке общего делопроизводств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3.9. Результатом административной процедуры является регистрация заявления и представленны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3.10. Максимальный срок выполнения административной процедуры составляет 15 мину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1"/>
        <w:rPr/>
      </w:pPr>
      <w:r>
        <w:rPr/>
        <w:t>Принятие решения о подготовке информации из реестра муниципальной собственности либо об отказе в предоставлении муниципальной услуги</w:t>
      </w:r>
    </w:p>
    <w:p>
      <w:pPr>
        <w:pStyle w:val="ConsPlusNormal1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11. Основанием для начала выполнения административной процедуры являются поступившие и зарегистрированные в установленном порядке документы от заявителя.</w:t>
      </w:r>
    </w:p>
    <w:p>
      <w:pPr>
        <w:pStyle w:val="ConsPlusNormal1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12. Специалист Комитета, которому поручено рассмотрение заявления в соответствии с резолюцией председателя Комитета, принимает решен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- о выдаче выписки из реестра муниципальной собственности Трубчевского муниципального района или города Трубчевс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- о выдаче обобщенной информации из реестра муниципальной собственности Трубчевского муниципального района или города Трубчевска; </w:t>
      </w:r>
    </w:p>
    <w:p>
      <w:pPr>
        <w:pStyle w:val="ConsPlusNormal1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о выдаче уведомления об отсутствии в реестре муниципальной собственности сведений об объектах имущества;</w:t>
      </w:r>
    </w:p>
    <w:p>
      <w:pPr>
        <w:pStyle w:val="ConsPlusNormal1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о приостановлении предоставления муниципальной услуги;</w:t>
      </w:r>
    </w:p>
    <w:p>
      <w:pPr>
        <w:pStyle w:val="ConsPlusNormal1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итерием принятия решения является соответствие предоставленных документов требованиям административного регламента.</w:t>
      </w:r>
    </w:p>
    <w:p>
      <w:pPr>
        <w:pStyle w:val="ConsPlusNormal1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3. При наличии оснований, предусмотренных пунктом 2.15 административного регламента, предоставление муниципальной услуги приостанавливается. Заявителю направляется уведомление о необходимости устранения замечаний с указанием срока их устранения.</w:t>
      </w:r>
    </w:p>
    <w:p>
      <w:pPr>
        <w:pStyle w:val="ConsPlusNormal1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14. В случае если в течение двух недель с момента направления уведомления замечания заявителем не устранены, в предоставлении муниципальной услуги отказывается, о чем заявитель уведомляется дополнительно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3.15.  При отсутствии сведений об объекте в реестре муниципальной собственности, заявителю выдается уведомление об отсутствии в реестре муниципальной собственности сведений об объектах имуществ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3.16. Результатом административной процедуры является выписка (обобщенная информация) из реестра муниципальной собственности Трубчевского муниципального района или города Трубчевск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3.17. Максимальный срок выполнения административной процедуры не должен превышать 9 дней с момента регистрации заявления и полного пакета доку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1"/>
        <w:rPr/>
      </w:pPr>
      <w:r>
        <w:rPr/>
        <w:t>Предоставление результатов муниципальной услуги</w:t>
      </w:r>
    </w:p>
    <w:p>
      <w:pPr>
        <w:pStyle w:val="ConsPlusNormal1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18. Основанием для начала выполнения административной процедуры являются подписанная председателем Комитета выписка (обобщенная информация) из реестра муниципальной собственности Трубчевского муниципального района или города Трубчевска.</w:t>
      </w:r>
    </w:p>
    <w:p>
      <w:pPr>
        <w:pStyle w:val="ConsPlusNormal1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19. Специалист Комитета, подготовивший выписку (обобщенную информацию):</w:t>
      </w:r>
    </w:p>
    <w:p>
      <w:pPr>
        <w:pStyle w:val="ConsPlusNormal1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 регистрирует выписку (обобщенную информацию)  в журнале учета выписок и информации о муниципальном имуществ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ередает под роспись или направляет по почте заявителю один экземпляр выписки (обобщенной информации), а второй экземпляр помещает в дело.</w:t>
      </w:r>
    </w:p>
    <w:p>
      <w:pPr>
        <w:pStyle w:val="ConsPlusNormal1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20. Специалист, ответственный за делопроизводство в Комитете:</w:t>
      </w:r>
    </w:p>
    <w:p>
      <w:pPr>
        <w:pStyle w:val="ConsPlusNormal1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 регистрирует уведомление об отсутствии в реестре муниципальной собственности сведений об объектах имущества в журнале регистрации исходящей документ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ередает под роспись или направляет по почте заявителю один экземпляр уведомления, а второй экземпляр помещает в дело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3.21. Результатом административной процедуры является направление выписки (обобщенной информации)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22. Максимальное время, затраченное на административную процедуру, не должно превышать 1 день.</w:t>
      </w:r>
    </w:p>
    <w:p>
      <w:pPr>
        <w:pStyle w:val="Normal"/>
        <w:ind w:firstLine="709"/>
        <w:jc w:val="both"/>
        <w:rPr/>
      </w:pPr>
      <w:r>
        <w:rPr/>
        <w:t>3.23. Особенности выполнения административных процедур в МФЦ:</w:t>
      </w:r>
    </w:p>
    <w:p>
      <w:pPr>
        <w:pStyle w:val="Normal"/>
        <w:ind w:firstLine="709"/>
        <w:jc w:val="both"/>
        <w:rPr/>
      </w:pPr>
      <w:r>
        <w:rPr/>
        <w:t>Предоставление муниципальной услуги через МФЦ осуществляется в рамках заключенного соглашения между администрацией и МФЦ.</w:t>
      </w:r>
    </w:p>
    <w:p>
      <w:pPr>
        <w:pStyle w:val="Normal"/>
        <w:ind w:firstLine="709"/>
        <w:jc w:val="both"/>
        <w:rPr/>
      </w:pPr>
      <w:r>
        <w:rPr/>
        <w:t>Возможность  получения в МФЦ платной услуги - выезд сотрудник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услуги.</w:t>
      </w:r>
    </w:p>
    <w:p>
      <w:pPr>
        <w:pStyle w:val="Normal"/>
        <w:ind w:firstLine="709"/>
        <w:jc w:val="both"/>
        <w:rPr/>
      </w:pPr>
      <w:r>
        <w:rPr/>
        <w:t>Копии документов должны быть заверены в установленном порядке или представлены заявителем с предъявлением подлинник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/>
        <w:t xml:space="preserve">Заявление, с прилагаемыми к нему документами, поступившее в МФЦ, регистрируется специалистом и передается в администрацию в течение одного рабочего дня. </w:t>
      </w:r>
    </w:p>
    <w:p>
      <w:pPr>
        <w:pStyle w:val="Normal"/>
        <w:ind w:firstLine="709"/>
        <w:jc w:val="both"/>
        <w:rPr/>
      </w:pPr>
      <w:r>
        <w:rPr/>
        <w:t>В случае поступления документов через МФЦ, специалист МФЦ, ответственный за прием документов, передает в администрацию документы и информацию, полученную от заявителя, в срок не более 1 (одного) рабочего дня с момента получения запроса от заявителя о предоставлении муниципальной услуги.</w:t>
      </w:r>
    </w:p>
    <w:p>
      <w:pPr>
        <w:pStyle w:val="Normal"/>
        <w:autoSpaceDE w:val="false"/>
        <w:ind w:firstLine="709"/>
        <w:jc w:val="center"/>
        <w:rPr>
          <w:caps/>
        </w:rPr>
      </w:pPr>
      <w:r>
        <w:rPr>
          <w:caps/>
        </w:rPr>
        <w:t>IV. формы контроля за ПРЕДОСТАВЛЕНИЕМ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lang w:eastAsia="en-US"/>
        </w:rPr>
        <w:t>Порядок осуществления текущего контроля за соблюдением и исполнением ответствен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eastAsia="en-US"/>
        </w:rPr>
        <w:t>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ind w:firstLine="709"/>
        <w:jc w:val="both"/>
        <w:rPr/>
      </w:pPr>
      <w:r>
        <w:rPr/>
        <w:t>4.1. Основными целями системы контроля являются обеспечение эффективности управления на основе принятия своевременных мер по осуществлению контроля, повышение ответственности и исполнительской дисциплины работников админ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Общее руководство контролем осуществляет заместитель главы администрации, курирующий сферу муниципального контроля, земельным и имущественным вопросам (лицо, его замещающее).</w:t>
      </w:r>
    </w:p>
    <w:p>
      <w:pPr>
        <w:pStyle w:val="Normal"/>
        <w:autoSpaceDE w:val="false"/>
        <w:ind w:firstLine="709"/>
        <w:jc w:val="both"/>
        <w:rPr/>
      </w:pPr>
      <w:r>
        <w:rPr/>
        <w:t>4.2. Основными задачами системы контроля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своевременное выявление отклонений в сроках и качеств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 выявление и устранение причин и условий, способствующих ненадлежащему предоставлению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 предупреждение не предоставления или ненадлежащего предоставления муниципальной услуги, а также принятие мер по данным фактам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- систематическое повышение общего уровня исполнительской дисциплины.</w:t>
      </w:r>
    </w:p>
    <w:p>
      <w:pPr>
        <w:pStyle w:val="Normal"/>
        <w:autoSpaceDE w:val="false"/>
        <w:ind w:firstLine="709"/>
        <w:jc w:val="both"/>
        <w:rPr/>
      </w:pPr>
      <w:r>
        <w:rPr/>
        <w:t>4.3. Система контроля предоставления муниципальной услуги включает в себя:</w:t>
      </w:r>
    </w:p>
    <w:p>
      <w:pPr>
        <w:pStyle w:val="Normal"/>
        <w:autoSpaceDE w:val="false"/>
        <w:ind w:firstLine="709"/>
        <w:jc w:val="both"/>
        <w:rPr/>
      </w:pPr>
      <w:r>
        <w:rPr/>
        <w:t>- организацию контроля за сроками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 проверку хода и качества предоставления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 учет и анализ результатов исполнительской дисциплины.</w:t>
      </w:r>
    </w:p>
    <w:p>
      <w:pPr>
        <w:pStyle w:val="Normal"/>
        <w:autoSpaceDE w:val="false"/>
        <w:ind w:firstLine="709"/>
        <w:jc w:val="both"/>
        <w:rPr/>
      </w:pPr>
      <w:r>
        <w:rPr/>
        <w:t>4.4. Текущий контроль устанавливается за соблюдением последовательности действий и сроков, определенных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/>
        <w:t>4.5. Текущий контроль осуществляет председатель Комитета. При предоставлении муниципальной услуги непосредственно председателем Комитета – контроль осуществляет заместитель главы администрации, курирующий сферу муниципального контроля, земельным и имущественным вопросам (лицо, его замещающее).</w:t>
      </w:r>
    </w:p>
    <w:p>
      <w:pPr>
        <w:pStyle w:val="Normal"/>
        <w:autoSpaceDE w:val="false"/>
        <w:ind w:firstLine="709"/>
        <w:jc w:val="both"/>
        <w:rPr/>
      </w:pPr>
      <w:r>
        <w:rPr/>
        <w:t>4.6. Председатель Комитета  (заместитель главы администрации) осуществляет контроль путем проведения проверок соблюдения и исполнения положений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кущий контроль осуществляется постоянно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орядок и периодичность осуществления плановых 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4.7. Контроль за полнотой и качеством предоставления муниципальной услуги осуществляется в форм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- проведения проверок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- рассмотрения обращений (жалоб) на действия (бездействие) должностных лиц, ответственных за предоставление муниципальной услуг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4.8. Проверки могут быть плановыми и внеплановыми. Порядок и периодичность осуществления плановых проверок устанавливается планом работы администрации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му обращению (жалобе)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4.9. Внеплановые проверки проводятся в связи с проверкой устранения ранее выявленных нарушений настоящего административного регламента, а также в случае получения обращений (жалоб) заявителей на действия (бездействие) должностных лиц, ответственных за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4.10. Плановые и внеплановые проверки по предоставлению муниципальной услуги проводятся лицами, назначенными на проведение соответствующей проверки на основании распоряжения администраци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4.11. По результатам проверок в установленном порядке главе  администрации представляются справки о состоянии работы по предоставлению муниципальной услуги с предложениями по ее совершенствованию. В необходимых случаях издаются распоряжения администрации с поручениями, обязывающими устранить нарушения административного регламента и нормативных правовых актов, регулирующих предоставление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Ответственность  должностных лиц администрации за решения и действия (бездействие)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инимаемые (осуществляемые) в ходе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4.12. По результатам проведенных проверок, в случае выявления нарушений соблюдения положений настоящего административного регламента, виновные должностные лица несут персональную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4.13. За систематическое, грубое нарушение положений настоящего административного регламента и иных нормативных правовых актов в ходе предоставления муниципальной услуги должност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4.14. Контроль за предоставлением муниципальной услуги, в том числе со стороны граждан, их объединений и организаций осуществляется посредством открытости деятельности администраци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4.15. Граждане, их объединения и организации вправе получать информацию о порядке предоставления муниципальной услуги, а также направлять замечания и предложения по улучшению качества предоставления муниципальной услуги.</w:t>
      </w:r>
    </w:p>
    <w:p>
      <w:pPr>
        <w:pStyle w:val="ConsPlusNormal1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4.16.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Для осуществления со своей стороны контроля за </w:t>
      </w:r>
      <w:r>
        <w:rPr>
          <w:rFonts w:cs="Times New Roman" w:ascii="Times New Roman" w:hAnsi="Times New Roman"/>
          <w:sz w:val="24"/>
          <w:szCs w:val="24"/>
        </w:rPr>
        <w:t>предоставлением муниципальной услуг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граждане, их объединения и организации имеют право направлять в администрацию  индивидуальные и коллективные обращения с предложениями, рекомендациями по совершенствованию качества и порядка </w:t>
      </w: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а также заявления и жалобы с сообщением о нарушении ответственными лицами, </w:t>
      </w:r>
      <w:r>
        <w:rPr>
          <w:rFonts w:cs="Times New Roman" w:ascii="Times New Roman" w:hAnsi="Times New Roman"/>
          <w:sz w:val="24"/>
          <w:szCs w:val="24"/>
        </w:rPr>
        <w:t>предоставляющими муниципальную услугу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требований настоящего административного регламента, законодательных и иных нормативных правовых актов, </w:t>
      </w:r>
      <w:r>
        <w:rPr>
          <w:rFonts w:cs="Times New Roman" w:ascii="Times New Roman" w:hAnsi="Times New Roman"/>
          <w:sz w:val="24"/>
          <w:szCs w:val="24"/>
        </w:rPr>
        <w:t>в форме проведения общественного мониторинга.</w:t>
        <w:tab/>
      </w:r>
    </w:p>
    <w:p>
      <w:pPr>
        <w:pStyle w:val="Style15"/>
        <w:spacing w:before="280" w:after="0"/>
        <w:ind w:firstLine="709"/>
        <w:jc w:val="center"/>
        <w:rPr>
          <w:caps/>
        </w:rPr>
      </w:pPr>
      <w:r>
        <w:rPr>
          <w:caps/>
          <w:lang w:val="en-US"/>
        </w:rPr>
        <w:t>V</w:t>
      </w:r>
      <w:r>
        <w:rPr>
          <w:caps/>
        </w:rPr>
        <w:t>. досудебный (внесудебный) порядок обжалования решений и действий (бездействия) ОТРАСЛЕВОГО органа, ПРЕДОСТАВЛЯЮЩЕГО МУНИЦИПАЛЬНУЮ УСЛУГУ, а также ЕГО должностных ли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Информация для заявителя о его праве на досудебное(внесудебное) обжалование решений и действий (бездействия) органа, предоставляющего муниципальную услугу, а также</w:t>
      </w:r>
    </w:p>
    <w:p>
      <w:pPr>
        <w:pStyle w:val="Normal"/>
        <w:widowControl w:val="false"/>
        <w:autoSpaceDE w:val="false"/>
        <w:jc w:val="center"/>
        <w:rPr/>
      </w:pPr>
      <w:r>
        <w:rPr/>
        <w:t>должностного лица органа, предоставляющего муниципальную услугу, либо муниципального служащег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5.1. Заявители лица имеют право на досудебное (внесудебное) обжалование принятых и осуществляемых в ходе предоставления муниципальной услуги решений и действий (бездействия) администрации, Комитета, должностного лица,  либо муниципального служащег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редмет досудебного (внесудебного) обжал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5.2. Предметом досудебного (внесудебного) обжалования являются действия (бездействия) Комитета, должностного лица либо муниципального служащего и принятые (осуществляемые) им решения в ходе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Заявитель может обратиться с жалобой, в том числе, в следующих случаях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1) нарушение срока регистрации заявления заинтересованного лица в ходе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3) требование у заявителя документов, не предусмотренных норматив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4) отказ в приеме документов, предоставление которых предусмотрено норматив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6) 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Органы администраци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5.3 В досудебном (внесудебном) порядке заявители могут обжаловать действия (бездействие) должностных лиц по подведомственности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- главы администрации – Трубчевский районный Совет народных депутат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- Комитета  – главе администраци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- председателя Комитета – главе админ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- должностного лица либо муниципального служащего Комитета – председателю Комитета.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</w:t>
      </w:r>
      <w:r>
        <w:rPr/>
        <w:t>Основания для начала процедуры досудебного (внесудебного) обжалова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5.4. Основанием для начала процедуры досудебного (внесудебного) обжалования является жалоба на действия (бездействия) Комитата, должностного лица либо муниципального служащего и принятых (осуществляемых) им решений в ходе предоставления муниципальной услуги, поступившая в администр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5.5. Жалоба подается в письменной форме на бумажном носителе или в форме электронного документ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5.6. Жалоба может быть направлена по почте, через многофункциональный центр (при его наличии), с использованием информационно-телекоммуникационной сети "Интернет", официального сайта администрации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5.7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5.8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5.9. Жалоба заявителя на действия (бездействие) Комитета, должностного лица либо муниципального служащего, а также принимаемые им решения при предоставлении муниципальной услуги может быть направлена главе администраци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Сроки рассмотрения жалобы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5.10 Жалоба, поступившая в администрацию, рассматривается должностным лицом, наделенным полномочиями по рассмотрению жалоб, в течение пятнадцати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5.11. В случае обжалования отказа Комитета, должностного лица Комитета в приеме документов у заинтересованного лица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center"/>
        <w:rPr/>
      </w:pPr>
      <w:r>
        <w:rPr/>
        <w:t>Перечень оснований для приостановления рассмотрения жалобы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5.12. Основания для приостановления рассмотрения жалобы отсутствую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Результат рассмотрения жалобы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5.13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</w:t>
      </w:r>
      <w:r>
        <w:rPr/>
        <w:t>1) жалоба удовлетворяется, в том числе в форме отмены принятого решения, исправления допущенных опечаток и ошибок в выданных в результате исполнения муниципальной функци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2) в удовлетворении жалобы отказывается.</w:t>
      </w:r>
    </w:p>
    <w:p>
      <w:pPr>
        <w:pStyle w:val="Normal"/>
        <w:widowControl w:val="false"/>
        <w:autoSpaceDE w:val="false"/>
        <w:jc w:val="center"/>
        <w:rPr/>
      </w:pPr>
      <w:r>
        <w:rPr/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5.14.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, следующего за днем принятия решения.</w:t>
      </w:r>
    </w:p>
    <w:p>
      <w:pPr>
        <w:pStyle w:val="Normal"/>
        <w:autoSpaceDE w:val="false"/>
        <w:ind w:firstLine="709"/>
        <w:jc w:val="both"/>
        <w:rPr/>
      </w:pPr>
      <w:r>
        <w:rPr/>
        <w:t>5.15.  Письменный ответ, содержащий результаты рассмотрения жалобы, направляется заявителю по почтовому адресу, указанному в жалобе. Ответ на жалобу, поступившую в администрацию  в форме электронного документа, направляется в форме электронного документа по адресу электронной почты, указанному в жалобе.</w:t>
      </w:r>
    </w:p>
    <w:p>
      <w:pPr>
        <w:pStyle w:val="Normal"/>
        <w:ind w:firstLine="709"/>
        <w:jc w:val="both"/>
        <w:rPr/>
      </w:pPr>
      <w:r>
        <w:rPr/>
        <w:t xml:space="preserve">5.16. В случае, если в жалобе не указаны фамилия гражданина, направившего обращение, и почтовый адрес, по которому должен быть направлен ответ, ответ на обращение не дается. </w:t>
      </w:r>
    </w:p>
    <w:p>
      <w:pPr>
        <w:pStyle w:val="Normal"/>
        <w:ind w:firstLine="709"/>
        <w:jc w:val="both"/>
        <w:rPr/>
      </w:pPr>
      <w:r>
        <w:rPr/>
        <w:t>5.17. Жалоба, в которой обжалуется судебное решение, в течение семи дней со дня регистрации возвращается заявителю, направившему жалобу, с разъяснением порядка обжалования. Должностное лицо администрации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09"/>
        <w:jc w:val="both"/>
        <w:rPr/>
      </w:pPr>
      <w:r>
        <w:rPr/>
        <w:t>5.18. В случае, если текст жалобы не поддается прочтению, ответ на жалобу не дается и она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жалобы сообщается заявителю, направившему жалобу, если его фамилия (наименование) и почтовый адрес поддаются прочтению.</w:t>
      </w:r>
    </w:p>
    <w:p>
      <w:pPr>
        <w:pStyle w:val="Normal"/>
        <w:ind w:firstLine="709"/>
        <w:jc w:val="both"/>
        <w:rPr/>
      </w:pPr>
      <w:r>
        <w:rPr/>
        <w:t>5.19. В случае, если в жалобе заявителя содержится вопрос, на который ему многократно давались письменные ответы по существу в связи с ранее направляемыми жалобами (обращениями), и при этом в жалобе и не приводятся новые доводы или обстоятельства, глава администрацию,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(обращения) направлялись в администрации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0"/>
        <w:rPr/>
      </w:pPr>
      <w:r>
        <w:rPr/>
        <w:t xml:space="preserve">  </w:t>
      </w:r>
      <w:r>
        <w:rPr/>
        <w:t xml:space="preserve">5.20. В случае, если ответ по существу поставленного в жалобе вопроса не может быть дан без разглашения сведений, составляющих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0102673/" \l "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государственную</w:t>
      </w:r>
      <w:r>
        <w:rPr>
          <w:rStyle w:val="InternetLink"/>
          <w:color w:val="000000"/>
        </w:rPr>
        <w:fldChar w:fldCharType="end"/>
      </w:r>
      <w:r>
        <w:rPr/>
        <w:t xml:space="preserve"> или иную охраняемую федеральным законом тайну, заявителю, направившему жалобу, сообщается о невозможности дать ответ по существу поставленного в ней вопрос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орядок обжалования решения по жалобе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5.21. В случае если заявитель не удовлетворен решением, принятым в ходе рассмотрения жалобы должностными лицами, или решение ими не было принято, то заявитель вправе обжаловать принятое решение либо бездействие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5.22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пособы информирования заявителей о порядке подач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и рассмотрения жалоб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5.23. Информация о порядке подачи и рассмотрения жалобы размещается на официальном сайте администрации, на стендах в здании администрации, Комитете, а также может быть сообщена заявителю должностными лицами администрации, Комитета при личном контакте, с использованием средств информационно-телекоммуникационной сети Интернет, почтовой, телефонной связи, посредством электронной почт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администрацией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«Предоставле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 из реестра муниципальной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ственности Трубчевского муниципального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и города Трубчевска»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ю Комитета по управлению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имуществом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едоставление информации из реестра муниципальной собственност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и города Трубчевска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 или Ф.И.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и почтовый адреса (адрес места жительства)  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(_________) ____________________, факс 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: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: 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.И.О., документ основа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Для юридических лиц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, КПП ___________________, ОГРН 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вид деятельности 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Для физических лиц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_, N _______________, выдан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, дата выдачи 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: 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документ основа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Прошу предоставить информацию из реестра муниципальной собственности Трубчевского муниципального района или города Трубчевска в отношении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(характеристики объекта муниципального имущества, позволяющие его однозначно определить (наименование, адресные ориентиры, технические параметр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В соответствии с Федеральным </w:t>
      </w:r>
      <w:hyperlink r:id="rId13">
        <w:r>
          <w:rPr>
            <w:rStyle w:val="InternetLink"/>
          </w:rPr>
          <w:t>законом</w:t>
        </w:r>
      </w:hyperlink>
      <w:r>
        <w:rPr/>
        <w:t xml:space="preserve"> от 27.07.2006 № 152-ФЗ "О персональных данных" даю согласие сотрудникам администрации Трубчевского муниципального района и МФЦ на обработку содержащихся в настоящем заявлении персональных данных, то есть их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.</w:t>
      </w:r>
    </w:p>
    <w:p>
      <w:pPr>
        <w:pStyle w:val="Normal"/>
        <w:autoSpaceDE w:val="false"/>
        <w:ind w:firstLine="709"/>
        <w:jc w:val="both"/>
        <w:rPr/>
      </w:pPr>
      <w:r>
        <w:rPr/>
        <w:t>Согласие на обработку персональных данных, содержащихся в настоящем заявлении, действует до даты подачи заявления об отзыве настоящего соглас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(дата)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администрацией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«Предоставле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 из реестра муниципальной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ственности Трубчевского муниципального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и города Трубчевска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БЛОК-СХЕМ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последовательности административных действий </w:t>
      </w:r>
    </w:p>
    <w:p>
      <w:pPr>
        <w:pStyle w:val="Normal"/>
        <w:widowControl w:val="false"/>
        <w:autoSpaceDE w:val="false"/>
        <w:jc w:val="center"/>
        <w:rPr/>
      </w:pPr>
      <w:r>
        <w:rPr/>
        <w:t>при предоставлении администрацией Трубчевского муниципального района муниципальной услуги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«Предоставление информации из реестра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й собственности Трубчевского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 и города Трубчевск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3020</wp:posOffset>
                </wp:positionV>
                <wp:extent cx="2857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заявления и документов по поч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18pt;margin-top:2.6pt;width:224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е заявления и документов по почт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33020</wp:posOffset>
                </wp:positionV>
                <wp:extent cx="2400300" cy="685800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заявления и документов при личном обращ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2.6pt;width:188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заявления и документов при личном обращ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3640</wp:posOffset>
                </wp:positionH>
                <wp:positionV relativeFrom="paragraph">
                  <wp:posOffset>159385</wp:posOffset>
                </wp:positionV>
                <wp:extent cx="975995" cy="800735"/>
                <wp:effectExtent l="0" t="508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976320" cy="801000"/>
                        </a:xfrm>
                        <a:prstGeom prst="bentConnector3">
                          <a:avLst>
                            <a:gd name="adj1" fmla="val 4998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93.3pt;margin-top:12.55pt;width:76.75pt;height:63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7874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2pt" to="90pt,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17780</wp:posOffset>
                </wp:positionV>
                <wp:extent cx="0" cy="9207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4pt" to="369pt,7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735</wp:posOffset>
                </wp:positionH>
                <wp:positionV relativeFrom="paragraph">
                  <wp:posOffset>71755</wp:posOffset>
                </wp:positionV>
                <wp:extent cx="2619375" cy="4254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425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05pt;margin-top:5.65pt;width:206.2pt;height: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46685</wp:posOffset>
                </wp:positionV>
                <wp:extent cx="0" cy="48831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55pt" to="90pt,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5690</wp:posOffset>
                </wp:positionH>
                <wp:positionV relativeFrom="paragraph">
                  <wp:posOffset>62230</wp:posOffset>
                </wp:positionV>
                <wp:extent cx="2133600" cy="49593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96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7pt;margin-top:4.9pt;width:167.95pt;height:3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735</wp:posOffset>
                </wp:positionH>
                <wp:positionV relativeFrom="paragraph">
                  <wp:posOffset>109855</wp:posOffset>
                </wp:positionV>
                <wp:extent cx="2619375" cy="50228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502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ожение резолюции председателем Комит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05pt;margin-top:8.65pt;width:206.2pt;height:39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ожение резолюции председателем Комите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86360</wp:posOffset>
                </wp:positionV>
                <wp:extent cx="0" cy="5257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8pt" to="90pt,4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86995</wp:posOffset>
                </wp:positionV>
                <wp:extent cx="1943100" cy="5873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8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6.85pt;width:152.95pt;height:4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2940</wp:posOffset>
                </wp:positionH>
                <wp:positionV relativeFrom="paragraph">
                  <wp:posOffset>86995</wp:posOffset>
                </wp:positionV>
                <wp:extent cx="1470660" cy="825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0600" cy="825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каз в  предоставлении муниципальн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2pt;margin-top:6.85pt;width:115.75pt;height:6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каз в  предоставлении муниципальной услуг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3640</wp:posOffset>
                </wp:positionH>
                <wp:positionV relativeFrom="paragraph">
                  <wp:posOffset>86360</wp:posOffset>
                </wp:positionV>
                <wp:extent cx="1661160" cy="82613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826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остановление предоставления муниципальной услуг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2pt;margin-top:6.8pt;width:130.75pt;height: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остановление предоставления муниципальной услуг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396875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7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2pt;margin-top:6pt;width:31.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76200</wp:posOffset>
                </wp:positionV>
                <wp:extent cx="358775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9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6pt;width:28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148590</wp:posOffset>
                </wp:positionV>
                <wp:extent cx="1270" cy="651510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1.7pt;width:0.1pt;height:5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44215</wp:posOffset>
                </wp:positionH>
                <wp:positionV relativeFrom="paragraph">
                  <wp:posOffset>36195</wp:posOffset>
                </wp:positionV>
                <wp:extent cx="1270" cy="41338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45pt;margin-top:2.85pt;width:0.05pt;height:3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1943100" cy="80137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1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выписки (обобщенной информации),  уведом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75pt;width:152.95pt;height:63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выписки (обобщенной информации),  уведом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3640</wp:posOffset>
                </wp:positionH>
                <wp:positionV relativeFrom="paragraph">
                  <wp:posOffset>98425</wp:posOffset>
                </wp:positionV>
                <wp:extent cx="1661160" cy="5397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539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ранение замеча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2pt;margin-top:7.75pt;width:130.75pt;height:4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ранение замеча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396875" cy="1270"/>
                <wp:effectExtent l="0" t="37465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7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8.4pt;width:31.1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2365</wp:posOffset>
                </wp:positionH>
                <wp:positionV relativeFrom="paragraph">
                  <wp:posOffset>71120</wp:posOffset>
                </wp:positionV>
                <wp:extent cx="1270" cy="57213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95pt;margin-top:5.6pt;width:0.1pt;height: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16840</wp:posOffset>
                </wp:positionV>
                <wp:extent cx="5372100" cy="533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3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ие, регистрация и направление информации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9.2pt;width:422.95pt;height:4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ие, регистрация и направление информации заявителю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735" w:leader="none"/>
        </w:tabs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26BA93BBFA393A070E9980A6E04992D2216C65BF3CBB9F34DC0AB25CC23A64984D461F7334M0G" TargetMode="External"/><Relationship Id="rId3" Type="http://schemas.openxmlformats.org/officeDocument/2006/relationships/hyperlink" Target="mailto:admtrub@yandex.ru" TargetMode="External"/><Relationship Id="rId4" Type="http://schemas.openxmlformats.org/officeDocument/2006/relationships/hyperlink" Target="http://www.trubech.ru/" TargetMode="External"/><Relationship Id="rId5" Type="http://schemas.openxmlformats.org/officeDocument/2006/relationships/hyperlink" Target="http://www.trubech.ru/" TargetMode="External"/><Relationship Id="rId6" Type="http://schemas.openxmlformats.org/officeDocument/2006/relationships/hyperlink" Target="consultantplus://offline/ref=9109A1D531E2BD8CCD9CF414FE6A3F6F2682FAEEF590BD6F3CB64FC06CqBP4J" TargetMode="External"/><Relationship Id="rId7" Type="http://schemas.openxmlformats.org/officeDocument/2006/relationships/hyperlink" Target="consultantplus://offline/ref=1F15C676703A9EEFD4E00618691299358DC66E9B2EFE5AC7383D7B86C288A29F90DE767D09MFkCH" TargetMode="External"/><Relationship Id="rId8" Type="http://schemas.openxmlformats.org/officeDocument/2006/relationships/hyperlink" Target="consultantplus://offline/ref=D2381A0383A36543A07C52F4546F6E444B05D69A31288E49F9FE6A9A90764E5AC4CD5C1B44430B8F79i2K" TargetMode="External"/><Relationship Id="rId9" Type="http://schemas.openxmlformats.org/officeDocument/2006/relationships/hyperlink" Target="consultantplus://offline/ref=D2381A0383A36543A07C52F4546F6E444B05D69A31288E49F9FE6A9A90764E5AC4CD5C1E74i7K" TargetMode="External"/><Relationship Id="rId10" Type="http://schemas.openxmlformats.org/officeDocument/2006/relationships/hyperlink" Target="consultantplus://offline/ref=87AA09BC4BBCCE97850E6C94755F073D6BEE9078EF4664669346EAC6EAD22A5A4FAA96B251F8AA65qDp7K" TargetMode="External"/><Relationship Id="rId11" Type="http://schemas.openxmlformats.org/officeDocument/2006/relationships/hyperlink" Target="consultantplus://offline/ref=D36325749F9ED73407D370F5D7C41192EE402416A386EB2391354E63A696685022402D8B4702A6E1eFh6M" TargetMode="External"/><Relationship Id="rId12" Type="http://schemas.openxmlformats.org/officeDocument/2006/relationships/hyperlink" Target="consultantplus://offline/ref=D36325749F9ED73407D370F5D7C41192EE402416A386EB2391354E63A696685022402D8B4702A6E3eFhCM" TargetMode="External"/><Relationship Id="rId13" Type="http://schemas.openxmlformats.org/officeDocument/2006/relationships/hyperlink" Target="consultantplus://offline/ref=CA6EBB5CF6FB64CFF37C109489753026AC32569A0BA174369F8EDC71B7j0RA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04:00Z</dcterms:created>
  <dc:creator>Админ</dc:creator>
  <dc:description/>
  <cp:keywords/>
  <dc:language>en-US</dc:language>
  <cp:lastModifiedBy>User</cp:lastModifiedBy>
  <cp:lastPrinted>2014-10-09T16:04:00Z</cp:lastPrinted>
  <dcterms:modified xsi:type="dcterms:W3CDTF">2016-09-21T09:19:00Z</dcterms:modified>
  <cp:revision>5</cp:revision>
  <dc:subject/>
  <dc:title>Приложение 1</dc:title>
</cp:coreProperties>
</file>