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bCs/>
          <w:sz w:val="32"/>
          <w:szCs w:val="32"/>
          <w:lang w:eastAsia="ru-RU"/>
        </w:rPr>
      </w:pPr>
      <w:r>
        <w:rPr>
          <w:rFonts w:cs="Georgia" w:ascii="Georgia" w:hAnsi="Georgia"/>
          <w:b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СВОДНЫЙ ГОДОВОЙ ДОКЛАД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о ходе реализации, оценке результативности и  эффективности муни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ципальных программ «Реализация полномочий администрации Трубчевского муниципального района (2013 – 2016 годы)» , </w:t>
      </w:r>
      <w:r>
        <w:rPr>
          <w:rFonts w:cs="Times New Roman" w:ascii="Times New Roman" w:hAnsi="Times New Roman"/>
          <w:b/>
          <w:sz w:val="32"/>
          <w:szCs w:val="32"/>
        </w:rPr>
        <w:t>«Управление муниципальными финансами Трубчевского муниципального района на 2013-2016 годы», «Развитие образования Трубчевского муниципального района на 2013-2016 годы», «Содействие в предупреждении и ликвидации последствий  чрезвычайных  ситуаций и обеспечение мер пожарной  безопасности на 2013-2016гг.»,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Развитие  культуры  Трубчевского  муниципального  района  на  2013 – 2016 годы», «Развитие  физической культуры и спорта Трубчевского  муниципального  района  на  2013 – 2016 годы»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за 2016 год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одготовки  Сводного годового доклада о ходе реализации и оценке эффективности муниципальных программ «Реализация полномочий администрации Трубчевского муниципального района (2013 – 2017 годы», «Управление муниципальными финансами Трубчевского муниципального района на 2013-2017 годы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2013-2017 годы »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16 год, а также осуществления ее оценки результативности и эффективности использовался Бюджетный кодекс Российской Федерации,  Порядок разработки, реализации и оценки эффективности муниципальных программ Трубчевского муниципального района, утвержденный постановлением администрации Трубчевского муниципального района от 16 октября 2013 года № 720 «Об утверждении порядка разработки, реализации и оценки эффективности муниципальных программ Трубчевского муниципального района»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Повышение качества жизни населения Трубчевского района  – ключевая задача, на решение которой ориентирована бюджетная политика района. Чтобы повысить эффективность бюджетных расходов и добиться максимального результата от каждого вложенного бюджетного рубля, исполнение бюджета еще в 2012 году было переведено на программно-целевые методы финансирования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В Бюджетном послании Президента Российской Федерации «О бюджетной политике в 2013-2015 годах» подчеркивалось, что «надо начать полномасштабное внедрение программно-целевого принципа организации деятельности органов исполнительной власти и, соответственно, программных бюджетов на всех уровнях управления»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Муниципальные программы разработаны для достижения конкретных практических результатов в развитии ведущих отраслей экономики, образования, культуры, модернизации жилищно-коммунального хозяйства, улучшении жилищных условий граждан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StrongEmphasis"/>
          <w:color w:val="000000"/>
        </w:rPr>
        <w:t>Муниципальная програм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комплекс взаимоувязанных по ресурсам, исполнителям, срокам осуществления и показателям результативности мероприятий, направленных на решение проблем системного характера в сфере социально-экономического развития территории, в частности, муниципального района.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Таким образом, значение целевых проектов, обеспечивающих концентрацию финансовых ресурсов на приоритетных направлениях социально-экономического развития, существенно возрастает. 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Оценка эффективности реализации муниципальной программы проведена в соответствии с </w:t>
      </w:r>
      <w:r>
        <w:rPr/>
        <w:t>Порядком разработки, реализации и оценки эффективности муниципальных программ Трубчевского муниципального района, утвержденным постановлением администрации Трубчевского муниципального района от 16 октября  2013 года № 720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Для оценки реализации программ, полученные конечные результаты по мероприятиям муниципальных программ в целом сопоставлены со значениями критериев утвержденной муниципальной программы на соответствующий финансовый год. Расчеты достижения плановых контрольных показателей критериев результативности и эффективности осуществлялись с учетом фактического процента финансирования муниципальной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Целевая программа признается эффективной в случае достижения плановых контрольных показателей критериев результативности и эффективности при полном или частичном финансировании. Эффективность ниже плановой – если показатели в пределах от 100% до 75 % и неэффективной – от 0% до 75%.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результативности муниципальных программ «Реализация полномочий администрации Трубчевского муниципального района  (2013 – 2017 годы)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 Трубчевского муниципального района на 2013-2017 годы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</w:t>
        <w:tab/>
        <w:t>2013-2017 годы » , «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  за 2016 год представлен в Приложении № 1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ояние индикаторов результативности муниципальной программы «Реализация полномочий администрации Трубчевского муниципального района (2013 – 2017 годы)», «Управление муниципальными финансами Трубчевского муниципального района на 2013-2017 годы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на 2013-2017 годы»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 за 2016 год представлено в Приложении № 2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тоговая оценка состояния индикаторов результативности муниципальных программ «Реализация полномочий администрации Трубчевского муниципального района  (2013 – 2017 годы)» «Управление муниципальными финансами Трубчевского муниципального района на 2013-2017 годы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на 2013-2017 годы», «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 за 2016 год представлена в Приложении № 3.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эффективности реализации муниципальной программы  «Реализация полномочий администрации Трубчевского муниципального района  (2013 – 2017 годы)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на 2013-2017 годы», «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 за 2016 год представлена в Приложении № 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течение 2016 года были достигнуты основные цели муниципальных програм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осуществление мер по обеспечению комплексного социально-экономического развития Труб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полномочий администрация Трубчевского муниципального района  по решению вопросов местного значения муниципального образования «Трубчевский  муниципальный район», а также отдельных государственных полномочий Брянской области, переданных в соответствии с законами Брян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оптимизации и повышения эффективности расходов бюджета Труб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экономических условий, обеспечивающих администрацию Трубчевского муниципального района финансовыми, материально-техническими  ресурс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долгосрочной сбалансированности и устойчивости бюджетной системы Труб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 эффективного выполнения полномочий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ённых пунктов посел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отсутствие обоснованных жалоб на некачественное  предоставление образовательных 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создание условий для повышения качества дошкольного, дополнительного, общего образ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осуществление комплексных мер по стимулированию инновационной деятельности образовательных учреждений  и педагогических работни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обеспечение развития муниципальной системы воспитания и дополнительного образования;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е доли образовательных учреждений, в которых проведены капитальные и текущие ремонты 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тсутствие обоснованных жалоб на некачественное предоставление образовате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ьшение потребления топливно-энергетических ресур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величение численности лиц систематически занимающихся 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удельного веса детей школьного возраста, охваченных всеми формами оздоровления и отдых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вободы творчества и прав граждан на участие в культурной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культурно- досуговых меропри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ходе исполнения муниципальных программ были реализованы следующие мероприятия исходя из бюджетных ассигнований и иных средств на выполнение мероприятий по программам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</w:t>
      </w:r>
      <w:r>
        <w:rPr>
          <w:rFonts w:cs="Times New Roman" w:ascii="Times New Roman" w:hAnsi="Times New Roman"/>
          <w:b/>
          <w:sz w:val="24"/>
          <w:szCs w:val="24"/>
        </w:rPr>
        <w:t>Реализация полномочий администрации Трубчевского муниципального района на 2013 – 2017 годы</w:t>
      </w:r>
      <w:r>
        <w:rPr>
          <w:rFonts w:cs="Times New Roman" w:ascii="Times New Roman" w:hAnsi="Times New Roman"/>
          <w:sz w:val="24"/>
          <w:szCs w:val="24"/>
        </w:rPr>
        <w:t>» в новой редакции утверждена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 – 2016 годы)» в новой редак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  было предусмотрено средств из бюджетов всех уровней на 2016 год в сумме 95 562 203,76 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исполнения муниципальной программы были реализованы следующие мероприятия исходя из бюджетных ассигнований и иных средств на выполнение мероприятий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ализацию данных мероприятий были израсходованы денежные средства в сумме 22 952 554,24 руб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Расходы составил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36"/>
        <w:gridCol w:w="1985"/>
        <w:gridCol w:w="1842"/>
        <w:gridCol w:w="1505"/>
        <w:gridCol w:w="1472"/>
      </w:tblGrid>
      <w:tr>
        <w:trPr>
          <w:trHeight w:val="7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фровк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бюджетных расходов, тыс. рублей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ическое значение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онение (-/+)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, в том числе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35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952,6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7,60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/п с начисл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223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47,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5,80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лоэнерг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4,7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,7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,1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1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потреб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7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70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6,2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2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4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20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бензи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е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0,8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7,3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,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ценке недвижимости, признанию прав и регулирование отношений по государственной и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В течение 2016 года было зарегистрировано право собственности на 15 объектов недвижимого имущества, из которых  6 земельных участков.</w:t>
      </w:r>
    </w:p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проведена оценка рыночной стоимости 5 объектов, в т. ч. включенных в прогнозный план приват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а техническая инвентаризация бесхозяйных объектов, в том числе общественных колод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Трубчевского муниципального района на 2016 год на выполнение данных мероприятий было запланировано 340 000,00 руб., фактически израсходовано 326 000,00  руб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поступлений в бюджет доходов от сдачи в аренду земельных участков к уровню 2015 год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змер арендной платы по вновь заключенным договорам, меньше, чем по договорам расторгнутым, а также за период 2015 года по сравнению с 2016 годом поступали средства от аренды более крупных земельных участков.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нижение показателя объясняется расторжением договоров аренды крупных объектов недвижимого имуще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 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, приватизация которого целесообраз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ализации объектов способствовало: анализ спроса на данные объекты, гласность при проведении процедуры торгов, в т.ч. с использованием сети Интер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проведения выборов и референдум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финансовое обеспечение дополнительных и повторных выборов представительных органов муниципальных образований средства районного бюджета в 2016 году не выделялись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Мероприятия по приобретению жилья работникам социально-культурной сфер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финансовое обеспечение мероприятия по приобретению жилья работникам социально-культурной сферы средства районного бюджета в 2016 году не выделялис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Мероприятия по развитию водохозяйственного комплекс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на реализацию указанного мероприятия в бюджете Трубчевского муниципального района направлены денежные средства в размере 966 641,00 руб., которые были направлены на ремонт водопроводных сетей г.Трубчевска – 909 282,00 руб., и оплату исполнительского сбора по исполнительному производству (неисполнение решения суда по иску природоохранной прокуратуры Брянской области об обязанности  администрации Трубчевского муниципального района выполнить расчет стоимости вероятностного вреда, необходимой для возмещения ущерба в результате аварии на ГТС, расположенной в п.Филипповичи Трубчевского района – 57 359,00 руб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Мероприятия в области использования, охраны водных объектов и гидротехнических сооруж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редства в размере – 181 100,00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о страхование гражданской ответственности ГТС, на сумму 178 200,00 руб., ремонт ГТС в с.Плюсково Трубчевского района – 2 900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выделены денежные средства на реализацию указанного мероприятия в бюджете Трубчевского муниципального района в размере 5 407 231,70 руб., из них: средства областного бюджета – 5 136 231,70 руб., средства местного бюджета – в размере 271 000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средства были направлены ИП Космачеву – январь  - март 2016 года, ООО «Трубчевское автотранспортное предприятие» - апрель – декабрь 2016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Мероприятия по повышению безопасности дорожного движения в Трубчевском муниципальном райо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ах данного мероприятия планировалось осуществить нанесение дорожной разметки на пешеходные переходы и установку дорожных знаков на пешеходных переход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в соответствии с п.5 ч.1 ст.14 Федерального закона от 06.10.2003г. № 131-ФЗ «Об общих принципах организации местного самоуправления в Российской Федерации» дорожная деятельность в отношении автомобильных дорог местного значения в границах населенных пунктов поселения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относится к полномочиям городских поселений, то все запланированные мероприятия были выполнены за счет бюджета города Трубчевска. Лимиты в сумме 30 00,00 руб. были перераспределены на  иные це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Мероприятия в рамках ДЦП "Газификация Брянской област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Мероприятия по инвестированию объектов капитального строительства собственности Трубчевского муниципального района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Мероприятия по капитальному ремонту гидротехнического сооружения н.п. Плюсково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бсидии на реализацию мероприятий ФЦП «Устойчивое развитие сельских территорий на 2014-2017 годы и на период до 2020 год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Мероприятия по молодежной политике и оздоровлению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евая аудитория по данному направлению работы представляет собой молодёжь в возрасте от 14 до 30 лет – 7 311 человек (20,9 % от общей численности населе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ом работа ориентирована на студенческую молодёжь, реже – на рабочую молодёжь и школьников старшего школьного возраста. На территории Трубчевского муниципального района находятся 3 учреждения профессионального образования – Трубчевский политехнический техникум, Трубчевский профессионально-педагогический колледж и Трубчевский аграрный колледж – в которых обучаются около 1 785 студ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 2016 год отделом по делам семьи, охране материнства и демографии  администрации были проведены  26 мероприятий, направленных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атриотическое воспитание и формирование активной жизненной пози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дорового образа жизни и организация отдыха и оздоровления детей и молодёжи, содействие в трудоустройстве и занятости подро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правонарушений, безнадзорности, асоциальных явлений среди детей и молодё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талантливой молодё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осуга детей и молодёжи и реализация их познавательной и общественной актив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деятельности детских и молодёжных общественных объеди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держка молодых семей в решении жилищных пробле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ном бюджете на реализацию мероприятий по молодёжной политике было предусмотрено и  фактически выделено 45 840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Мероприятия по обеспечению жильем молодых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Трубчевского муниципального района участвует в реализации мероприятия по обеспечению жильём молодых семей с 200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делам семьи, охране материнства и детства, демографии администрации Трубчевского муниципального района организует работу по сбору документов, консультированию молодых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создана комиссия по реализации мероприятий по обеспечению жильём молодых семей, на заседаниях которой рассматриваются поданные документы молодых семей и принимаются решения о включении семей в сводный список участников под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Реализация полномочий администрации Трубчевского муниципального района на 2013-2017 годы на реализацию мероприятий по обеспечению жильём молодых семей в 2016 году в районном бюджете первоначально были предусмотрены денежные средства в размере 487 494 рубля. Для участия в конкурсном отборе муниципальных образований Брянской области в реализации мероприятия «Социальные выплаты молодым семьям на приобретение жилья» государственной программы «Развитие образования и науки Брянской области» (2014 - 2020 годы) в 2016 году администрация Трубчевского муниципального района  подала в указанные сроки проведения отбора комплект документации  на 3 молодые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отоколом  № 3 от 16 марта 2016 года заседания Комиссии департамента образования и науки Брянской области по реализации мероприятия  «Социальные выплаты молодым семьям на приобретение жилья» государственной программы «Развитие образования и науки Брянской области» (2014 - 2020 годы) в 2016 году конкурсный отбор прошли лишь 12 муниципальных образований Брянской области. Трубчевский  район конкурсный отбор в 2016 году не прошё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вышесказанного денежные средства, предусмотренные в районном бюджете на реализацию мероприятий по обеспечению жильём молодых семей в 2016 году, освоены не бы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пенсий за выслугу лет лицам, замещавшим должности муниципальной службы в органах местного самоуправления Трубчевского муниципального района, являются публичными обязательствами органов местного самоуправления Трубчевского муниципального района, гарантированными федеральным и региональным законодательством о муниципальной службе, а также нормативными правовыми актами органов местного самоуправления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казанные мероприятия израсходованы денежные средства местного бюджета в сумме 5 721 877,25 руб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нированные  и реализованные средства в 2016 году – 14 400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ёнка, переданного на воспитание в семью опекуна (попечителя), приёмную семью, вознаграждение приёмным родител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67"/>
        <w:gridCol w:w="1601"/>
        <w:gridCol w:w="1729"/>
        <w:gridCol w:w="1849"/>
        <w:gridCol w:w="169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денежных средст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а, причин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ых средств на содержание и проезд опекаемых и приемных дете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9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3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9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8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1-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7970-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емных родителей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х выпла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денежных средст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а, причин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аграждение  приемным родителя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0-00 за одного ребё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го последующе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154-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ым родителя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-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-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154-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1559"/>
        <w:gridCol w:w="2165"/>
        <w:gridCol w:w="1897"/>
        <w:gridCol w:w="18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единовременного пособ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средст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ов, прич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ей-сирот и детей, оставшихся без попечения родителей, на воспитание в семьи граждан, проживающих в Трубче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1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7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2-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17,1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и фактических расходов на осуществление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 составила 1 052 272,00 руб. Расходы  на организационно-техническое обеспечение, заработную плату, иные цели, связанные с исполнением отдельных государственных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деятельность административной комиссии – 300 792,00 руб., деятельность комиссии по делам несовершеннолетних и защите их прав Трубчевского муниципального района – 751 480,00 руб., запланированные расходы сократились на 30 000,00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 отчётный период сократилась доля несовершеннолетних, состоящих на  учёте в органах системы профилактики (2016 г. – 20,  2015 г. – 25).  Все мероприятия, запланированные в 2016 году, выполнены в установленные сроки (спартакиада «За здоровый образ жизни», конкурс рисунков «Закон глазами детей», антинаркотический месячник, трудоустроены несовершеннолетние в летний период, проведён семинар, круглые столы). Одним из факторов, повлиявшим на ход реализации мероприятий программы является профилактика безнадзорности и правонарушений несовершеннолетних и рост правонарушений среди несовершеннолетних.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6"/>
        <w:gridCol w:w="1517"/>
        <w:gridCol w:w="1739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лых помещени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ные день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ов, прич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ья, закрепленного за детьми-сиротами и детьми, оставшимися без попечения родител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жилых помещений в собственность детей-сирот и детей, оставшихся без попечения родител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-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мунальных усл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66-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3-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связи  с изменением условий  назначения выплат (Указ  Губерна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ой области  от 24.05.2016 года № 180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и фактических расходов равна 225 444,00 руб. Расходы  на организационно-техническое обеспечение, заработную плату, иные цели, связанные с исполнением отдельных государственных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  <w:tab/>
        <w:t>Мероприятия по профилактике социального сиротства, оказанию помощи детям-сиротам и детям, оставшимся без попечения родителей, лицам из их числа, замещающим семьям, по предоставлению жилья лицам из числа детей-сиро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3. Мероприятия по обеспечению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вершенствование социальной поддержки семьи и детей» государственной программы Российской Федерации «Социальная поддержка граждан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01"/>
        <w:gridCol w:w="1812"/>
        <w:gridCol w:w="1416"/>
        <w:gridCol w:w="1791"/>
        <w:gridCol w:w="138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жилых помещ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жилого помещ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денежных средст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а, причины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ья для предоставления лицам из числа детей-сирот и детей, оставшихся без попечения родителей по договору найма специализированного жилого фон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175-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50875-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875-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 запланированных и реализованных денежных средств сумма средств федерального бюджета  составила  1 780 350,00 руб., сумма средств областного бюджета – 2 670 525,00 руб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  <w:tab/>
        <w:t>Мероприятия по обязательному страхованию гражданской ответственности владельца опасных объе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</w:t>
        <w:tab/>
        <w:t>Мероприятия в рамках ДЦП "Социальное развитие сел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Мероприятия по составлению, изменению списка кандидатов в присяжные заседатели федеральных судов общей юрисдикции РФ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запланированы и реализованы в размере 4 000,00 руб., из которых 2 500,00 руб. – расходы на публикацию в СМИ измененного и уточненного списка кандидатов в присяжные заседатели по Трубчевскому району, 1 500,00 руб.- средства на организационно-техническое обеспечении федеральных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Мероприятия по охране окружающей сре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Создание многофункциональных центров предоставления государственных и муниципальных услуг на территории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указанного мероприятия запланированы и израсходованы денежные средства в размере  6 226 060, 54 руб., из них: средства областного бюджета – 2 736 236,80 руб., средства районного бюджета – 3 489 823,74 руб., на содержание и функционирование Муниципального бюджетного учреждении «Многофункциональный центр предоставления государственных и муниципальных услуг в Трубчевском районе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Мероприятия по капитальному и ремонту автомобильных дорог общего пользования местного значения и искусственных сооружений на них за счет средств дорожного фон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: 38 296 566,82 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указанного мероприятия израсходованы средства местного бюджета в сумме 9 686 978,82 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сходованы средства областного бюджета в сумме 28 609 588,00 руб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выполнены следующие мероприятия по ремонту дорожного полотна улично-дорожной сети на территории г. Трубчевска и сельских поселений Трубчевского муниципального район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 ямочный ремонт улично-дорожной сети г.Трубчевск по улицам: Новоленинская, Комсомольская, Ленина, Володарского, Урицкого, Советская, Луначарского, 3-го Интернационала, Генерала Петрова. Положено 1 014 кв.м асфальто-бетонного покрытия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Трубчевского муниципального района выполнен ремонт автомобильных дорог на территории сельских поселений района на общую сумму 4 256 142,00 рублей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ы работы по строительству автомобильной дороги Кветунь - Удолье в Трубчевском районе Брянской области на общую суму 19 172 036,00 рублей, из них 13 285 100,00 рублей - федеральный бюджет, 5 221 264,00 рублей -областной бюджет, 665 672,00- бюджет Трубчевского муниципального района и строительству автомобильной дороги по ул. Каштановая, ул. Рябиновая, ул.Дачная в г.Трубчевске для автобусного маршрута «Автовокзал - Новый Прогресс-Больница» на общую сумму 15 847 809,82 рублей, из них 15 000 000,00 рублей - областной бюджет, 847 809,82 рублей - бюджет города Трубчев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Реализация мероприятий федеральной целевой программы "Развитие водохозяйственного комплекса Российской Федерации в 2012-2020гг." государственной программы Российской Федерации "Воспроизводство и использование природных ресурсов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Взносы на капитальный ремонт многоквартирных домов, находящихся 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указанное мероприятие за период 2016 года составили 17 000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Мероприятия по осуществлению полномочий по решению вопросов местного значения сельских поселений в части организации водоснабжения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6 году были израсходованы денежные средства на реализацию указанного мероприятия из областного бюджета в размере 223 873,00 руб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целях исполнения Закона Брянской области от 01.08.2014 № 60-З "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отлова и содержания безнадзорных животных на территории Брянской области" МУП «Жилкомсервис г.Трубчевск» составлена калькуляция расходов на отлов и содержания безнадзорных животных в год, заключен муниципальный контракт на сумму 35 601,00 руб.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рганизацию проведения на территории района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зрасходованы средства областного бюджета в размере 188 272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Мероприятия по проведению Всероссийской перепис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6 году израсходованы денежные средства на реализацию указанного мероприятия из средств федерального бюджета в размере 1 010 870,40 руб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Мероприятия по приобретению специализированной техники для предприятий ЖК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ая техника для ЖКХ  в 2016 году не приобреталас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Мероприятия по приобретению пожарного инвентар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Софинансирование объектов капитальных вложений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лось софинансирование в сумме 12 500,00руб. при выделении средств областного бюджета на сумму 26 044,96: газификации н.п. Дольск 20 060,00 руб., 18 484,96 – «Реконструкция стадиона в г.Трубчевск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Мероприятия по подготовке объектов ЖКХ к зи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водопровода в г. Трубчевске по улице Дзержинского протяженностью 320 м  и по улице 3-го Интернационала протяженностью 212 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 – 662 942,70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Бюджетные инвестиции в объекты капитальных вложений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грамме «Управление муниципальными финансами Трубчевского муниципального района на 2013-2017 годы» в 2015 году были реализованы следующие мероприятия 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роприятия по оказанию финансовой помощи финансовому управлению администрации Трубчевского муниципального района, объём запланированных расходов – 6 014,2 тыс.руб., фактических расходов – 5 698,5 тыс.руб., отклонение составило -315,7 тыс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Мероприятия по межбюджетным отношениям с городскими и сельскими поселениями, объём запланированных расходов – 29 848,0 тыс.руб., фактических расходов – 32 470,2 тыс.руб., отклонение составило 2 622,2 тыс.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оцентные платежи по муниципальному долгу района, объём запланированных расходов – 348,0 тыс.руб., фактических расходов – 326,6 тыс.руб., отклонение составило -21,4 тыс.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грамме «Развитие образования Трубчевского муниципального района на 2013-2017 годы» :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роприятия по проведению капитальных и текущих ремонтов учреждений образования -объём запланированных расходов- 3633,5 тыс. руб. , фактические расходы –3633,5тыс. руб., отклонение-0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роприятия по укреплению материально-технической базы муниципальных образовательных учреждений, их техническое оснащение - объем запланированных  расходов-100 тыс. руб., фактические расходы- 100 тыс. руб., отклонение-0.</w:t>
      </w:r>
    </w:p>
    <w:p>
      <w:pPr>
        <w:pStyle w:val="Normal"/>
        <w:spacing w:lineRule="auto" w:line="360" w:before="0" w:after="1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ероприятия по подготовке учреждений образования к работе в осенне-зимний период- объём запланированных расходов- 955 тыс. руб. , фактические расходы –955тыс. руб. отклонение-0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оприятия по проведению спортивных соревнований среди обучающихся и воспитанников, поддержка талантливой молодежи- объем запланированных расходов – 64 тыс. руб., фактические расходы- 64 тыс. руб., отклонение-0.</w:t>
      </w:r>
    </w:p>
    <w:p>
      <w:pPr>
        <w:pStyle w:val="Normal"/>
        <w:spacing w:lineRule="auto" w:line="360" w:before="0" w:after="1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Мероприятия по обеспечению пожарной безопасности учреждений образования- объём запланированных расходов- 1269 тыс.руб. , фактические расходы –1269 тыс.руб., отклонение-0.</w:t>
      </w:r>
    </w:p>
    <w:p>
      <w:pPr>
        <w:pStyle w:val="Normal"/>
        <w:spacing w:lineRule="auto" w:line="360" w:before="0" w:after="1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ероприятия по оказанию финансовой помощи муниципальным образовательным учреждениям – объём запланированных расходов- 226286 тыс. руб. фактические расходы –225482 тыс. руб. отклонение  -804 тыс. руб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роприятие на поощрение лучших педагогических работников муниципальных образовательных учреждений, активно внедряющих инновационные программы, внесших значительный вклад в развитие системы образования не исполнено запланировано  расходов -25 тыс.руб., фактические расходы-0 тыс.руб., отклонение-25 тыс.руб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роприятия по организации временного трудоустройства несовершеннолетних граждан района в возрасте от 14 до 18 лет -объём запланированных расходов- 30,0 тыс.руб. , фактические расходы –30,0 тыс.руб. отклонение  (0).</w:t>
      </w:r>
    </w:p>
    <w:p>
      <w:pPr>
        <w:pStyle w:val="Normal"/>
        <w:spacing w:lineRule="auto" w:line="360" w:before="0" w:after="1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Мероприятия по организации работы работников аппарата отдела образования администрации района -объём запланированных расходов- 1837 тыс. руб., фактические расходы –1745,6 тыс. руб. отклонение  -91,4.</w:t>
      </w:r>
    </w:p>
    <w:p>
      <w:pPr>
        <w:pStyle w:val="Normal"/>
        <w:spacing w:lineRule="auto" w:line="360" w:before="0" w:after="1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Мероприятия по оздоровлению детей- объём запланированных расходов- 1007,6 тыс. руб., фактические расходы –1000 тыс. руб. отклонение  -7,6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ализация отдельных мероприятий в сфере образования –объём запланированных расходов -70,3 тыс.руб., фактические расходы-70,3 тыс.руб., отклонение-0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о программе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на 2013-2017гг.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Мероприятия по обеспечению деятельности единых диспетчерских служб - объём запланированных расходов – 863,3  тыс. руб., фактические расходы –863,3 тыс. руб., отклонение 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Мероприятия по содействию в предупреждении и ликвидации последствий чрезвычайных ситуаций и обеспечение мер пожарной безопасности в границах населённых пунктов поселений - объём запланированных расходов - 5 586,8  тыс. руб., фактические расходы –5 586,8 тыс. руб., отклонение 0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о программе «Развитие  культуры  Трубчевского  муниципального  района  на  2013 – 2017 годы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роприятия по проведению праздников, смотров, конкурсов, фестивалей, конференций -объём запланированных расходов- 100,0 тыс.руб., фактические расходы –100,0 тыс.руб., отклонение  (0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ероприятия по обеспечению устойчивого развития социально-культурных составляющих качества жизни населения Брянской области- объём запланированных расходов- 0 тыс. руб., фактические расходы –194,8 тыс. руб.., отклонение  (+194,8 тыс.руб.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Мероприятия по оказанию финансовой помощи муниципальным учреждениям культуры Трубчевского района – 20703,1 тыс.руб., фактические расходы –21488,7 тыс.руб., отклонение   +785,6 тыс.руб.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оприятия по  передаваемым полномочиям от городских и сельских поселений на содержание учреждений культуры-  объём запланированных расходов 8386 тыс. руб., фактические расходы  9158,5 тыс. руб. (отклонение +772,5 тыс.руб.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роприятия по предоставлению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на территории Брянской области объём запланированных расходов -89 тыс. руб., фактические расходы -111,3 тыс. руб.(отклонение +22,3 тыс.руб.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Мероприятия по оказанию финансовой помощи учреждениям образования Трубчевской ДШИ и Белоберезковской ДМШ- объём запланированных расходов - 10 572,7 тыс.руб., фактические расходы-10 934,8 тыс.руб. руб., отклонение (  +362,1 тыс.руб.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программе «Развитие  физической культуры и спорта Трубчевского  муниципального  района  на  2013 – 2017 годы»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роприятия по проведению спортивных мероприятий -объём запланированных расходов- 150 тыс.руб., фактические расходы-15687,1 тыс. руб., отклонение ( +15537,1 тыс.руб.  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ероприятия физкультурно-спортивного клуба «Трубчевский» объём запланированных расходов 400 тыс.руб., фактические расходы- 217,0 тыс.руб., отклонение ( -183,0 тыс.руб.) 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роприятия спортивно-оздоровительных комплексов и центров –запланированные расходы 9884,1 тыс. руб., фактические расходы –10704,3 тыс. руб., отклонение (+820,2 тыс.руб.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Согласно проведённого анализа</w:t>
      </w:r>
      <w:r>
        <w:rPr>
          <w:rFonts w:cs="Times New Roman" w:ascii="Times New Roman" w:hAnsi="Times New Roman"/>
          <w:sz w:val="24"/>
          <w:szCs w:val="24"/>
        </w:rPr>
        <w:t xml:space="preserve"> результативности и эффективности муниципальных программ </w:t>
      </w:r>
      <w:r>
        <w:rPr>
          <w:rFonts w:cs="Times New Roman" w:ascii="Times New Roman" w:hAnsi="Times New Roman"/>
          <w:bCs/>
          <w:sz w:val="24"/>
          <w:szCs w:val="24"/>
        </w:rPr>
        <w:t xml:space="preserve">«Реализация полномочий администрации Трубчевского муниципального района (2013 – 2017 годы)», </w:t>
      </w: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 Трубчевского муниципального района на 2013-2017 годы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на 2013-2017 годы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   за период 2016 года  можно сделать следующие выводы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Эффективность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(2013 – 2017 годы)» </w:t>
      </w:r>
      <w:r>
        <w:rPr>
          <w:rFonts w:cs="Times New Roman" w:ascii="Times New Roman" w:hAnsi="Times New Roman"/>
          <w:sz w:val="24"/>
          <w:szCs w:val="24"/>
        </w:rPr>
        <w:t>в 2016 году сложилась  выше плановой (приложение № 4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 Эффективность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и финансами Трубчевского муниципального района на 2013-2017 годы»</w:t>
      </w:r>
      <w:r>
        <w:rPr>
          <w:rFonts w:cs="Times New Roman" w:ascii="Times New Roman" w:hAnsi="Times New Roman"/>
          <w:sz w:val="24"/>
          <w:szCs w:val="24"/>
        </w:rPr>
        <w:t xml:space="preserve">  в 2016 году  сложилась  на уровне плановой   (приложение № 4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Эффективность реализаци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«Развитие образования Трубчевского муниципального района на 2013-2017 годы»</w:t>
      </w:r>
      <w:r>
        <w:rPr>
          <w:rFonts w:cs="Times New Roman" w:ascii="Times New Roman" w:hAnsi="Times New Roman"/>
          <w:sz w:val="24"/>
          <w:szCs w:val="24"/>
        </w:rPr>
        <w:t xml:space="preserve"> в 2016 году сложилась  выше плановой (приложение № 4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) Эффективность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2013-2017 годы»</w:t>
      </w:r>
      <w:r>
        <w:rPr>
          <w:rFonts w:cs="Times New Roman" w:ascii="Times New Roman" w:hAnsi="Times New Roman"/>
          <w:sz w:val="24"/>
          <w:szCs w:val="24"/>
        </w:rPr>
        <w:t xml:space="preserve"> в 2016 году  равна плановой (приложение № 4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) Эффективность реализации муниципальной программы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Развитие  культуры  Трубчевского  муниципального  района  на  2013 – 2017годы</w:t>
      </w:r>
      <w:r>
        <w:rPr>
          <w:rFonts w:cs="Times New Roman" w:ascii="Times New Roman" w:hAnsi="Times New Roman"/>
          <w:sz w:val="24"/>
          <w:szCs w:val="24"/>
        </w:rPr>
        <w:t>» в 2016 году равна плановой (приложение №4) ;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) Эффективность реализации муниципальной программы    «</w:t>
      </w:r>
      <w:r>
        <w:rPr>
          <w:rFonts w:cs="Times New Roman" w:ascii="Times New Roman" w:hAnsi="Times New Roman"/>
          <w:b/>
          <w:sz w:val="24"/>
          <w:szCs w:val="24"/>
        </w:rPr>
        <w:t>Развитие  физической культуры и спорта Трубчевского  муниципального  района  на  2013 – 2017 годы»</w:t>
      </w:r>
      <w:r>
        <w:rPr>
          <w:rFonts w:cs="Times New Roman" w:ascii="Times New Roman" w:hAnsi="Times New Roman"/>
          <w:sz w:val="24"/>
          <w:szCs w:val="24"/>
        </w:rPr>
        <w:t xml:space="preserve">    в 2016 году    равна плановой (приложение №4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основании вышеизложенного, все муниципальные программы признаны эффективными, мероприятия  этих программ целесообразны к финансированию. Из 6 муниципальных программ по  2   программам  эффективность сложилась    выше плановой,  по 4 программам равна плановой.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анализ результативности и эффективности муниципальных программ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ик отдела  эконом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муниципального района</w:t>
        <w:tab/>
        <w:tab/>
        <w:t xml:space="preserve">                             Храмогина С.И.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386" w:gutter="0" w:header="708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047865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1" name="Овал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Calibri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Овал 20" fillcolor="#9dbb61" stroked="f" o:allowincell="f" style="position:absolute;margin-left:554.9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Calibri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0"/>
        </w:tabs>
        <w:ind w:left="1030" w:hanging="48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70" w:hanging="213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basedOn w:val="Style14"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3:59:00Z</dcterms:created>
  <dc:creator>Спартак</dc:creator>
  <dc:description/>
  <dc:language>en-US</dc:language>
  <cp:lastModifiedBy>Бунакова</cp:lastModifiedBy>
  <cp:lastPrinted>2014-04-18T09:55:00Z</cp:lastPrinted>
  <dcterms:modified xsi:type="dcterms:W3CDTF">2017-07-05T13:59:00Z</dcterms:modified>
  <cp:revision>2</cp:revision>
  <dc:subject/>
  <dc:title/>
</cp:coreProperties>
</file>