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.Обыдённов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294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ошу включить в состав участников мероприятия по обеспечению жильём молодых семей муниципальной программы «Реализация полномочий администрации Трубчевского муниципального района на 2013-2017 годы»   молодую семью в составе: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,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 № ________, выданный ______________________________________ _____________________________________________________________________________ ______________________________________________________ «____»_______________ г.,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,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 № ________, выданный ______________________________________ ___________________________________________________________________________________________________________________________________ «____» ______________ г.,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,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spacing w:lineRule="auto" w:line="324"/>
        <w:ind w:left="-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вычеркнуть)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 № ________, выданное (ый) __________________________________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«__»_____________ г.,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spacing w:lineRule="auto" w:line="324"/>
        <w:ind w:left="-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spacing w:lineRule="auto" w:line="3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вычеркнуть)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 № ________, выданное (ый) __________________________________ ___________________________________________________________«__»____________ г.,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словиями участия в мероприятии по обеспечению жильём молодых семей муниципальной программы «Реализация полномочий администрации Трубчевского муниципального района на 2013-2017 годы»    ознакомлен (ны) и обязуюсь (обязуемся) их выполнять: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   ___________             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             (подпись)                             (дата)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    ___________            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              (подпись)                            (дата)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      ___________          ____________;</w:t>
      </w:r>
    </w:p>
    <w:p>
      <w:pPr>
        <w:pStyle w:val="ConsPlusNonformat"/>
        <w:widowControl/>
        <w:spacing w:lineRule="auto" w:line="32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Ф.И.О. совершеннолетнего члена семьи)                                                    (подпись)                           (дата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_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________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;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согласно перечню документы приняты</w:t>
      </w:r>
    </w:p>
    <w:p>
      <w:pPr>
        <w:pStyle w:val="ConsPlusNonformat"/>
        <w:widowControl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152"/>
        <w:gridCol w:w="3216"/>
      </w:tblGrid>
      <w:tr>
        <w:trPr/>
        <w:tc>
          <w:tcPr>
            <w:tcW w:w="420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жность лица, принявшего заявление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(подпись, дата)</w:t>
            </w:r>
          </w:p>
        </w:tc>
        <w:tc>
          <w:tcPr>
            <w:tcW w:w="321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9:00Z</dcterms:created>
  <dc:creator>User</dc:creator>
  <dc:description/>
  <cp:keywords/>
  <dc:language>en-US</dc:language>
  <cp:lastModifiedBy>User</cp:lastModifiedBy>
  <cp:lastPrinted>2016-09-20T15:36:00Z</cp:lastPrinted>
  <dcterms:modified xsi:type="dcterms:W3CDTF">2016-09-20T12:38:00Z</dcterms:modified>
  <cp:revision>1</cp:revision>
  <dc:subject/>
  <dc:title>Главе администрации </dc:title>
</cp:coreProperties>
</file>