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Информация о выделении средств из резервного фонда администрации Трубчевского муниципального района в 1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полугодии 2017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)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992"/>
        <w:gridCol w:w="709"/>
        <w:gridCol w:w="992"/>
        <w:gridCol w:w="1134"/>
        <w:gridCol w:w="1843"/>
        <w:gridCol w:w="1276"/>
        <w:gridCol w:w="297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№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ве-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14.01.17г. №216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оказания мат. помощь МБУК «Трубчевский межпоселенческий Центр культуры и отдыха» 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24.05.17г. №439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Верещетину Г.Н</w:t>
            </w:r>
          </w:p>
        </w:tc>
      </w:tr>
      <w:tr>
        <w:trPr>
          <w:trHeight w:val="212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И.о. заместителя главы администрации Трубчевского муниципального района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накова Л.А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7-08-23T10:48:00Z</cp:lastPrinted>
  <dcterms:modified xsi:type="dcterms:W3CDTF">2017-08-25T06:50:00Z</dcterms:modified>
  <cp:revision>20</cp:revision>
  <dc:subject/>
  <dc:title>ОТЧЕТ</dc:title>
</cp:coreProperties>
</file>