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9 месяцев 2017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843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14.01.17г. №216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оказания мат. помощь МБУК «Трубчевский межпоселенческий Центр культуры и отдыха» 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4.05.17г. №439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Верещетину Г.Н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03.08.17г. №668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помощь МБОУ Трубчевский детский сад комбинированного вида «Журавлик»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.о. заместителя главы администрации Трубчевского муниципального района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7-08-23T10:48:00Z</cp:lastPrinted>
  <dcterms:modified xsi:type="dcterms:W3CDTF">2017-12-19T07:24:00Z</dcterms:modified>
  <cp:revision>22</cp:revision>
  <dc:subject/>
  <dc:title>ОТЧЕТ</dc:title>
</cp:coreProperties>
</file>