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– постановление администрации Трубчевского муниципального района от 15.03.2017 г. № 171 «О проведении открытого аукциона по продаже земельного участк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10.05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30 мин. до 14 час. 50 ми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ого участк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сельскохозяйственного назначения, площадью 5000 кв.м, кадастровый номер 32:26:0090103:13, местоположение: Брянская область, Трубчевский район, урочище Кудияр, примерно в 120 метрах по направлению на северо-запад от земельного участка с кадастровым номером 32:26:0090103:9, разрешенное использование: для садов фруктовых деревьев и плодово-ягодных кустарников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– 22987,0 руб.; "шаг аукциона" – 689,61 руб.;  размер задатка – 6896,1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5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10.04.2017 г. по 04.05.2017 г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 xml:space="preserve">ИНН 3230002865, КПП 325201001, Р/с 40302810700013000187, Отделение Брянск г. Брянск, БИК 041501001. Назначение платежа: задаток за участие в аукционе по продаже земельного участка по лоту № 1. </w:t>
      </w:r>
      <w:r>
        <w:rPr>
          <w:rFonts w:eastAsia="Calibri"/>
          <w:sz w:val="24"/>
          <w:szCs w:val="24"/>
          <w:lang w:eastAsia="en-US"/>
        </w:rPr>
        <w:t>Задаток должен поступить на указанный счет не позднее 04.05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9. Осмотр земельного участка на местности обеспечивает организатор аукциона без взимания платы с 10 ч. 00 мин. до 13 ч. 00 мин. по следующим дням: 12.04.2017 г., 19.04.2017 г., 27.04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05.05.2017 г., в 10 ч. 00 мин. по адресу организатора торг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Договор купли-продажи земельного участка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14. Ознакомиться с формой заявки (приложение 1), проектом договора купли-продажи земельного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8:36:00Z</dcterms:created>
  <dc:creator>User</dc:creator>
  <dc:description/>
  <cp:keywords/>
  <dc:language>en-US</dc:language>
  <cp:lastModifiedBy>Лупекина Наталья</cp:lastModifiedBy>
  <cp:lastPrinted>2017-04-07T09:36:00Z</cp:lastPrinted>
  <dcterms:modified xsi:type="dcterms:W3CDTF">2017-04-08T07:36:00Z</dcterms:modified>
  <cp:revision>24</cp:revision>
  <dc:subject/>
  <dc:title>«Утверждаю»</dc:title>
</cp:coreProperties>
</file>